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фамилия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(имя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отчество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(почтовый индекс, населенный пункт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улица, номер дома, корпуса, квартиры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: домашнего ____________________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ого _________________, рабочего 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шу предоставить жилое помещение маневренного специализированного жилищного фонда муниципального образования Гулькевичский район в связи с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ичин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ставом семьи: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члена семьи и степень родства с ним)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члена семьи и степень родства с ним)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 члена семьи и степень родства с ни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фамилия, имя, отчество члена семьи и степень родства с н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20__ года</w:t>
        <w:tab/>
        <w:t xml:space="preserve"> </w:t>
        <w:tab/>
        <w:t xml:space="preserve">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и благоу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rPr/>
      </w:pPr>
      <w:r>
        <w:rPr>
          <w:sz w:val="28"/>
          <w:szCs w:val="28"/>
        </w:rPr>
        <w:t xml:space="preserve">архитектуре и градостроительству              </w:t>
      </w:r>
      <w:r>
        <w:rPr/>
        <w:t>______________              ________________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подпись)</w:t>
        <w:tab/>
        <w:tab/>
        <w:t xml:space="preserve">       (Ф.И.О.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, связи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лагоустройства </w:t>
        <w:tab/>
        <w:tab/>
        <w:tab/>
        <w:tab/>
        <w:tab/>
        <w:tab/>
        <w:tab/>
        <w:tab/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9:00Z</dcterms:created>
  <dc:creator>Admin</dc:creator>
  <dc:description/>
  <cp:keywords/>
  <dc:language>en-US</dc:language>
  <cp:lastModifiedBy>Morozova</cp:lastModifiedBy>
  <cp:lastPrinted>2016-04-06T11:48:00Z</cp:lastPrinted>
  <dcterms:modified xsi:type="dcterms:W3CDTF">2016-04-06T08:49:00Z</dcterms:modified>
  <cp:revision>2</cp:revision>
  <dc:subject/>
  <dc:title>ПРИЛОЖЕНИЕ № 1</dc:title>
</cp:coreProperties>
</file>