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едоставлении ежегодного дополнительного оплачиваем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пуска за ненормированный рабочий день руководителям муниципальных учреждений муниципального образования Гулькевичский район, подведомственных администрации муниципального образования Гулькевичский район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ями 101, 119 Трудового кодекса Российской Федерации, в целях обеспечения социальных гарантий руководителям муниципальных учреждений муниципального образования Гулькевичский район, подведомственных администрации муниципального образования Гулькевичский район, за исполнение должностных обязанностей за пределами нормальной продолжительности рабочего времени, </w:t>
      </w:r>
      <w:r>
        <w:rPr>
          <w:sz w:val="28"/>
        </w:rPr>
        <w:t xml:space="preserve">руководствуясь </w:t>
      </w:r>
      <w:r>
        <w:rPr>
          <w:sz w:val="28"/>
          <w:szCs w:val="28"/>
        </w:rPr>
        <w:t>статьей 66 устава муниципального образования Гулькевичский район, п о с т а н о в л я ю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 Установить руководителям муниципальных учреждений муниципального образования Гулькевичский район, подведомственных администрации муниципального образования Гулькевичский район (далее – руководители учреждений), ежегодный дополнительный оплачиваемый отпуск за ненормированный рабочий день продолжительностью пять календарных дн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уководителям учрежд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нести соответствующие изменения в коллективный договор муниципального учреждения муниципального образования Гулькевичский район в течение 10 календарных дн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ключать ежегодный дополнительный оплачиваемый отпуск за ненормированный рабочий день в ежегодный график отпусков муниципального учреждения муниципального образования Гулькевичский район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по делам СМИ администрации муниципального образования Гулькевичский район (Чаликов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</w:t>
      </w:r>
      <w:r>
        <w:rPr>
          <w:spacing w:val="-2"/>
          <w:sz w:val="28"/>
          <w:szCs w:val="28"/>
        </w:rPr>
        <w:t>информа</w:t>
      </w:r>
      <w:r>
        <w:rPr>
          <w:sz w:val="28"/>
          <w:szCs w:val="28"/>
        </w:rPr>
        <w:t>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фициального обнарод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2747"/>
        <w:gridCol w:w="257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5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муниципального образования Гулькевичский район</w:t>
            </w:r>
          </w:p>
        </w:tc>
        <w:tc>
          <w:tcPr>
            <w:tcW w:w="27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shd w:fill="FFFFFF" w:val="clear"/>
        <w:spacing w:lineRule="exact" w:line="322"/>
        <w:ind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TextBody"/>
        <w:jc w:val="center"/>
        <w:rPr/>
      </w:pPr>
      <w:r>
        <w:rPr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/>
      </w:pPr>
      <w:r>
        <w:rPr/>
        <w:t>Гулькевичский район от __________________ № 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ragraph">
                  <wp:posOffset>278130</wp:posOffset>
                </wp:positionV>
                <wp:extent cx="6120130" cy="12268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О предоставлении ежегодного дополнительного оплачиваемого отпу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 ненормированный рабочий день  руководителям муниципальных учреждений муниципального образования Гулькевичский район, подведомственных администраци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зования Гулькевич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96.6pt;mso-wrap-distance-left:9pt;mso-wrap-distance-right:9pt;mso-wrap-distance-top:0pt;mso-wrap-distance-bottom:0pt;margin-top:21.9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О предоставлении ежегодного дополнительного оплачиваемого отпу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 ненормированный рабочий день  руководителям муниципальных учреждений муниципального образования Гулькевичский район, подведомственных администрации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разования Гулькевичский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822"/>
        <w:gridCol w:w="2958"/>
      </w:tblGrid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организационно-кадровой работы, взаимодействия с поселениями и общественными организация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Шестирк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Составитель проекта: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Главный специалист отдела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организационно-кадровой работы, взаимодействия с поселениями и общественными организациями </w:t>
            </w:r>
          </w:p>
          <w:p>
            <w:pPr>
              <w:pStyle w:val="TextBody"/>
              <w:jc w:val="left"/>
              <w:rPr/>
            </w:pPr>
            <w:r>
              <w:rPr/>
              <w:t>управления делами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Водчиц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И.В.Верба </w:t>
            </w:r>
          </w:p>
        </w:tc>
      </w:tr>
    </w:tbl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2:27:00Z</dcterms:created>
  <dc:creator>Чернихова</dc:creator>
  <dc:description/>
  <cp:keywords/>
  <dc:language>en-US</dc:language>
  <cp:lastModifiedBy>Morozova</cp:lastModifiedBy>
  <cp:lastPrinted>2016-04-20T08:34:00Z</cp:lastPrinted>
  <dcterms:modified xsi:type="dcterms:W3CDTF">2016-04-20T05:34:00Z</dcterms:modified>
  <cp:revision>5</cp:revision>
  <dc:subject/>
  <dc:title>РАСПОРЯЖЕНИЕ</dc:title>
</cp:coreProperties>
</file>