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Гулькевич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от </w:t>
            </w: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  <w:t>19.04.2016</w:t>
            </w:r>
            <w:r>
              <w:rPr>
                <w:rFonts w:eastAsia="Batang;바탕"/>
                <w:sz w:val="28"/>
                <w:szCs w:val="28"/>
                <w:lang w:eastAsia="ko-KR"/>
              </w:rPr>
              <w:t xml:space="preserve"> № </w:t>
            </w: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  <w:t>33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к Положению об отраслевой системе оплаты труда работников муниципальных учреждений образования муниципального образования Гулькевичский рай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от </w:t>
            </w: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  <w:t>19.04.2016</w:t>
            </w:r>
            <w:r>
              <w:rPr>
                <w:rFonts w:eastAsia="Batang;바탕"/>
                <w:sz w:val="28"/>
                <w:szCs w:val="28"/>
                <w:lang w:eastAsia="ko-KR"/>
              </w:rPr>
              <w:t xml:space="preserve"> № </w:t>
            </w: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  <w:t>333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азовых окладов (базовых должностных окладов), базовых ставок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работной платы по профессиональным квалификационным группам (ПКГ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комендуемые размеры повышающих коэффициентов к базовым окладам (базовым должностным окладам), базовым ставкам заработной плат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нимаемым должностям работников муниципальных учреждений образования муниципального образования Гулькевичский район (1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274"/>
      </w:tblGrid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группа/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повышающий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работников учебно-вспомогательного персонал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го уров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  <w:tab w:val="left" w:pos="3578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  <w:tab w:val="left" w:pos="3578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авка заработной платы – 4238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жатый, помощник воспитателя;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учебной ч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работников учебно-вспомогательного персонал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го уровня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  <w:tab w:val="left" w:pos="3578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авка заработной платы – 4801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цированный уровень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тчер образовательного учреждения;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ежурный по режи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436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педагогических работ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  <w:tab w:val="left" w:pos="3578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авка заработной платы – 6722 руб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цированный уровень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преподаватель; мастер производственного обучения; методист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; старший инструктор-методист, старший педагог дополнительно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(2); преподаватель-организатор основ безопасности жизнедеятельности; руководитель физического воспитания; старший воспитатель; старший методист; тьютор (3); учитель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; учитель-логопед (логопед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 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1) За исключением должностей работников высшего и дополнительного профессионального образ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) Кроме должностей преподавателей, отнесенных к профессорско-преподавательскому состав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 За исключением тьюторов, занятых в сфере высшего и дополнительного профессионального образования.».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  <w:tab/>
        <w:tab/>
        <w:tab/>
        <w:tab/>
        <w:tab/>
        <w:tab/>
        <w:t>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39:00Z</dcterms:created>
  <dc:creator>Zver</dc:creator>
  <dc:description/>
  <cp:keywords/>
  <dc:language>en-US</dc:language>
  <cp:lastModifiedBy>Morozova</cp:lastModifiedBy>
  <cp:lastPrinted>2016-04-20T08:19:00Z</cp:lastPrinted>
  <dcterms:modified xsi:type="dcterms:W3CDTF">2016-04-20T05:19:00Z</dcterms:modified>
  <cp:revision>3</cp:revision>
  <dc:subject/>
  <dc:title>№ п/п</dc:title>
</cp:coreProperties>
</file>