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мая 2015 года № 598 «Об утверждении Поло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квалификационных требованиях для замещ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ей муниципальной службы в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ями структуры и штатного расписания администрации муниципального образования Гулькевичский район, в целях приведения правовых актов администрации муниципального образования Гулькевичский район в соответствие с действующим законодательством, руководствуясь Законом Краснодарского края от 8 июня 2007 года № 1244-КЗ «О муниципальной службе в Краснодарском крае», статьей 66 устава муниципального образования Гулькевичский район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2 мая 2015 года № 598 «Об утверждении Положения о квалификационных требованиях для замещения должностей муниципальной службы в администрации муниципального образования Гулькевичский район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тексту приложения № 1 слова «(государственной службы)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риложение № 2 изложить в новой редакции (прилагает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</w:t>
      </w:r>
      <w:r>
        <w:rPr/>
        <w:t>.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637"/>
        <w:gridCol w:w="2403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роекта постановления администрации муниципального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разования Гулькевичский район от ____________ № ______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Гулькевичский район от 12 мая 2015 года № 598 «Об утверждении Положения о квалификационных требованиях для замещения должностей муниципальной службы в администрации муниципального 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образования Гулькевичский район»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22"/>
        <w:gridCol w:w="2958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Шестирк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оставитель проекта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Ведущий специалист отдела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управления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Шелест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И.В.Верба </w:t>
            </w:r>
          </w:p>
        </w:tc>
      </w:tr>
      <w:tr>
        <w:trPr>
          <w:trHeight w:val="246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10:00Z</dcterms:created>
  <dc:creator>Чернихова</dc:creator>
  <dc:description/>
  <cp:keywords/>
  <dc:language>en-US</dc:language>
  <cp:lastModifiedBy>Morozova</cp:lastModifiedBy>
  <cp:lastPrinted>2016-04-19T15:42:00Z</cp:lastPrinted>
  <dcterms:modified xsi:type="dcterms:W3CDTF">2016-04-19T12:42:00Z</dcterms:modified>
  <cp:revision>4</cp:revision>
  <dc:subject/>
  <dc:title>РАСПОРЯЖЕНИЕ</dc:title>
</cp:coreProperties>
</file>