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  <w:gridCol w:w="558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04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35</w:t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 мая 2015 года № 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04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правлению и квалификации профессионального образования для замещения дол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администрации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160"/>
        <w:gridCol w:w="4860"/>
        <w:gridCol w:w="3960"/>
      </w:tblGrid>
      <w:tr>
        <w:trPr>
          <w:trHeight w:val="13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муниципальной службы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м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направлению подготовки и специаль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валификаци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257"/>
        <w:gridCol w:w="2160"/>
        <w:gridCol w:w="4860"/>
        <w:gridCol w:w="3960"/>
      </w:tblGrid>
      <w:tr>
        <w:trPr>
          <w:tblHeader w:val="true"/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организация 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организатор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, 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ельского хозяйства, перерабатывающей промышленности и охране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отех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тех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теринар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гроном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по бухучету в сельском хозяй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инжен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тактическая Войск противовоздушн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эксплуатации радиотехнически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оительству, жилищно-коммунальному хозяйству, 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и социальное 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Гулькевичский район, начальник управления по социальной работе и взаимодействию со С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мобилизационной и режимно-секрет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ное оборудование самолетов и верто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техник-элект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организация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организация 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организатор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 управления, начальник бюджетного отдел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финансов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ыми и муниципальными зака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системы в эконом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ыми и муниципальным закупками в контрактно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электропроводной связ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 по эксплуатации средств электро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воспитание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 общест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 общест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нача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начального образования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льтуры и искусств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оведение и библиография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, библи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начального образования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шко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с дополнительной специальностью «Хим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соци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семьи и де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бюджетного отдел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траслевого финансирования и доходов бюджет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джер 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значейского контрол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и муниципальное управл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джер 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, привлечения инвестиций управления экономики и потребительск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кибернетик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и муниципальное управл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джер 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контрактной службы отдела закуп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ументоведение и архи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Эконом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оргов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иблиограф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р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работе с обращениями граждан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едагог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илищно-коммунального хозяйства, транспорта, связи и благоустройств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оительству, жилищно-коммунальному хозяйству, 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питального строительств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оительству, жилищно-коммунальному хозяйству, 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техническое строительство речных сооружений и гидроэлектроста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и градостроительств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оительству, жилищно-коммунальному хозяйству,  транспорту, связи, благоустройству, архитектуре и градостроительству, главный архит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 и градо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тактическая Войск противовоздушн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анальные телекоммуникацион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эксплуатации радиотехн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СМИ управления по социальной работе и взаимодействию со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урнали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 предприним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муниципального земельного контроля управления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муниципального земельного контроля управления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муниципального финансов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по бухгалтерскому учету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логооб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бюджетного отдел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траслевого финансирования и доходов бюджет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учета и отчетности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ий учет, анализ и ауд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азначейского контрол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ки и потребительск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ки, привлечения инвестиций управления экономики и потребительск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закуп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 предприним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отех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тех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еоролог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теоролог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по работе с обращениями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химик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делопроизводства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ументоведение и архи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, архи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инодел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технолог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сельского хозяйства, перерабатывающей промышленности и охране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я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гроном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химия и агропоч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хан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отех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тех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по бухгалтерскому учету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 агроном, агрохимик-почв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меха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делам гражданской обороны и чрезвычайным ситуациям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тактическая Войск противовоздушн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ен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эксплуатации радиотехн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тактическая Войск противовоздушн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ен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эксплуатации радиотехн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водоотведение и охрана вод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 нач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начального образова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психология (дошкольная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елам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-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по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 и де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информатика и вычислитель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делам СМИ управления по социальной работе и взаимодействию со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литер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информатика в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аппараты пищевых произво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-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информатика в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-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траслевого финансирования и доходов бюджет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в отраслях А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учета и отчетности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азначейского контрол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экономики и потребительск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швей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и технолог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ки, привлечения инвестиций управления экономики и потребительск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технология и био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и технолог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-тех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контрактной службы отдела закуп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ях машино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управление на предпри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льтуры и искусст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оведение и библи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технология высокомолекулярных соедин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ауди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-библи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делопроизводства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рхивного отдела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жиров и жирных масел и парфюмерно-косметических проду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я инженерия мал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юридическ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сельского хозяйства, перерабатывающей промышленности и охране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о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инжен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инжен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делам гражданской обороны и чрезвычайным ситуациям управления по делам гражданской обороны, чрезвычайным ситуациям, казачества, воен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заимодействию с правоохранитель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ен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тактическая Войск противовоздушн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е и дорожные машины и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эксплуатации радиотехн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меха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заимодействию с правоохранитель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ен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диоэлектро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тактическая Войск противовоздушн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ые системы сельскохозяйственного водоснабжения, обводнения и водоот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эксплуатации радиотехн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физической 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ях пищ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с и техническая эксплуатация транспортных и технологический машин и оборуд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апитального строитель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умент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по социальной работе и взаимодействию со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управление на предпри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кред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льтуры и искусст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оведение и библи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технология высокомолекулярных соедин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ауди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-библи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ка и псих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– метод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делам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литер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нач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нач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мобилизационной и режимно-секрет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казначейского контрол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уди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управл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в советской торгов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ик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вопросам семьи и де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-кадровой работы, взаимодействия с поселен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бщественными организациями управления делами</w:t>
        <w:tab/>
        <w:t xml:space="preserve">                                                                                 С.Ф.Шестир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3:00Z</dcterms:created>
  <dc:creator>Admin</dc:creator>
  <dc:description/>
  <cp:keywords/>
  <dc:language>en-US</dc:language>
  <cp:lastModifiedBy>Morozova</cp:lastModifiedBy>
  <cp:lastPrinted>2016-04-19T15:44:00Z</cp:lastPrinted>
  <dcterms:modified xsi:type="dcterms:W3CDTF">2016-04-19T12:49:00Z</dcterms:modified>
  <cp:revision>4</cp:revision>
  <dc:subject/>
  <dc:title>ПРИЛОЖЕНИЕ</dc:title>
</cp:coreProperties>
</file>