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убликовании проекта годового отчета о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и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за 2015 год, назначении даты проведения публичных слушаний, образовании оргкомитета по проведению публичных слушаний по рассмотрению проекта годового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за 2015 год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2 части 3 статьи 28 Федерального закона от                6 октября 2003 года № 131-ФЗ «Об общих принципах организации местного самоуправления в Российской Федерации», пунктом 11.3 части 11 раздел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Положения о бюджетном процессе в муниципальном образовании Гулькевичский район, утвержденного решением 72 сесси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Совета муниципального образования Гулькевичский район от 18 марта 2014 год № 2 «Об утверждении Положения о бюджетном процессе в муниципальном образовании Гулькевичский район», статьями 5, 14 Положения о публичных слушаниях в муниципальном образовании Гулькевичский район, утвержденного решением 26 сесси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Совета муниципального образования Гулькевичский район от 28 июля 2006 года № 12 «Об утверждении Положения «О публичных слушаниях в муниципальном образовании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годового отчета об исполнении бюджета муниципального образования Гулькевичский район за 2015 год в газете                   «В 24 час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: «Рассмотрение проекта годового отчета об исполнении бюджета муниципального образования Гулькевичский район за 2015 год» на 12 мая 2016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азовать организационный комитет по проведению публичных слушаний по теме: «Рассмотрение проекта годового отчета об исполнении бюджета муниципального образования Гулькевичский район за 2015 год» и утвердить его состав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и проект годового отчета об исполнении бюджета муниципального образования Гулькевичский район за 2015 год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</w:t>
      </w:r>
      <w:r>
        <w:rPr/>
        <w:t>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публиковании проекта годового отчета об исполнении бюджета муниципального образования Гулькевичский район за 2015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значении даты проведения публичных слушаний,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годового отчета об исполнении бюдж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управлением администрации муниципального образования Гулькевичский район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Евдоким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Записоц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4:00Z</dcterms:created>
  <dc:creator>Д. Г. Пивоваров</dc:creator>
  <dc:description/>
  <cp:keywords/>
  <dc:language>en-US</dc:language>
  <cp:lastModifiedBy>Morozova</cp:lastModifiedBy>
  <cp:lastPrinted>2016-04-22T14:13:00Z</cp:lastPrinted>
  <dcterms:modified xsi:type="dcterms:W3CDTF">2016-04-22T11:13:00Z</dcterms:modified>
  <cp:revision>3</cp:revision>
  <dc:subject/>
  <dc:title>РАСПОРЯЖЕНИЕ</dc:title>
</cp:coreProperties>
</file>