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22.04.2016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35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е: «Рассмотрение проекта годового отчета об исполнении бюджета муниципального образования Гулькевичский район за 2015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доким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хо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К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 управления, начальник бюджетного отдела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имо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ьк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кол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бюджету, налогам, сборам и муниципальной собственности Совета муниципального образования Гулькевичский район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о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Андре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-экономическим вопросам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 xml:space="preserve">     А.В.Ив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lang w:val="en-US"/>
    </w:rPr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7:00Z</dcterms:created>
  <dc:creator>Д.Г. Пивоваров</dc:creator>
  <dc:description/>
  <cp:keywords/>
  <dc:language>en-US</dc:language>
  <cp:lastModifiedBy>Morozova</cp:lastModifiedBy>
  <cp:lastPrinted>2016-04-20T15:28:00Z</cp:lastPrinted>
  <dcterms:modified xsi:type="dcterms:W3CDTF">2016-04-22T11:14:00Z</dcterms:modified>
  <cp:revision>4</cp:revision>
  <dc:subject/>
  <dc:title>ПРИЛОЖЕНИЕ</dc:title>
</cp:coreProperties>
</file>