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реализации постановления Правительства Российско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едерации от 14 марта 2016 года № 191 «Об утверж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авил изменения по соглашению сторон срока исполн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контракта, и (или) цены контракта, и (или) цены единицы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овара, работы, услуги, и (или) количества товаров, объем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бот, услуг, предусмотренных контрактами, с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я которых завершается в 2016 году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.1 статьи 9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4 марта 2016 года     № 191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      2016 году», в целях оптимизации деятельности заказчиков, осуществляющих закупки товаров, работ, услуг для обеспечения муниципальных нужд муниципального образования Гулькевичский район,  п </w:t>
      </w:r>
      <w:r>
        <w:rPr>
          <w:rFonts w:cs="Clarendon Condensed;Times New Roman" w:ascii="Clarendon Condensed;Times New Roman" w:hAnsi="Clarendon Condensed;Times New Roman"/>
          <w:sz w:val="28"/>
          <w:szCs w:val="28"/>
        </w:rPr>
        <w:t>о с т а н о в л я ю: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товаров, работ, услуг, на закупку которых в соответствии с постановлением Правительства Российской Федерации от          14 марта 2016 года № 191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» допускается изменять в 2016 году по соглашению сторон муниципальные контракты, гражданско-правовые договоры бюджетных учреждений (далее – Перечень), согласно приложению к настоящему постановлению.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цена муниципальных контрактов, гражданско-правовых договоров бюджетных учреждений, предметом которых являются поставка товаров, выполнение работ и оказание услуг, включенных в Перечень, должна превышать 500 тыс. рублей и составлять не более чем 5 млн. рублей в случае, если муниципальный контракт, гражданско-правовой договор бюджетного учреждения заключен для обеспечения нужд муниципального образования Гулькевичский район по результатам проведения конкурсов, электронных аукционов, запросов предложений, в которых участниками закупок могли быть только субъекты малого предпринимательства, социально ориентированные некоммерческие организации.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управление экономики и потребительской сферы администрации муниципального образования Гулькевичский район (Хмелько) ответственным за разработку индексов корректировки цен по каждому наименованию товаров, работ, услуг (наименованию групп товаров, работ, услуг), включенных в Перечен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бнародования и действует до 1 января 2017 года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874"/>
        <w:gridCol w:w="2397"/>
      </w:tblGrid>
      <w:tr>
        <w:trPr>
          <w:trHeight w:val="3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__________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реализации постановления Правительства Российской Федерации                 от 14 марта 2016 года № 191 «Об утверждении Правил изменения по соглашению сторон срока исполнения контракта, и (или) цены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тракта, и (или) цены единицы товара, работы, услуги, и (или)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а товаров, объема работ, услуг, предусмотренных контрактами,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ок исполнения которых завершается  в 2016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784"/>
        <w:gridCol w:w="2520"/>
      </w:tblGrid>
      <w:tr>
        <w:trPr>
          <w:trHeight w:val="296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ом закупок администрации муниципального 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Бугаева</w:t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1084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троительству, жилищно-коммунальному хозяйству, транспорту, связи, благоустройству, архитектуре и градостроитель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Салмин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larendon Condensed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45:00Z</dcterms:created>
  <dc:creator>Admin</dc:creator>
  <dc:description/>
  <cp:keywords/>
  <dc:language>en-US</dc:language>
  <cp:lastModifiedBy>Morozova</cp:lastModifiedBy>
  <cp:lastPrinted>2016-04-25T11:21:00Z</cp:lastPrinted>
  <dcterms:modified xsi:type="dcterms:W3CDTF">2016-04-25T08:21:00Z</dcterms:modified>
  <cp:revision>4</cp:revision>
  <dc:subject/>
  <dc:title>РАСПОРЯЖЕНИЕ</dc:title>
</cp:coreProperties>
</file>