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 муниципального образования Гулькевичский район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>22.04.2016</w:t>
            </w: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  <w:u w:val="single"/>
              </w:rPr>
              <w:t>358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оваров, работ, услуг, на закупку которых в соответствии с постановлением Правительства Российской Федерации от 14 марта 2016 года № 191 «Об утверждении Правил изменения по соглашению сторон срока исполнения контракта, и (или) цены контракта, и (или) цены единицы товара, работы, услуги, и (или) количества товаров, объема работ, услуг, предусмотренных контрактами, срок исполнения которых завершается в 2016 году» допускается изменять в 2016 году по соглашению сторон муниципальные контракты, гражданско-правовые договоры бюджетных учрежден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261"/>
        <w:gridCol w:w="5244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в соответствии с Общероссийским классификатором продукции по видам экономической деятельности (ОКДП) ОК 034-2007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1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ы зерновые и прочие культуры сельскохозяйственные, не включенные в другие группировки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1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укция овощеводства, декоративного садоводства и питомников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13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укты, ягоды, орехи, культуры для производства напитков и пряностей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24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тица сельскохозяйственная живая и яйц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41.11.14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по подготовке и внесению удобрений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41.12.1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по устройству газонов, парков и аналогичных насаждений и уходу за ними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4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ь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укты пищевые и напитки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11.10.14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овки печатные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22.32.17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по печатанию на продукции на бумажной основе и текстиле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20.1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пливо моторное, включая бензин автомобильный и бензин авиационный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20.1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ойли, включая топливо дизельное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20.18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сла нефтяные смазочные; дистилляты тяжелые, не включенные в другие группировки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11.1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ород, аргон, газы инертные, азот и кислород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13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щества химические неорганические основные прочие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14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щества химические органические основные прочие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16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стмассы в первичных формах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20.14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дезинфекционные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4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укты фармацевтические основные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4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параты фармацевтические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42.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арственные средств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64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томатериалы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11.1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ины, покрышки пневматические для легковых автомобилей новые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13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делия из резины прочие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2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иты, листы, трубы и профили полимерные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2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делия полимерные упаковочные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5.24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делия полимерные прочие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1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кло прочее, включая технические изделия из стекл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14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шипники, колеса зубчатые, передачи зубчатые и элементы приводов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22.92.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и по техническому обслуживанию и ремонту оборудования подъемно-транспортного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40.2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кумуляторы свинцовые для запуска поршневых двигателей (стартерные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.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делия медицинские, включая хирургическое оборудование, ортопедические приспособления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.2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боры и инструменты для измерения, контроля, испытаний, навигации, управления и прочих целей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.20.9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и по установке приборов и инструментов для навигации, управления, измерения, контроля, испытаний и прочих целей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.30.91.1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и по техническому обслуживанию и ремонту воздушных летательных аппаратов и двигателей воздушных летательных аппаратов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.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и по производству, передаче и распределению электроэнергии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.11.10.1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ктроэнергия, произведенная электростанциями общего назначения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.12.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по передаче электроэнергии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.3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р и горячая вода (тепловая энергия), услуги по передаче и распределению пара и горячей воды (тепловой энергии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.00.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и по распределению воды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*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ы строительные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20.1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и по обычному (текущему) техническому обслуживанию и ремонту (кроме услуг по техническому обслуживанию и ремонту электрооборудования, шин и кузовов) легковых автомобилей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.3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по обеспечению питанием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.1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по хранению и складированию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.21.22.12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по эксплуатации автомобильных дорог, шоссе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.2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электросвязи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.03.2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и по страхованию гражданской ответственности владельцев наземных транспортных средств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.20.12.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и по сдаче в аренду (внаем) нежилого недвижимого имуществ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.32.12.12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и по управлению сельскохозяйст-венными, лесными угодьями, прочими видами земельной собственности, включая услуги по землеустройству и межеванию земельных участков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.32.13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и по управлению эксплуатацией инженерных систем и оборудования, техническому обслуживанию зданий и сооружений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.50.12.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по техническому обслуживанию и ремонту вычислительной техники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.20.31.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и в виде технической поддержки и технических консультаций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.20.34.2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и по проектированию туннелей, автомагистралей, улиц, транспортных развязок и подобных объектов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.20.37.62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в области метрологии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.20.60.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и по управлению проектами, связанными со строительством зданий и сооружений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.30.15.4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и по техническому обследованию состояния объектов недвижимости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.60.15.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охраны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.24.11.43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специализированных служб охраны и безопасности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.24.12.99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и, связанные с обеспечением общественного порядка и безопасности прочие, не включенные в другие группировки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.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в области охраны здоровья человек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.0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по сбору и обработке сточных вод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.02.11.1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и по сбору отходов производства в мусорные баки, контейнеры и т.п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.61.10.1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по эксплуатации спортивных стадионов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.62.13.19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и, связанные со спортом, прочие, не включенные в другие группировки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.0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по стирке, химической чистке и крашению</w:t>
            </w:r>
          </w:p>
        </w:tc>
      </w:tr>
    </w:tbl>
    <w:p>
      <w:pPr>
        <w:pStyle w:val="Normal"/>
        <w:tabs>
          <w:tab w:val="clear" w:pos="708"/>
          <w:tab w:val="left" w:pos="3600" w:leader="none"/>
        </w:tabs>
        <w:jc w:val="both"/>
        <w:rPr>
          <w:sz w:val="20"/>
          <w:szCs w:val="20"/>
        </w:rPr>
      </w:pPr>
      <w:r>
        <w:rPr>
          <w:sz w:val="28"/>
          <w:szCs w:val="28"/>
        </w:rPr>
        <w:t>__________________________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*За исключением работ, указанных в подпункте «б» части 1 постановления Правительства Российской Федерации от 14 марта 2016 года      № 191 «Об утверждении Правил изменения по соглашению сторон срока исполнения контракта, и (или) цены контракта, и (или) цены единицы товара, работы, услуги, и (или) количества товаров, объема работ, услуг, предусмотренных контрактами, срок исполнения которых завершается в      2016 году»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jc w:val="both"/>
        <w:rPr/>
      </w:pPr>
      <w:r>
        <w:rPr>
          <w:sz w:val="28"/>
          <w:szCs w:val="28"/>
        </w:rPr>
        <w:t>заместителя главы муниципального</w:t>
      </w:r>
    </w:p>
    <w:p>
      <w:pPr>
        <w:pStyle w:val="Normal"/>
        <w:jc w:val="both"/>
        <w:rPr/>
      </w:pPr>
      <w:r>
        <w:rPr>
          <w:sz w:val="28"/>
          <w:szCs w:val="28"/>
        </w:rPr>
        <w:t>образования Гулькевичский район</w:t>
        <w:tab/>
        <w:tab/>
        <w:tab/>
        <w:tab/>
        <w:tab/>
        <w:t xml:space="preserve">       Е.А.Хмель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12:46:00Z</dcterms:created>
  <dc:creator>1</dc:creator>
  <dc:description/>
  <cp:keywords/>
  <dc:language>en-US</dc:language>
  <cp:lastModifiedBy>Morozova</cp:lastModifiedBy>
  <cp:lastPrinted>2016-04-13T15:46:00Z</cp:lastPrinted>
  <dcterms:modified xsi:type="dcterms:W3CDTF">2016-04-25T08:23:00Z</dcterms:modified>
  <cp:revision>3</cp:revision>
  <dc:subject/>
  <dc:title>                                                                                  ПРИЛОЖЕНИЕ № 2</dc:title>
</cp:coreProperties>
</file>