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9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 на 2015 – 2018 год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9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Экономическое развитие и инновационная экономика в муниципальном образовании Гулькевич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18"/>
        <w:gridCol w:w="1020"/>
        <w:gridCol w:w="668"/>
        <w:gridCol w:w="996"/>
        <w:gridCol w:w="996"/>
        <w:gridCol w:w="996"/>
        <w:gridCol w:w="996"/>
        <w:gridCol w:w="996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18"/>
        <w:gridCol w:w="1020"/>
        <w:gridCol w:w="668"/>
        <w:gridCol w:w="996"/>
        <w:gridCol w:w="996"/>
        <w:gridCol w:w="996"/>
        <w:gridCol w:w="996"/>
        <w:gridCol w:w="99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униципальная программа 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-ков на средни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-ным в российских кредитных организа-циях на приобретение оборудования в целях создания и (или) развития, либо модер-низации производства товаров (работ, услу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-емых к подписанию соглашений о реали-зации инвестицион-ных проектов на территории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         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-ным в российских кредитных организа-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-емых к подписанию соглашений о реализации инвести-ционных проектов на территории муни-ципального образова-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 xml:space="preserve"> 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4:00Z</dcterms:created>
  <dc:creator>Д.Г. Пивоваров</dc:creator>
  <dc:description/>
  <cp:keywords/>
  <dc:language>en-US</dc:language>
  <cp:lastModifiedBy>Morozova</cp:lastModifiedBy>
  <cp:lastPrinted>2016-09-08T09:39:00Z</cp:lastPrinted>
  <dcterms:modified xsi:type="dcterms:W3CDTF">2016-09-08T06:39:00Z</dcterms:modified>
  <cp:revision>4</cp:revision>
  <dc:subject/>
  <dc:title>ПРИЛОЖЕНИЕ № 2</dc:title>
</cp:coreProperties>
</file>