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7.09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7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и развитие малого и среднего предпринимательств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Гулькевичс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 на 2015 – 2018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7.09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7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Поддержка и развитие малого и среднего предприниматель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улькевичский район» на 2015 – 2018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1027"/>
        <w:gridCol w:w="921"/>
        <w:gridCol w:w="1115"/>
        <w:gridCol w:w="811"/>
        <w:gridCol w:w="1213"/>
        <w:gridCol w:w="1550"/>
        <w:gridCol w:w="2140"/>
        <w:gridCol w:w="21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1027"/>
        <w:gridCol w:w="907"/>
        <w:gridCol w:w="1115"/>
        <w:gridCol w:w="811"/>
        <w:gridCol w:w="1213"/>
        <w:gridCol w:w="1550"/>
        <w:gridCol w:w="2140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-пального образова-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олучателей субсидии 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-пального образова-ния Гулькевичский район части затрат субъектов малого и среднего предпри-нимательства, связанных с упла-той процентов по кредитам, привле-ченным в россий-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-пального образова-ния Гулькевичский район части затрат на уплату первого взноса при заклюю-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-сов, подготовка информационного материала по кредитным продуктам, предлагаемым субъектам малого и среднего предпри-нимательства и доведение его до сведения заинтересованных ли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-ных ресурсах в сети «Интернет, в местных С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 – ярмарок, конферен-ций, семинаров и «круглых столов», «Дней открытых дверей» по вопросам малого 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-фикации, подготов-ки и переподго-товки работников субъектов малого и среднего предпри-нимательства и субъектов малого и среднего предпри-нимательства, являющихся индивидуальными предпринимате-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неотложной правовой помощи субъектам малого и среднего предпри-нимательства при осуществлении на их территории проверочных мероприятий контролирующими (надзорными) органа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ухгалтерского, налогового, юридического сопровождения деятельности субъектов малого и среднего предприниматель-ства, представле-ние интересов субъектов в судебных, правоохранитель-ных и других орган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-риалов и мульти-медийных продук-тов по вопросам развития малого и среднего предпри-ниматель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-ных информацион-ных ресурсов в сети «Интернет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-нима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ab/>
        <w:tab/>
        <w:tab/>
        <w:tab/>
        <w:t xml:space="preserve">     Е.А.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57:00Z</dcterms:created>
  <dc:creator>Д.Г. Пивоваров</dc:creator>
  <dc:description/>
  <cp:keywords/>
  <dc:language>en-US</dc:language>
  <cp:lastModifiedBy>Morozova</cp:lastModifiedBy>
  <cp:lastPrinted>2016-09-08T09:45:00Z</cp:lastPrinted>
  <dcterms:modified xsi:type="dcterms:W3CDTF">2016-09-08T06:48:00Z</dcterms:modified>
  <cp:revision>3</cp:revision>
  <dc:subject/>
  <dc:title>ПРИЛОЖЕНИЕ № 3</dc:title>
</cp:coreProperties>
</file>