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0.201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лат педагогическим работникам муниципальных дошкольных образовательных учрежден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, реализующих программы дошкольного образ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дотации из краевого бюджета в целях доведения с 1 сентяб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 года средней заработной платы педагогических работников муниципальных дошкольных образовате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 район, реализу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дошкольного образования, до уровня средн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аботной платы в системе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стоящий порядок выплат педагогическим работникам муниципальных дошкольных образовательных учреждений муниципального образования Гулькевичский район, реализующих программы дошкольного образования, за счет дотации из краевого бюджета в целях доведения с                       1 сентября 2013 года средней заработной платы педагогических работников муниципальных дошкольных образовательных учреждений муниципального образования Гулькевичский район, реализующих программы дошкольного образования, до уровня средней заработной платы в системе общего образования распространяется на муниципальные дошкольные образовательные учреждения муниципального образования Гулькевичский райо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платы в муниципальных дошкольных образовательных учреждениях муниципального образования Гулькевичский район предоставляются педагогическим работникам, указанным в приложении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платы носят дополнительный характер и производятся педагогическим работникам исходя из фактически отработанного ими времени в календарном месяц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нятии штатной должности в полном объеме (одной ставки) выплаты устанавливаются из расчета 4500 рублей в месяц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нятии штатной должности не в полном объеме или в случае если месяц, за который производится выплата, отработан не полностью, выплата осуществляется пропорционально отработанному времен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едагогическим работникам, работающим на условиях совмещения профессий (должностей), а также исполняющим обязанности временно отсутствующих педагогических работников, доплата производится пропорционально отработанному времени по совмещаемой (временно замещаемой) должно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едагогическим работникам, принятым на условиях внешнего совместительства, выплата устанавливается пропорционально отработанному времен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Продолжительность рабочего времени педагогических работников (норма часов педагогической работы за ставку заработной платы) определяется в зависимости от должности и (или) специальности с учетом особенностей их труда в соответствии с приказом Министерства образования и науки Российской Федерации от 24 декабря 2010 года № 2075 «О продолжительности рабочего времени (норме часов педагогической работы за ставку заработной платы) педагогических работников», других работников – в соответствии с трудовым законодательств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за дополнительно выполненный объем работ, исчисляется без учета денежных выплат, установленных настоящим постановлением, и не может быть уменьшен в связи с их введ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ыплата является составной частью заработной платы педагогического работника и производится в сроки, установленные муниципальным дошкольным образовательным учреждением муниципального образования Гулькевичский район для выплаты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39:00Z</dcterms:created>
  <dc:creator>Admin</dc:creator>
  <dc:description/>
  <cp:keywords/>
  <dc:language>en-US</dc:language>
  <cp:lastModifiedBy>Admin</cp:lastModifiedBy>
  <cp:lastPrinted>2013-10-21T09:44:00Z</cp:lastPrinted>
  <dcterms:modified xsi:type="dcterms:W3CDTF">2013-10-29T08:06:00Z</dcterms:modified>
  <cp:revision>2</cp:revision>
  <dc:subject/>
  <dc:title>ПРИЛОЖЕНИЕ № 2</dc:title>
</cp:coreProperties>
</file>