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выплат педагогическим работникам муниципальных дошкольных образовательных учреждений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, реализующих программы дошкольного образования, за счет дотации из крае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а в целях доведения c 1 сентября 2013 года средн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работной платы педагогических работников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школьных образовательных учреждений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, реализующих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школьного образования, до средней заработной пл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истеме общего образова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доведения средней заработной платы педагогических работников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до средней заработной платы в системе общего образования, во исполнение указов Президента Российской Федерации от 7 мая 2012 года              № 597 «О мероприятиях по реализации государственной социальной политики» и от 1 июня 2012 года № 761 «О Национальной стратегии действий в интересах детей на 2012 – 2017 годы», в соответствии с письмом министерства образования и науки Краснодарского края, министерства финансов Краснодарского края от 30 января 2013 года № 205-342/13-12-06 «О повышении заработной платы работников образовательных учреждений», решением                   44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1 декабря 2012 года № 2 «О бюджете муниципального образования Гулькевичский район на 2013 год и плановый период 2014 и 2015 годов»                    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ть с 1 сентября  2013 года выплаты в размере 4500 рублей в месяц педагогическим работникам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согласно перечню (приложения № 1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выплат педагогическим работникам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за счет дотации из краевого бюджета в целях доведения с                      1 сентября 2013 года средней заработной платы педагогических работников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до уровня средней заработной платы в системе общего образования (приложение №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Гулькевичский район от 19 февраля 2013 года      № 209 «О порядке выплат педагогическим работникам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за счет дотации из краевого бюджета в целях доведения с 1 января 2013 года средней заработной платы педагогических работников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до средней заработной платы в системе общего образования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Отделу по делам СМИ администрации муниципального образования Гулькевичский район (Куриленко) опубликовать настоящее постановление в газете «В 24 час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Е.Н.Маркело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 и распространяет свое действие на правоотношения, возникшие с 1 сентября 2013 года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5941060" cy="1635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1"/>
                            <w:bookmarkStart w:id="1" w:name="OLE_LINK2"/>
                            <w:bookmarkEnd w:id="0"/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 порядке выплат педагогическим работникам муниципальных дошкольных образовательных учреждений муниципального образования Гулькевичский район, реализующих программы дошкольного образования за счет дотации из краевого бюджета, в целях доведения с 1 сентября 2013 года средней заработной платы педагогическим работникам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до средней заработной платы в системе общего образования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8.8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1"/>
                      <w:bookmarkStart w:id="3" w:name="OLE_LINK2"/>
                      <w:bookmarkEnd w:id="2"/>
                      <w:bookmarkEnd w:id="3"/>
                      <w:r>
                        <w:rPr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</w:rPr>
                        <w:t xml:space="preserve">О порядке выплат педагогическим работникам муниципальных дошкольных образовательных учреждений муниципального образования Гулькевичский район, реализующих программы дошкольного образования за счет дотации из краевого бюджета, в целях доведения с 1 сентября 2013 года средней заработной платы педагогическим работникам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до средней заработной платы в системе общего образования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циальным вопросам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ам и контролю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 администрации муниципального образования Гулькевичский район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Остах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3367" w:firstLine="33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образования Гулькевичский район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09:00Z</dcterms:created>
  <dc:creator>Admin</dc:creator>
  <dc:description/>
  <cp:keywords/>
  <dc:language>en-US</dc:language>
  <cp:lastModifiedBy>Admin</cp:lastModifiedBy>
  <cp:lastPrinted>2013-10-29T11:04:00Z</cp:lastPrinted>
  <dcterms:modified xsi:type="dcterms:W3CDTF">2013-10-29T08:04:00Z</dcterms:modified>
  <cp:revision>3</cp:revision>
  <dc:subject/>
  <dc:title>РАСПОРЯЖЕНИЕ</dc:title>
</cp:coreProperties>
</file>