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НАНСОВОЕ УПРА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МУНИЦИПАЛЬНОГО ОБРАЗОВАНИЯ ГУЛЬКЕВИЧСКИЙ РАЙОН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.12.2018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46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Гулькевич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53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четной политике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402-ФЗ от 6 декабря 2011 года «О бухгалтерском учете», приказом Минфина Российской Федерации                  от 1 декабря 2010 года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йской Федерации                                   от 6 декабря 2010 года № 162н «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 и иными  нормативно-правовыми актами, регулирующими вопросы бухгалтерского учета п р и к а з ы в а 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учетную политику финансового управления администрации муниципального образования Гулькевичский район (далее ‒ Учетная политика) для целей бюджетного учета (прилагается)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 приказ финансового управления Гулькевичского района от 29 декабря  2017 года  № 60 «Об утверждении учетной  политики</w:t>
      </w:r>
      <w:r>
        <w:rPr>
          <w:bCs/>
          <w:sz w:val="28"/>
          <w:szCs w:val="28"/>
        </w:rPr>
        <w:t xml:space="preserve"> финансового управления администрации муниципального образования Гулькевичский район для целей бюджетного учета»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становить, что Учетная политика применяется с 1 января 2019 года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Ознакомить с Учетной политикой всех сотрудников финансового управления администрации муниципального образования Гулькевичский район, имеющих отношение к учетному процесс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начальника отдела учета и отчетности финансового управления С.В. Анацку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sz w:val="22"/>
      <w:szCs w:val="22"/>
      <w:lang w:val="ru-RU" w:bidi="ar-SA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23:00Z</dcterms:created>
  <dc:creator/>
  <dc:description/>
  <dc:language>en-US</dc:language>
  <cp:lastModifiedBy/>
  <cp:lastPrinted>2018-12-14T09:48:00Z</cp:lastPrinted>
  <dcterms:modified xsi:type="dcterms:W3CDTF">2019-03-13T13:23:00Z</dcterms:modified>
  <cp:revision>2</cp:revision>
  <dc:subject/>
  <dc:title/>
</cp:coreProperties>
</file>