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/>
            </w:pPr>
            <w:r>
              <w:rPr>
                <w:b/>
                <w:spacing w:val="20"/>
                <w:sz w:val="32"/>
                <w:szCs w:val="32"/>
              </w:rPr>
              <w:t>Проект 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Гулькевичский район от 14 октября  2014 года № 1833 «Об утверждении муниципальной программы муниципального образования Гулькевичский район «Социальная поддержка гражда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объемов финансирования мероприятий муниципальной программы муниципального образования Гулькевичский район «Социальная поддержка граждан» на 2015 – 2017 годы», 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Гулькевичский район от 9 июн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pacing w:val="1"/>
          <w:sz w:val="28"/>
          <w:szCs w:val="28"/>
        </w:rPr>
        <w:t>постановление администрации муниципального образования Гулькевичский район от 14 октября  2014 года № 1833 «Об утверждении муниципальной программы муниципального образования Гулькевичский район «Социальная поддержка граждан»  на 2015 – 2017 годы»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изменения, приложение в новой редакции (прилагается).</w:t>
      </w:r>
    </w:p>
    <w:p>
      <w:pPr>
        <w:pStyle w:val="Normal"/>
        <w:tabs>
          <w:tab w:val="clear" w:pos="708"/>
          <w:tab w:val="left" w:pos="648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Финансовому управлению администрации муниципального образования Гулькевичский район (Юрова) предусмотреть средства в бюджете муниципального образования Гулькевичский район на реализацию муниципальной программы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муниципального образования Гулькевичский район «Социальная поддержка граждан» на 2015 – 2017 г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Гулькевичский район от _________________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4 октября  2014 года № 1833 «Об утверждении муниципальной программы муниципального образования Гулькевичский район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 отдела организационно-кадровой работы, взаимодействия с поселениями и общественными организациями управления делами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  <w:tab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Вер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52:00Z</dcterms:created>
  <dc:creator>Д. Г. Пивоваров</dc:creator>
  <dc:description/>
  <cp:keywords/>
  <dc:language>en-US</dc:language>
  <cp:lastModifiedBy>Matvienko</cp:lastModifiedBy>
  <cp:lastPrinted>2014-12-19T16:07:00Z</cp:lastPrinted>
  <dcterms:modified xsi:type="dcterms:W3CDTF">2014-12-22T06:38:00Z</dcterms:modified>
  <cp:revision>11</cp:revision>
  <dc:subject/>
  <dc:title>РАСПОРЯЖЕНИЕ</dc:title>
</cp:coreProperties>
</file>