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0"/>
      </w:tblGrid>
      <w:tr>
        <w:trPr/>
        <w:tc>
          <w:tcPr>
            <w:tcW w:w="964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циальная поддержка гражда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 – 2017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«Социальная поддержка граждан» на 2015 – 201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56"/>
        <w:gridCol w:w="1980"/>
        <w:gridCol w:w="1323"/>
        <w:gridCol w:w="1030"/>
        <w:gridCol w:w="1029"/>
        <w:gridCol w:w="1118"/>
        <w:gridCol w:w="2340"/>
        <w:gridCol w:w="2160"/>
      </w:tblGrid>
      <w:tr>
        <w:trPr>
          <w:trHeight w:val="27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, всего (тыс. руб.)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14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259"/>
        <w:gridCol w:w="1980"/>
        <w:gridCol w:w="1320"/>
        <w:gridCol w:w="1349"/>
        <w:gridCol w:w="1027"/>
        <w:gridCol w:w="1125"/>
        <w:gridCol w:w="2340"/>
        <w:gridCol w:w="2160"/>
      </w:tblGrid>
      <w:tr>
        <w:trPr>
          <w:tblHeader w:val="true"/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1. Осуществление ежемесячных денежных выплат отдельным категориям гражда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существление ежемесячных денежных выплат отдельным категориям гражда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2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граждан пенсионного возра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нежных выплат почетным гражда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граждан старшего поко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54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</w:tr>
      <w:tr>
        <w:trPr>
          <w:trHeight w:val="70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</w:tr>
      <w:tr>
        <w:trPr>
          <w:trHeight w:val="7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едоставление субсидий для обеспечения комплекса мероприятий по защите законных прав ветеранов войны, труда, Вооруженных Сил и правоохранительных орга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й районной общественной организации Краснодарской краевой организации ветеранов (пенсионеров, инвалидов) войны, труда, Вооруженных Сил и правоохранительных орг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и повышение качества социаль-ных услуг, оказы-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в честь знаменательных и памятных дат истории и культуры России, Краснодарского края, муниципального образова-ния Гулькевичский район (поздравление ветеранов, возложение цветов к обелискам, материальная помощь ветеранам ВОВ, труженикам тыла, ветеранам Вооруженных Сил и боевых действий, активистам ветеранского движения)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следних почестей участникам ВОВ, активистам ветеранского движения (венок, цветы, помощь семь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домов престарелых, больных ветеранов ВОВ, тружеников тыла, ветеранов труда, инвалидов и пенсионеров на дому и в лечеб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следования на дому условий проживания малоимущих, одиноких, больных ветеранов, оказание адресной помощи нуждающим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ленумов, конференций, семинаров, а также собраний в первич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оведение льготной подписки на периодические печатные издания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Газета «Кубанские нов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Газета «В 24 ча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атериальная помощь руководящему составу Гулькевичской районной общественной организации Краснодарской краевой организации ветеранов (пенсионеров, инвалидов) войны, труда, работающему на постоянной осн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мобиля Лада 210540 Гулькевичской районной общественной организации Краснодарской краевой организации ветеранов (пенсионеров, инвалидов) войны, труда, Вооруженных Сил и правоохранительных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едоставление субсидий для обеспечения комплекса мероприятий по защите законных прав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и интересов инвалидов по зрению </w:t>
            </w:r>
            <w:r>
              <w:rPr>
                <w:rFonts w:cs="Times New Roman" w:ascii="Times New Roman" w:hAnsi="Times New Roman"/>
              </w:rPr>
              <w:t>Гулькевичской первичной организации Всероссийского общества слепых (далее – ВО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и повышение качества социаль-ных услуг, оказы-ваемых гражданам, посредством обеспечения усло-вий для эффектив-ной деятельности и развития социально ориентированных некоммерчески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Приобретение технических средств реабили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Заправка картрид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Проведение праздников (чаепитие), посвященных знаменательным и памятным датам и чествованию юбиля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чтению и письму по Брайлю, проведение конкурсов по чтению и письму по Брай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атериальной поддержки сотрудникам и активистам организации В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частие в краевом фестивале команд интеллектуального современного искусства среди инвалидов по зр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раевом фестивале художественного творчества среди инвалидов по зр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зональном шахматно-шашечном турнире, многоборье (денежные поощрения победителям за призовые мес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зонального многобор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частие в краевом туристическом слете инвалидов по зрению (по месту назнач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спортивного инвентаря для нужд организации В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ческие издания для инвалидов по зр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едоставление субсидий для обеспечения комплекса мероприятий по защите законных прав </w:t>
            </w:r>
            <w:r>
              <w:rPr>
                <w:rFonts w:cs="Times New Roman" w:ascii="Times New Roman" w:hAnsi="Times New Roman"/>
              </w:rPr>
              <w:t>инвалидов и участников ликвидации последствий аварии на Чернобыльской АЭС Гулькевичской районной добровольной организации союза «Чернобы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и повышение качества социаль-ных услуг, оказы-ваемых гражданам, посредством обеспечения усло-вий для эффектив-ной деятельности и развития социально ориентированных некоммерчески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Благоустройство мемориального комплекса ликвидаторам аварии на ЧАЭС в г. Гулькеви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едоставление субсидий для обеспечения комплекса мероприятий по защите законных пра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нтересов деятельности Гулькевичс-кого местного отделения Краснодарского краевого отделения Общероссийской общественной организации «Российский Красный Кр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и повышение качества социаль-ных услуг, оказы-ваемых гражданам, посредством обеспечения усло-вий для эффектив-ной деятельности и развития социально ориентированных некоммерчески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работной  платы руководителю Гулькевичского местного отделения Краснодарского краевого отделения Общероссийской общественной организации «Российский Красный Кр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Всемирного Дня Красного Креста и Красного Полумеся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3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Они тоже наши дети» (приобретение подарков для детей из малообеспеченных сем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Огонек донора» (приобретение подар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едоставление субсидий для обеспечения комплекса мероприятий по защите законных пра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нтересов деятельности Гулькевичской районной организации Краснодарской организации Общероссийской общественной организации «Всероссийское общество инвалидов» (далее – ГРО ККО ООО ВО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и повышение качества социаль-ных услуг оказы-ваемых гражданам, посредством обеспечения усло-вий для эффектив-ной деятельности и развития социально ориентированных некоммерческих организ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связ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 ГРО ККО ООО ВОИ (информирование о деятельности организации, а также о жизни и проблемах инвалид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дписки на печатные и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по гражданско-правовым договор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инвалидам, активным членам ГРО ККО ООО ВОИ в честь знаменательных д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дарков и призов к мероприятию «Огонек инвали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овогодних подарков и игрушек детям-инвали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исполнителей (членов и работников ГРО ККО ВОИ) по осуществлению защиты законных прав и интересов инвалидов организации в органах власти, социальных службах, в учреждениях здравоохранения. Проведение мониторинга выполнения мероприятий в рамках реализации государственной программы «Доступная сре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едоставление субсидий для обеспечения комплекса мероприятий по защите законных пра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нтересов деятельности местного отделения Общероссийской общественной организации «Союз пенсионеров России» в Гулькевич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и повышение качества социаль-ных услуг, оказы-ваемых гражданам, посредством обеспечения усло-вий для эффектив-ной деятельности и развития социально ориентированных некоммерчески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, посвященных празднованию Дня Победы в ВОВ, Дня пожилых людей, Дня матери, Международного Дня инвалидов, Ново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благотворительных подарков, чествование юбиля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канцелярских товаров, поздравительных открыток, конве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фотоальбомов, печать фотографий, оформление стендов о работ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адресной благотворительной помощи нуждающимся пенсионерам и членам акт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лата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1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Гулькевич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7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9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, управляющий делами</w:t>
        <w:tab/>
        <w:t xml:space="preserve">                                                                                                      Л.В.Перевертайл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basedOn w:val="Style14"/>
    <w:qFormat/>
    <w:rPr>
      <w:rFonts w:cs="Times New Roman"/>
      <w:color w:val="106BBE"/>
    </w:rPr>
  </w:style>
  <w:style w:type="character" w:styleId="Style17">
    <w:name w:val="Верхний колонтитул Знак"/>
    <w:basedOn w:val="Style14"/>
    <w:qFormat/>
    <w:rPr>
      <w:rFonts w:ascii="Arial" w:hAnsi="Arial" w:cs="Arial"/>
      <w:lang w:val="en-US"/>
    </w:rPr>
  </w:style>
  <w:style w:type="character" w:styleId="Style18">
    <w:name w:val="Нижний колонтитул Знак"/>
    <w:basedOn w:val="Style14"/>
    <w:qFormat/>
    <w:rPr>
      <w:rFonts w:ascii="Arial" w:hAnsi="Arial" w:cs="Arial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22:00Z</dcterms:created>
  <dc:creator>Д.Г. Пивоваров</dc:creator>
  <dc:description/>
  <cp:keywords/>
  <dc:language>en-US</dc:language>
  <cp:lastModifiedBy>Matvienko</cp:lastModifiedBy>
  <cp:lastPrinted>2014-12-19T15:41:00Z</cp:lastPrinted>
  <dcterms:modified xsi:type="dcterms:W3CDTF">2014-12-19T12:58:00Z</dcterms:modified>
  <cp:revision>7</cp:revision>
  <dc:subject/>
  <dc:title>ПРИЛОЖЕНИЕ № 3</dc:title>
</cp:coreProperties>
</file>