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8"/>
              <w:widowControl w:val="false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824" w:type="dxa"/>
            <w:tcBorders/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  <w:bookmarkStart w:id="0" w:name="_GoBack"/>
            <w:bookmarkEnd w:id="0"/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</w:p>
        </w:tc>
      </w:tr>
    </w:tbl>
    <w:p>
      <w:pPr>
        <w:pStyle w:val="Style1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образования Гулькевичский район</w:t>
      </w:r>
    </w:p>
    <w:p>
      <w:pPr>
        <w:pStyle w:val="Style18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» на 2015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Times New Roman" w:ascii="Times New Roman" w:hAnsi="Times New Roman"/>
          <w:b/>
          <w:sz w:val="28"/>
          <w:szCs w:val="28"/>
        </w:rPr>
        <w:t xml:space="preserve"> 2017 годы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униципального образования 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улькевичский район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» 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5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Times New Roman" w:ascii="Times New Roman" w:hAnsi="Times New Roman"/>
          <w:b/>
          <w:sz w:val="28"/>
          <w:szCs w:val="28"/>
        </w:rPr>
        <w:t xml:space="preserve"> 2017 годы (далее – муниципальная программа)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оста благосостояния отдельных категорий граждан и повышение доступности социального обслуживания насел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>
          <w:trHeight w:val="68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бщественно полезных программ социально ориентирован-ных некоммерческих организаций, направ-ленных на развитие общественных инициатив по решению социальных проблем в Гулькевичском районе, и вовлечение граждан в эту деятельность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циально ориентированных некоммерческих организаций, которым оказана государственная поддержка в форме финансовой поддержк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муниципального образования Гулькевичский район в процессе реализации социально ориентированными некоммерческими организациями обществен-но полезных программ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проведенных социально ориентированными некоммерчес-кими организациями в ходе реализации общественно полезных программ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ежемесячных денежных выплат к пенсиям, дополнительное пенсионное обеспеч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ежемесячных денежных выплат почетным гражданам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7 годы, муниципальная программа реализуется в один этап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-ной программы из средств бюджета муниципального образования Гулькевичский район составляет 11577,5 тыс.рублей, в том числе:</w:t>
            </w:r>
          </w:p>
          <w:p>
            <w:pPr>
              <w:pStyle w:val="Normal"/>
              <w:ind w:firstLine="4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199,5 тыс.рублей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689,0 тыс.рублей</w:t>
            </w:r>
          </w:p>
          <w:p>
            <w:pPr>
              <w:pStyle w:val="Normal"/>
              <w:ind w:firstLine="4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89,0 тыс.рубл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кий район</w:t>
            </w:r>
          </w:p>
        </w:tc>
      </w:tr>
    </w:tbl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и прогноз развития соответствующей сфер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, муниципальными правовыми актами муниципального образования Гулькевичский район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литика Российской Федерации в области социальной поддержки граждан формируется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о </w:t>
      </w:r>
      <w:r>
        <w:rPr>
          <w:rFonts w:cs="Times New Roman" w:ascii="Times New Roman" w:hAnsi="Times New Roman"/>
          <w:sz w:val="28"/>
          <w:szCs w:val="28"/>
        </w:rPr>
        <w:t>решение проблемы укрепления российской демократии, развитие институтов гражданского общества, защита законных прав и интересов социально ориентированных некоммерческих организаций</w:t>
      </w:r>
      <w:r>
        <w:rPr>
          <w:rFonts w:cs="Times New Roman" w:ascii="Times New Roman" w:hAnsi="Times New Roman"/>
          <w:sz w:val="28"/>
          <w:szCs w:val="28"/>
          <w:lang w:val="ru-RU"/>
        </w:rPr>
        <w:t>, граждан, получающих дополнительное пенсионное обеспечение, почетных граждан 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образова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Гулькевичский район. 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накоплен немалый опыт по формированию механизма взаимодействия органов местного самоуправления муниципального образования Гулькевичский район (далее также – органы местного самоуправления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циально ориентированных некоммерческих организа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раждан, получающих дополнительное пенсионное обеспечение,                 почетных граждан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Гулькевичский район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зданы и работают институты, обеспечивающие взаимодействие гражданского общества и государства в решении важных для страны проблем. Организации гражданского общества вносят ощутимый вклад в повышение качества решений, принимаемых органами местного самоуправления, и осуществление контроля за их реализацией посредством проведения различных экспертиз, консультаций, общественных слушаний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циально ориентированные некоммерческие орган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раждане, получающие дополнительное пенсионное обеспечение, почетные граждане </w:t>
      </w:r>
      <w:r>
        <w:rPr>
          <w:rFonts w:cs="Times New Roman" w:ascii="Times New Roman" w:hAnsi="Times New Roman"/>
          <w:sz w:val="28"/>
          <w:szCs w:val="28"/>
        </w:rPr>
        <w:t>имеют огромное влияние, поскольку объединяют самую активную и образованную часть населения. Они способны не только профессионально участвовать в решении районных проблем, оказывать качественные социальные услуги населению, обеспечивать обратную связь с органами местного самоуправления, но и выражать интересы граждан, организовывать их на самостоятельное решение проблем. Данными организац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гражданами</w:t>
      </w:r>
      <w:r>
        <w:rPr>
          <w:rFonts w:cs="Times New Roman" w:ascii="Times New Roman" w:hAnsi="Times New Roman"/>
          <w:sz w:val="28"/>
          <w:szCs w:val="28"/>
        </w:rPr>
        <w:t xml:space="preserve"> ведется активная работа по защите законных прав различных категорий граждан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шения вопросов по оказанию отдельным категориям граждан социальной поддержки программным методом обусловлена: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указанного контингента лиц;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м масштабов предоставления в денежной форме мер социальной поддержки отдельным категориям граждан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июля 2014 года в Гулькевичском районе проживает: пенсионеров – 29416 человек, участников и инвалидов Великой Отечественной войны – 163 человека, тружеников тыла – 1125 человек, инвалидов по зрению – 188 человек, детей-инвалидов – 288 человек, инвалидов и участников ликвидации последствий аварии на Чернобыльской атомной электростанции – 249 человек, почетных граждан – 11 человек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раждан, </w:t>
      </w:r>
      <w:r>
        <w:rPr>
          <w:rFonts w:cs="Times New Roman" w:ascii="Times New Roman" w:hAnsi="Times New Roman"/>
          <w:sz w:val="28"/>
          <w:szCs w:val="28"/>
        </w:rPr>
        <w:t>получающих дополнительное пенсионное обеспечение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человек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финансирования из средств бюджета муниципального образования Гулькевичский район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субсидированию социально ориентированных некоммерческих организаций и содействию развитию гражданского общества на территории муниципального образования Гулькевичский район в 2014 году составил 1305,5 тыс.рублей. Ежемесячные денежные выплаты отдельным категориям граждан из средств бюджета муниципального образования Гулькевичский район в 2014 году составили3317,2 тыс.рублей, в том числе: ежемесячные денежные выплаты к пенсиям, дополнительное пенсионное обеспечение – 3078,0 тыс.рублей, ежемесячные денежные выплаты почетным гражданам – 239,2 тыс.рублей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муниципальной программы, выделение на ее реализацию необходимых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ыполнение мероприятий муниципальной программы позвол</w:t>
      </w:r>
      <w:r>
        <w:rPr>
          <w:rFonts w:cs="Times New Roman" w:ascii="Times New Roman" w:hAnsi="Times New Roman"/>
          <w:sz w:val="28"/>
          <w:szCs w:val="28"/>
          <w:lang w:val="ru-RU"/>
        </w:rPr>
        <w:t>ят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деятельности в системе гражданского общества социально ориентированных некоммерческих организаций, </w:t>
      </w:r>
      <w:r>
        <w:rPr>
          <w:rFonts w:cs="Times New Roman" w:ascii="Times New Roman" w:hAnsi="Times New Roman"/>
          <w:sz w:val="28"/>
          <w:szCs w:val="28"/>
          <w:lang w:val="ru-RU"/>
        </w:rPr>
        <w:t>граждан, получающих дополнительное пенсионное обеспечение, почетных граждан,</w:t>
      </w:r>
      <w:r>
        <w:rPr>
          <w:rFonts w:cs="Times New Roman" w:ascii="Times New Roman" w:hAnsi="Times New Roman"/>
          <w:sz w:val="28"/>
          <w:szCs w:val="28"/>
        </w:rPr>
        <w:t xml:space="preserve"> максимально использовать их потенциал для эффективного решения социальных проблем муниципального образования Гулькевичский район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, 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Style18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создание условий для роста благосостояния отдельных категорий граждан и повышение доступности социального обслуживания на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предстоит обеспечить решение следующи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ежемесячных денежных выплат отдельным категориям граждан; 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, и вовлечение граждан в эту 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основная часть мероприятий муниципальной программы связана с последовательной реализацией социальных обязательств Российской Федерации, Краснодарского края и муниципального образования Гулькевичский район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муниципальной программы предусматривается ряд целевых показателей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center" w:pos="5173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ЕНЬ </w:t>
      </w:r>
    </w:p>
    <w:p>
      <w:pPr>
        <w:pStyle w:val="Style18"/>
        <w:widowControl w:val="false"/>
        <w:tabs>
          <w:tab w:val="clear" w:pos="708"/>
          <w:tab w:val="center" w:pos="5173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евых показателей муниципальной программы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366"/>
        <w:gridCol w:w="1207"/>
        <w:gridCol w:w="1139"/>
        <w:gridCol w:w="1251"/>
      </w:tblGrid>
      <w:tr>
        <w:trPr>
          <w:trHeight w:val="1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1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ориентированных некоммерческих организаций, которым оказана государственная поддержка в форме субсид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6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6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</w:t>
            </w:r>
          </w:p>
        </w:tc>
      </w:tr>
      <w:tr>
        <w:trPr>
          <w:trHeight w:val="1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Гулькевичского района в процессе реализации социально ориентированными некоммерческими организациями общественно полезных програм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0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еденных социально ориентированными некоммерческими организациями в ходе реализации общественно полезных програм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5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ежемесячных денежных выплат к пенсиям (дополнительное пенсионное обеспечени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ежемесячных денежных выплат почетным граждан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ыплаты почетным граждан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2015 – 2017 годы. Муниципальная программа реализуется в один этап.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Перечень и краткое описание основных мероприятий 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 программы</w:t>
      </w:r>
    </w:p>
    <w:p>
      <w:pPr>
        <w:pStyle w:val="Style18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мках муниципальной программы предусмотрены отдельные мероприятия, направленные на осуществление государственной политики в области </w:t>
      </w:r>
      <w:r>
        <w:rPr>
          <w:rFonts w:cs="Times New Roman" w:ascii="Times New Roman" w:hAnsi="Times New Roman"/>
          <w:sz w:val="28"/>
          <w:szCs w:val="28"/>
        </w:rPr>
        <w:t>увелич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бъема и повы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качества социальны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казываемых граждан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муниципальном образовании Гулькевичский район, согласно приложению № 1 к муниципальной программе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. Обоснование ресурсного обеспечения </w:t>
      </w:r>
    </w:p>
    <w:p>
      <w:pPr>
        <w:pStyle w:val="Style18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необходимых для реализации мероприятий муниципальной программы, составляет 13822,9 тыс. рублей, в том числе: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00"/>
        <w:gridCol w:w="1430"/>
        <w:gridCol w:w="993"/>
        <w:gridCol w:w="992"/>
        <w:gridCol w:w="95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 финанси-рова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й объем финанси-рования, тыс.рублей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щита законных прав ветеранов войны, труда, Вооруженных Сил и правоохранительных орга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улькевичской районной общественной организации Краснодар-ской краевой организа-ции ветеранов (пенсионе-ров, инвалидов) войны, труда, Вооруженных Сил и правоохранительны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Защита законных прав и интересов инвалидов по зрению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улькевичской первичной организации Всероссийского общества слеп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ind w:right="-1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Защита законных прав инвалидов и участников ликвидации последствий аварии на Чернобыль-ской АЭС Гулькевичской районной добровольной организации союза «Чернобы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Защита законных прав и интересов деятельности Гулькевичского местного отделения Краснодар-ского краевого отделения Общероссийской общественной организа-ции «Российский Красный Кре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законных прав и интересов деятельности Гулькевичской районной организации Краснодар-ской организации Общероссийской общественной органи-зации «Всероссийское общество инвалидов» (ВО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законных прав и интересов деятельности местного отделения Общероссийской общест-венной организации «Союз пенсионеров России» в Гулькевич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(дополнительное пенсионное обеспеч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почетны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4"/>
                <w:szCs w:val="24"/>
              </w:rPr>
              <w:t>бюджет муниципаль-ного образования Гулькевич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5. Методика оценки эффективности реализ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7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295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Механизм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ее управление муниципальной программой осуществляет координатор муниципальной программы –</w:t>
      </w:r>
      <w:r>
        <w:rPr>
          <w:rFonts w:cs="Times New Roman" w:ascii="Times New Roman" w:hAnsi="Times New Roman"/>
          <w:sz w:val="28"/>
          <w:szCs w:val="28"/>
        </w:rPr>
        <w:t xml:space="preserve"> 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ой, устанавливает сроки их предоставл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иная с 1 января 2016 года, координатор муниципальной программы ежегодно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 позднее 31 декабря текущего финансового года, разрабатывает и утверждает согласованный участниками муниципальной программы детальный план-график реализации муниципальной программы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существляет мониторинг реализации муниципальной программы по отчетным формам, утверждаемым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и муниципальной программы в пределах своей компетенции ежегодно до 20 января года, следующего за отчетным, представляют в адрес координатора муниципальной программы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клад о ходе реализации муниципальной программы должен содержат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средств местного бюджет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ку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-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реализации мероприятия муниципальной программы (основного мероприятия) координатор муниципальной программы, может выступать муниципальным заказчиком и главным распорядителем бюджетных средств, а также исполнителем. При реализации мероприятия муниципальной программы (основного мероприятия) участник муниципальной программы, может выступать муниципальным заказчиком и исполн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ый заказ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ает муниципальные контракты в установленном законодательств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одит анализ выполнения меро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ует бюджетные заявки на финансирование основного мероприятия, а также 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ни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ивает реализацию мероприятия и проводит анализ его выпол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ставляет отчетность координатору муниципальной программы  о результатах выполнения основного мероприятия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fldChar w:fldCharType="begin"/>
    </w:r>
    <w:r>
      <w:rPr>
        <w:sz w:val="28"/>
        <w:b w:val="false"/>
        <w:szCs w:val="28"/>
      </w:rPr>
      <w:instrText xml:space="preserve"> PAGE </w:instrText>
    </w:r>
    <w:r>
      <w:rPr>
        <w:sz w:val="28"/>
        <w:b w:val="false"/>
        <w:szCs w:val="28"/>
      </w:rPr>
      <w:fldChar w:fldCharType="separate"/>
    </w:r>
    <w:r>
      <w:rPr>
        <w:sz w:val="28"/>
        <w:b w:val="false"/>
        <w:szCs w:val="28"/>
      </w:rPr>
      <w:t>11</w:t>
    </w:r>
    <w:r>
      <w:rPr>
        <w:sz w:val="28"/>
        <w:b w:val="false"/>
        <w:szCs w:val="28"/>
      </w:rPr>
      <w:fldChar w:fldCharType="end"/>
    </w:r>
  </w:p>
  <w:p>
    <w:pPr>
      <w:pStyle w:val="Head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/>
      <w:bCs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1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36:00Z</dcterms:created>
  <dc:creator>Д.Г. Пивоваров</dc:creator>
  <dc:description/>
  <cp:keywords/>
  <dc:language>en-US</dc:language>
  <cp:lastModifiedBy>Matvienko</cp:lastModifiedBy>
  <cp:lastPrinted>2014-12-19T09:11:00Z</cp:lastPrinted>
  <dcterms:modified xsi:type="dcterms:W3CDTF">2014-12-19T06:18:00Z</dcterms:modified>
  <cp:revision>5</cp:revision>
  <dc:subject/>
  <dc:title>ПРИЛОЖЕНИЕ № 1</dc:title>
</cp:coreProperties>
</file>