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униципального образования Гулькевичский район</w:t>
      </w:r>
    </w:p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</w:t>
      </w:r>
    </w:p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-7" w:hanging="0"/>
        <w:jc w:val="center"/>
        <w:rPr/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доставление выписки из реестра муниципального имущества»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(в редакции постановления администрации муниципального образования Гулькевичский район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_________ № ___)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/>
      </w:pP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номер записи о государственной регистрации в ЕГРЮЛ, ЕГРИП, идентификационный номер налогоплательщика, за исключением случаев, если заявителем является иностранное юридическое лицо, контактные телефоны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выписки из реестра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выдать выписку из реестра муниципального имущества муниципального образования Гулькевичский район на: ____________________________________________________________________,  </w:t>
      </w:r>
    </w:p>
    <w:p>
      <w:pPr>
        <w:pStyle w:val="Normal"/>
        <w:jc w:val="center"/>
        <w:rPr/>
      </w:pPr>
      <w:r>
        <w:rPr/>
        <w:t>(указывается объект уч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 кв. м, расположенного по адресу: _______________ ________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>(для объекта недвижимого имущества)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7:00Z</dcterms:created>
  <dc:creator>Ушакова Елена Ивановна</dc:creator>
  <dc:description/>
  <cp:keywords/>
  <dc:language>en-US</dc:language>
  <cp:lastModifiedBy>Tverdov</cp:lastModifiedBy>
  <cp:lastPrinted>2018-04-18T11:21:00Z</cp:lastPrinted>
  <dcterms:modified xsi:type="dcterms:W3CDTF">2018-04-18T08:21:00Z</dcterms:modified>
  <cp:revision>7</cp:revision>
  <dc:subject/>
  <dc:title>ПРОЕКТ</dc:title>
</cp:coreProperties>
</file>