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1 февраля трудовые пенсии вырастут на 11,4%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С этого года по новому пенсионному закону пенсионные права граждан будут определяться в пенсионных коэффициентах (баллах). Размер страховой пенсии рассчитывается путем умножения количества баллов на стоимость одного балла. Кроме этого гражданам выплачивается к страховой пенсии фиксированная выплата.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Количество баллов каждому пенсионеру по состоянию на 31.12.2014 Управление ПФР рассчитало по материалам пенсионного дела. Для этого из размера получаемой пенсии вычли 3910 руб. 3434 коп. - это размер фиксированной выплаты по состоянию на 31.12.2014, оставшуюся часть разделили на 64 руб. 10 коп. - это стоимость пенсионного коэффициента на 01.01.2015, в результате получается количество баллов (пенсионных коэффициентов)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t>С 01 февраля 2015 года согласно Постановлению Правительства РФ от 23.01.2015 года №40 стоимость 1-го пенсионного коэффициента (балла) проиндексирована на 11.4% и составляет 71 руб. 41 коп. (64 руб. 10 коп х 1,114).</w:t>
      </w:r>
      <w:r>
        <w:rPr>
          <w:sz w:val="28"/>
          <w:szCs w:val="28"/>
          <w:lang w:val="ru-RU"/>
        </w:rPr>
        <w:t xml:space="preserve"> Размер страховой пенсии пенсионера составит 71 руб. 41 коп. умножить на количество баллов пенсионера. Размер фиксированной выплаты в январе 2015 года увеличился с 3910 руб. 34 коп. до 3935 руб, в результате этого пенсионеры получили прибавку в 24 руб. 66 копеек к страховой пенсии по старости и с 1 февраля 2015 года размер фиксированной выплаты также проиндексирован на 11.4% и составляет 4383 руб. 59 коп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тобы было более понятно, приведем пример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змер пенсии по старости составляет на 31.12.1014 — 11300 руб. Определим количество баллов = (11300 руб. - 3910 руб. 34 коп.) : 64 руб. 10 коп. = 7389 руб 66 коп. : 64 руб. 10 коп. = 115,283. С 01 февраля 2015 года размер пенсии составит: 115,283 баллов х 71 руб. 41 коп. = 8232 руб. 36 коп. + фиксированная выплата 4383 руб. 59 коп., итого общая сумма пенсии = 12615 руб. 95 ко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 xml:space="preserve">Напоминаем, что размер фиксированной выплаты в повышенном размере выплачивается пенсионерам старше 80 лет, инвалидам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ru-RU"/>
        </w:rPr>
        <w:t>группы, гражданам, имеющим на иждивении нетрудоспособных детей, «северянам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фиксированной выплаты</w:t>
      </w:r>
    </w:p>
    <w:p>
      <w:pPr>
        <w:pStyle w:val="Normal"/>
        <w:jc w:val="center"/>
        <w:rPr/>
      </w:pPr>
      <w:r>
        <w:rPr/>
      </w:r>
    </w:p>
    <w:tbl>
      <w:tblPr>
        <w:tblW w:w="10226" w:type="dxa"/>
        <w:jc w:val="left"/>
        <w:tblInd w:w="-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5"/>
        <w:gridCol w:w="2552"/>
        <w:gridCol w:w="2551"/>
        <w:gridCol w:w="2558"/>
      </w:tblGrid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змер фиксированной выплат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 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31 декабря 2014 года, 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 руб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В январе 2015 года, 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 руб.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С 01 февраля 2015 года, 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в руб.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страховой 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1)пенсии по старости (основной) и по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  <w:lang w:val="ru-RU"/>
              </w:rPr>
              <w:t>группе инвалидности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3910,34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35,00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83,59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) гражданам старше 80 лет, инвалидам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  <w:lang w:val="ru-RU"/>
              </w:rPr>
              <w:t>группы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20,68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70,00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67,18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) «северянам» имеющим: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а) стаж 15 лет работы на Крайнем Севере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65,51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02,50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75,39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б) стаж 20 лет работы в районах, приравненных к Крайнему Северу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83,44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15,50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98,67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) имеющим на иждивении: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1 нетрудоспособного ребенка;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13,79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46,67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44,79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2 -х нетрудоспособных детей;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17,24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58,34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05,99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3-х и более нетрудоспособных детей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20,69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70,01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67,19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) пенсионерам, получающим пенсию по случаю потери кормильца и по </w:t>
            </w: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  <w:lang w:val="ru-RU"/>
              </w:rPr>
              <w:t>группе инвалидности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55,17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67,50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91,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/>
        <w:tab/>
      </w:r>
      <w:r>
        <w:rPr>
          <w:sz w:val="28"/>
          <w:szCs w:val="28"/>
          <w:lang w:val="ru-RU"/>
        </w:rPr>
        <w:t>Для удобства расчета пенсионеры могут размер своей январской пенсии увеличить на 11,4%, результат будет практически тот ж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Социальная пенсия с 01 февраля 2015 года не индексиру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чальник</w:t>
        <w:tab/>
        <w:t>Управления ПФ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Гулькевичском районе</w:t>
        <w:tab/>
        <w:tab/>
        <w:tab/>
        <w:tab/>
        <w:tab/>
        <w:tab/>
        <w:t>Л.Л. Сметан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5-01-26T11:24:00Z</cp:lastPrinted>
  <dcterms:modified xsi:type="dcterms:W3CDTF">2015-01-15T07:40:20Z</dcterms:modified>
  <cp:revision>7</cp:revision>
  <dc:subject/>
  <dc:title/>
</cp:coreProperties>
</file>