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риложение  №  20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4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от 08.12.2017г.  № 1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Гулькевичский  район «О бюджете муниципального образования Гулькевичский район на 2018 год и на плановый период 2019 и 2020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7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18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А.В.Иванов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Павел П.А. Прохоров</cp:lastModifiedBy>
  <cp:lastPrinted>2017-10-31T13:49:00Z</cp:lastPrinted>
  <dcterms:modified xsi:type="dcterms:W3CDTF">2017-12-11T08:22:00Z</dcterms:modified>
  <cp:revision>56</cp:revision>
  <dc:subject/>
  <dc:title>Приложение 80</dc:title>
</cp:coreProperties>
</file>