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   №  18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к решению 40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08.12.2017г.  № 1 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улькевичский  район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«О бюджете муниципального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образования Гулькевичский район на       2018  год и на плановый период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2019 и 2020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торые  осуществляется за счет межбюджетных субсидий из краевого бюджета по объектам в 2018 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обретение объекта недвижимости для размещения дошкольной образовательной организации на 100 мест, село Майкопско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69,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5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19,3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чальник финансового управления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авел П.А. Прохоров</cp:lastModifiedBy>
  <cp:lastPrinted>2017-10-31T14:00:00Z</cp:lastPrinted>
  <dcterms:modified xsi:type="dcterms:W3CDTF">2017-12-11T08:20:00Z</dcterms:modified>
  <cp:revision>217</cp:revision>
  <dc:subject/>
  <dc:title>Приложение </dc:title>
</cp:coreProperties>
</file>