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4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9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099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иложение № 1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40 сессии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от 08.12.2017г.  № 1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19 и 2020  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880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850"/>
        <w:gridCol w:w="993"/>
        <w:gridCol w:w="1984"/>
        <w:gridCol w:w="851"/>
        <w:gridCol w:w="1559"/>
        <w:gridCol w:w="1559"/>
        <w:gridCol w:w="1559"/>
        <w:gridCol w:w="2785"/>
      </w:tblGrid>
      <w:tr>
        <w:trPr>
          <w:trHeight w:val="566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Cs w:val="28"/>
              </w:rPr>
              <w:t>из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Cs w:val="28"/>
              </w:rPr>
              <w:t>с учетом измен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135,5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338,7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397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4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0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0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3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5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67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6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73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3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5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5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87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7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9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9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9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9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9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9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9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70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5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3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5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5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9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338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7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5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2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, (за исключением детей, обучающихся в федеральных образовательных организаци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о-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18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91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67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7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19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07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9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1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043,6</w:t>
            </w:r>
          </w:p>
        </w:tc>
        <w:tc>
          <w:tcPr>
            <w:tcW w:w="27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11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0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7974,7</w:t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57,1</w:t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70,2</w:t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70,2</w:t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72,0</w:t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6,4</w:t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,2</w:t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,2</w:t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2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2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80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10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10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10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</w:t>
            </w:r>
            <w:r>
              <w:rPr>
                <w:sz w:val="28"/>
                <w:szCs w:val="28"/>
                <w:lang w:val="en-US"/>
              </w:rPr>
              <w:t>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</w:t>
            </w:r>
            <w:r>
              <w:rPr>
                <w:sz w:val="28"/>
                <w:szCs w:val="28"/>
                <w:lang w:val="en-US"/>
              </w:rPr>
              <w:t>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4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4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учреждениям дополнительного образования детей для доведения средней 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9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9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68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2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95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0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28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66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8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7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3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3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3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6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3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3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3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6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792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 финансового управления                                                                                                                              А.В. Иванов</w:t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авел П.А. Прохоров</cp:lastModifiedBy>
  <cp:lastPrinted>2017-11-28T13:22:00Z</cp:lastPrinted>
  <dcterms:modified xsi:type="dcterms:W3CDTF">2017-12-11T08:17:00Z</dcterms:modified>
  <cp:revision>2219</cp:revision>
  <dc:subject/>
  <dc:title>         Приложение № 12</dc:title>
</cp:coreProperties>
</file>