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-7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1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40 сессии VI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8.12.2017г.  №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8 год и на плановый период 2019 и 2020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ъем  бюджетных ассигнований, направленных на социальную поддержку детей и семей, имеющих детей, на 2018 год и на плановый период 2019 и 2020 годы</w: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1701"/>
        <w:gridCol w:w="1417"/>
        <w:gridCol w:w="1418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е расходов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ы</w:t>
            </w:r>
          </w:p>
        </w:tc>
      </w:tr>
      <w:tr>
        <w:trPr>
          <w:trHeight w:val="700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 наследуемого владения), в том числе 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 ежемесячных  денежных  средств  на содержание детей-сирот и детей, оставшихся без попечения родителей, находящихся под опекой (попечительством), включая предварительную опеку  (попечительство), переданных на воспитание в приемную сем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9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8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07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4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0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82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жемесячных денежных средств 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месячного вознаграждения, причитающегося патронатным воспитателям за оказание услуг по осуществлению патронатного воспитания  и постинтернатного сопров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5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16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, посещающими  организации, реализующие 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льготным питанием обучающихся из многодетных семей в муниципальных общеобразовательных учрежд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6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6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74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81,0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2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финансового управления                                                А.В. Иванов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Павел П.А. Прохоров</cp:lastModifiedBy>
  <cp:lastPrinted>2017-10-17T17:21:00Z</cp:lastPrinted>
  <dcterms:modified xsi:type="dcterms:W3CDTF">2017-12-11T08:17:00Z</dcterms:modified>
  <cp:revision>970</cp:revision>
  <dc:subject/>
  <dc:title>         Приложение № 12</dc:title>
</cp:coreProperties>
</file>