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к решению 40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от 08.12.2017г.  № 1</w:t>
      </w:r>
      <w:bookmarkStart w:id="0" w:name="_GoBack"/>
      <w:bookmarkEnd w:id="0"/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Гулькевичский  район «О бюджете муниципального образования Гулькевичский район на 2018 год и на плановый период 2019 и 2020 годов»</w:t>
      </w:r>
    </w:p>
    <w:p>
      <w:pPr>
        <w:pStyle w:val="Normal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бюджет муниципального образования 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rFonts w:eastAsia="Calibri"/>
          <w:szCs w:val="28"/>
          <w:lang w:val="en-US"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на 2018 год 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16"/>
        <w:gridCol w:w="5456"/>
        <w:gridCol w:w="1098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1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алог на рекламу, мобилизуемый на территории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3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5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Cs w:val="28"/>
              </w:rPr>
              <w:t>0001130199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1130206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Cs w:val="28"/>
              </w:rPr>
              <w:t>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30299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62305105000014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62305205000014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70105005000018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70505005000018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                                                   А.В.Ив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d78b7"/>
    <w:pPr>
      <w:widowControl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860ad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нак Знак Знак Знак Знак Знак Знак Знак Знак Знак Знак"/>
    <w:basedOn w:val="Normal"/>
    <w:autoRedefine/>
    <w:qFormat/>
    <w:rsid w:val="00b4077d"/>
    <w:pPr>
      <w:spacing w:lineRule="auto" w:line="276" w:before="0" w:after="200"/>
      <w:ind w:firstLine="720"/>
      <w:jc w:val="left"/>
    </w:pPr>
    <w:rPr>
      <w:rFonts w:eastAsia="Calibri"/>
      <w:szCs w:val="28"/>
      <w:lang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860a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  <Pages>2</Pages>
  <Words>285</Words>
  <Characters>1627</Characters>
  <CharactersWithSpaces>1909</CharactersWithSpaces>
  <Paragraphs>3</Paragraphs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01:00Z</dcterms:created>
  <dc:creator>А.В. Иванов</dc:creator>
  <dc:description/>
  <dc:language>en-US</dc:language>
  <cp:lastModifiedBy>Павел П.А. Прохоров</cp:lastModifiedBy>
  <cp:lastPrinted>2017-10-31T11:15:00Z</cp:lastPrinted>
  <dcterms:modified xsi:type="dcterms:W3CDTF">2017-12-11T08:10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