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оекту  решения Совета муниципального образования Гулькевичский район "О бюджете муниципального образования Гулькевичский район на 2018 год и на плановый период 2019 и 2020 годов"</w:t>
      </w:r>
    </w:p>
    <w:p>
      <w:pPr>
        <w:pStyle w:val="ConsPlu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оект решения Совета муниципального образования Гулькевичский район "О бюджете на муниципального образования Гулькевичский район 2018 год и на плановый период 2019 и 2020 годов" (далее – проект решения) подготовлен в соответствии с требованиями Бюджетного кодекса Российской Федерации, Решением Совета муниципального образования Гулькевичский район от 18 марта 2014 года № 2 "Об утверждении Положения о бюджетном процессе в муниципальном образовании Гулькевичский район", иных нормативных правовых актов Российской Федерации, Краснодарского края, муниципального образования Гулькевичский райо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я пояснительная записка содержит информацию об основных характеристиках проекта районного бюджета на 2018 год и на плановый период 2019 и 2020 годов (далее – районный бюджет):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оходы районного бюджета по видам доходов;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сходы районного бюджета, осуществляемые в рамках муниципальных программ </w:t>
      </w:r>
      <w:r>
        <w:rPr>
          <w:sz w:val="22"/>
          <w:szCs w:val="22"/>
        </w:rPr>
        <w:t>муниципального образования Гулькевичский район</w:t>
      </w:r>
      <w:r>
        <w:rPr>
          <w:rFonts w:eastAsia="Calibri"/>
          <w:sz w:val="22"/>
          <w:szCs w:val="22"/>
        </w:rPr>
        <w:t xml:space="preserve"> и непрограммных направлений деятельности </w:t>
      </w:r>
      <w:r>
        <w:rPr>
          <w:sz w:val="22"/>
          <w:szCs w:val="22"/>
        </w:rPr>
        <w:t>муниципального образования Гулькевичский район</w:t>
      </w:r>
      <w:r>
        <w:rPr>
          <w:rFonts w:eastAsia="Calibri"/>
          <w:sz w:val="22"/>
          <w:szCs w:val="22"/>
        </w:rPr>
        <w:t xml:space="preserve"> (далее – непрограммные направления деятельности)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источники финансирования дефицита районного бюджет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 w:val="false"/>
        <w:numPr>
          <w:ilvl w:val="0"/>
          <w:numId w:val="5"/>
        </w:numPr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сновные характеристики проекта бюджета </w:t>
      </w:r>
    </w:p>
    <w:p>
      <w:pPr>
        <w:pStyle w:val="ConsPlusTitle"/>
        <w:widowControl w:val="false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го образования Гулькевичский рай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характеристики районного бюджета сформированы на основе прогноза социально-экономического развития муниципального образования Гулькевичский район на 2018 –2020 год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новные характеристики 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Гулькевичского район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18"/>
        <w:gridCol w:w="1559"/>
        <w:gridCol w:w="1417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 год (отч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85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558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353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76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26792,7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7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14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92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1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365,6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672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44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6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61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8427,1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15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593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18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784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07439,7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фицит (–)/ 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30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сточники финансирования дефицита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3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sz w:val="22"/>
                <w:szCs w:val="22"/>
              </w:rPr>
              <w:t>-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sz w:val="22"/>
                <w:szCs w:val="22"/>
              </w:rPr>
              <w:t>- 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sz w:val="22"/>
                <w:szCs w:val="22"/>
              </w:rPr>
              <w:t>-50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муниципального образования Гулькевичский район предлагается установить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предельный объем муниципального долга муниципального образования Гулькевичский район на 2018 год – 300000,0 тыс. рублей, на 2019 год – 300000,0 тыс. рублей, на 2020 год – 300000,0 тыс.рублей;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верхний предел муниципального внутреннего долга муниципального образования Гулькевичский район на 1 января 2019 года – 300000,0 тыс. рублей, в том числе верхний пре</w:t>
        <w:softHyphen/>
        <w:t>дел  долга  по  муниципальным  гарантиям муниципального образования Гулькевичский район – 0,0 тыс. руб</w:t>
        <w:softHyphen/>
        <w:t>лей;  верхний  предел  муниципального  внутреннего  долга  муниципального образования Гулькевичский район на 1 января 2020 года – 300000,0 тыс. рублей, в том числе верхний предел  долга  по  муниципальным гарантиям муниципального образования Гулькевичский район – 0,0 тыс. рублей;  на 1 января 2021 года – 300000,0 тыс. рублей, в том числе верхний предел долга   помуниципальным гарантиям муниципального образования Гулькевичский район – 0,0 тыс.  рублей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Значения предельных показателей муниципального внутреннего долга муниципального образования Гулькевичский район отражают прогнозируемые изменения объема указанного долга в течении 2018 года и планового периода 2019 и 2020 годов, а также условия действующих и планируемых к принятию долговых обязательств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дробное описание, расчеты и обоснования объемов доходов, бюджетных ассигнований и источников покрытия дефицита районного бюджета приведены в соответствующих разделах настоящей пояснительной записки.</w:t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снову расчётов формирования доходной базы бюджета на 2018 – 2020 годы положены прогнозные данные управления экономики и потребительской сферы по социально-экономическому развитию муниципального образования Гулькевичский район на среднесрочную перспективу в отраслевом и территориальном разрезах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разработке бюджета муниципального образования Гулькевичский район за основу взят сценарий социально-экономического развития района, который предполагает на 2018 год следующий рост основных макроэкономических показателей: прибыль прибыльных предприятий – 107,6%; фонд оплаты труда – 102,6%; индекс потребительских цен на 2018 год – 104,2%. Учтены изменения внесенные в Закон Краснодарского края от 4 февраля 2002 г. N 437-КЗ "О бюджетном процессе в Краснодарском крае" в части увеличения до 100% норматива отчислений государственной пошлины (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. Кроме того проект Закон Краснодарского края «О краевом бюджете на 2018 год и на плановый период 2019 и 2020 годов» на 2018 год предусматрива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муниципальному образованию Гулькевичский район дополнительного норматива по налогу на доходы физических лиц с 16,48% до 16,87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муниципальному образованию Гулькевичский район норматива отчислений по упращенной системе налогообложения с 10,0% до 15,0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ормирование дорожного фонда муниципального образования Гулькевичский район в 2018 году будут переданы акцизы на нефтепродукты в сумме 3449,7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щая сумма доходов бюджета муниципального образования Гулькевичский район с учётом безвозмездных поступлений предусматривается на 2018 год в объёме 1435356,4 тыс. рублей, что составляет 98,6% к ожидаемому исполнению за 2017 год, на 2019 год в объёме 1397634,5 тыс. рублей, или 97,4% к проекту бюджета на 2018 год, на 2020 год в объёме 1426792,7тыс. рублей, или 102,0% к проекту бюджета на 2019 г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логовые и неналоговые поступления предусматриваются на 2018 год в объёме 449224,1 тыс. рублей, что составляет 101,8% к ожидаемому исполнению за 2017 год, на 2019 год в объёме 461434,6 тыс. рублей, или 102,7% к проекту бюджета на 2018 год, на 2020 год в объёме 478365,3 тыс. рублей, или 103,7% к проекту бюджета на 2019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руктуре налоговых и неналоговых доходов основная сумма поступлений (87,7%) в 2018 году запланирована от четырех доходных источников: налога на доходы физических лиц – 69,0%, единый налог на вменённый доход – 5,5%, единый сельскохозяйственный налог – 4,8%, арендная плата за землю – 8,4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муниципального образования Гулькевичский район по налоговым и неналоговым доходам на 2018–2020 годы представлен в таблиц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418"/>
        <w:gridCol w:w="1417"/>
        <w:gridCol w:w="1560"/>
        <w:gridCol w:w="1695"/>
        <w:gridCol w:w="1657"/>
        <w:gridCol w:w="1778"/>
      </w:tblGrid>
      <w:tr>
        <w:trPr>
          <w:trHeight w:val="375" w:hRule="atLeast"/>
        </w:trPr>
        <w:tc>
          <w:tcPr>
            <w:tcW w:w="15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налоговым и неналоговым доходам на 2018–2020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ое исполнение </w:t>
            </w:r>
          </w:p>
          <w:p>
            <w:pPr>
              <w:pStyle w:val="Normal"/>
              <w:ind w:left="-108" w:right="-166" w:hanging="0"/>
              <w:jc w:val="center"/>
              <w:rPr/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бюджета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бюджета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бюджета на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5" w:hanging="0"/>
              <w:jc w:val="center"/>
              <w:rPr/>
            </w:pPr>
            <w:r>
              <w:rPr>
                <w:sz w:val="22"/>
                <w:szCs w:val="22"/>
              </w:rPr>
              <w:t>2018г./2017г.,</w:t>
            </w:r>
          </w:p>
          <w:p>
            <w:pPr>
              <w:pStyle w:val="Normal"/>
              <w:ind w:left="-10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>2019г./2018г.,</w:t>
            </w:r>
          </w:p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2"/>
                <w:szCs w:val="22"/>
              </w:rPr>
              <w:t>2020г./2019г.,</w:t>
            </w:r>
          </w:p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8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ты по акциям, % по бюджетным креди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" w:hanging="0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98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находящего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</w:t>
              <w:softHyphen/>
              <w:t>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4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и 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65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8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710</wp:posOffset>
                </wp:positionH>
                <wp:positionV relativeFrom="paragraph">
                  <wp:posOffset>-160020</wp:posOffset>
                </wp:positionV>
                <wp:extent cx="194437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58" w:after="0"/>
                              <w:jc w:val="center"/>
                              <w:rPr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color w:val="404040"/>
                                <w:kern w:val="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20.7pt;mso-wrap-distance-left:9.05pt;mso-wrap-distance-right:9.05pt;mso-wrap-distance-top:0pt;mso-wrap-distance-bottom:0pt;margin-top:-12.6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58" w:after="0"/>
                        <w:jc w:val="center"/>
                        <w:rPr>
                          <w:color w:val="404040"/>
                          <w:kern w:val="2"/>
                        </w:rPr>
                      </w:pPr>
                      <w:r>
                        <w:rPr>
                          <w:color w:val="404040"/>
                          <w:kern w:val="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лог на прибыль организаци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бъём поступлений налога на прибыль организаций на 2018 год предусматривается в сумме 3910,0 тыс. рублей, что составляет 107,7% к ожидаемомму исполнению бюджета за 2017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ект бюджета на 2018 год рассчитан на основе оценки исполнения 2017года с учётом данных по росту прибыли прибыльных по полному кругу предприятий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оект бюджета на 2019–2020 годы, подготовленный с учётом поступлений, предусматриваемых на 2018 год, и прогнозируемой динамики поступления по налогу на 2019 год (109,0%) и 2020 год (109,6%), составил соответственно 4260,0 тыс. рублей и 4670,0 тыс. рублей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.2. Налог на доходы физических лиц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8 году предусматривается поступление налога на доходы физических лиц в сумме 310000,0 тыс. рублей, что составляет 107,4% к ожидаемому исполнению бюджета за 2017 го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снову расчёта поступлений принято ожидаемое исполнение за 2017 год,  прогноз динамики  налоговой базы по налогу на доходы физических лиц, в том числе рост фонда оплаты труда с учётом резервов по заработной плате. Разовые поступления 2017 года. Учтены изменения в краевом законодательстве, предусматривающие увеличение  дополнительного норматива для муниципального образования Гулькевичский район с 16,48% в 2017 году до 16,87% в 2018 год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на 2019–2020годы, подготовлен  с учётом поступлений, предусматриваемых на 2018 год,  индексов роста налоговой базы 103,8% и 105,6% соответственно,  дополнительного норматива отчислений в 2019 году в размере 16,27% и в 2020 году 15,20%. С учетом используемых параметров бюджетное назначение  составило на 2019 год – 317170,0 тыс. рублей, на 2019 год – 326250,0 тыс. рублей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3. Акциз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контрольными цыфрами доведенными министерством финансов Краснодарского края проект бюджета на 2018 год по акцизам на подакцизные товары (продукцию) составляет 3449,7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на 2019–2020 годы подготовлен с учётом прогнозируемых объёмов реализации подакцизных товаров и составляет на 2019 год – 3875,3 тыс. рублей, или 112,3 % к проекту бюджета на 2018 год, на 2020 год – 3866,2 тыс. рублей, или 99,8 % к проекту бюджета на 2019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</w:rPr>
        <w:t>1.4.  Налог, взимаемый в связи с применением</w:t>
      </w:r>
    </w:p>
    <w:p>
      <w:pPr>
        <w:pStyle w:val="Normal"/>
        <w:ind w:left="1440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ощенной системы налогооб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highlight w:val="yellow"/>
        </w:rPr>
        <w:tab/>
      </w:r>
      <w:r>
        <w:rPr>
          <w:sz w:val="22"/>
          <w:szCs w:val="22"/>
        </w:rPr>
        <w:t xml:space="preserve">Объем поступлений налога на 2018 год предусматривается в сумме 14300,0 тыс. рублей, что составляет 156,3% к ожидаемой оценке 2017 года. Прогноз подготовлен с учетом данных предоставленных налоговыми органами,  индекса роста потребительских цен и увеличения норматива для муниципального образования Гулькевичский район с 10,0% в 2017 году до 15,0% в 2018 год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а 2019 годы прогноз поступления составляет 14870,0 тыс. рублей или 104,0% к проекту на 2018 год. На 2020 год запланированы поступления в объеме  15470,0 тыс. рублей  или 104,0% к оценке 2019 года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5. Единый налог на вменённый доход для отдельных видов деятель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бюджета на 2018 год по единому налогу на вменённый доход, в сумме 24700,0 тыс. рублей подготовлен на основе оценки исполнения за 2017год, индекса роста потребительских цен и динамики изменения физических показателей участвующих в расчете налога. Сумма прогнозируемых на 2018 год доходов по налогу составляет 104,1 % к ожидаемому исполнению за 2017 го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планируемых поступлений на 2019 год составляет 25700,0 тыс. рублей, или 104,0% к проекту бюджета на 2018 год, на 2020 год – 26700,0 тыс. рублей, или 103,9% к проекту бюджета на 2019 год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6. Единый сельскохозяйственный нало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на 2018 год по единому сельскохозяйственному налогу в сумме 21670,0 тыс. рублей, подготовлен на основе оценки исполнения 2017 года и с учётом урожайности, цены на сельскохозяйственную продукциюи объемов вложений производимых плательщиками налога в основные средства (приобритение техники, строительство и реконструкцию производственных зданий и сооружений). Снижение прогнозируемых на 2018 год доходов по налогу составляет 4,1% по причине поступления в 2017 году разового платежа в сумме 2770,0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планируемых поступлений на 2019 год составляет 24000,0 тыс. рублей, или 110,8% к проекту бюджета на 2018 год, на 2020 год – 26900,0 тыс. рублей, или 112,1% к проекту бюджета на 2019 год. Прогнозные темпы роста на 2019-2020 годов соответствуют росту прибыли прибыльных предприятий по отрасли «Сельское хозяйство» утверждённых прогнозом социально-экономического развития на соответствующий период.</w:t>
      </w:r>
    </w:p>
    <w:p>
      <w:pPr>
        <w:pStyle w:val="Normal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 xml:space="preserve">1.7. Налог, применяемый в связи с применением 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патентной системы налогооб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ъем поступлений налога на 2018 год предусматривается в сумме 100,0 тыс. рублей, что составляет 100,0% к ожидаемой оценке 2017 года. Прогноз подготовлен с учетом данных предоставленных налоговыми органами о количестве субъектов применяющих данную систему налогообложения в 2017 году и годовой стоимости выданных патентов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2019 и 2020 годы  прогноз поступления соответствует прогнозу на 2018 год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8. Государственная пошлин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на 2018 год подготовлен по данным главных администраторов  доходов на основе оценки исполнения 2017 года с учётом  отмены норматива отчислений государственной пошлины (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 и составляет 10857,0 тыс. рублей, или 56,5 % к ожидаемому исполнению за 2017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ём планируемых поступлений на 2019 год составляет 11270,9 тыс. рублей, или 103,8% к проекту бюджета на 2018 год, на 2020 год – 11780,0 тыс. рублей, или 104,5% к проекту бюджета на 2019 год. </w:t>
      </w:r>
    </w:p>
    <w:p>
      <w:pPr>
        <w:pStyle w:val="Normal"/>
        <w:ind w:left="720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1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центы, полученные от предоставления бюджетных кредитов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2018 году предусматривается поступление процентов, полученных от предоставления бюджетных кредитов муниципальным образованиям, в сумме 1,4 тыс. рублей, что составляет 233,3% к ожидаемому исполнению за 2017 год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гноз поступления процентов от предоставления бюджетных кредитов  подготовлен на основе оценки сумм задолженности по бюджетным кредитам и ставки платы за пользование кредитами в 2018 – 2020 годах. Рост  бюджетных назначений по сравнению с предшествующими периодами связан с планируемым увеличением по  предоставлению бюджетных кредитов муниципальным образования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ём планируемых поступлений на 2019 год составляет 1,4 тыс. рублей, или 100,0 % к проекту бюджета на 2018 год, на 2020 год – 1,4 тыс. рублей, или 100,0 % к проекту бюджета на 2019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10. Арендная плата за земл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 бюджета  на  2018  год  по  арендной  плате  за землю составляет  37916,0 тыс. рублей, или 104,7% к ожидаемому исполнению бюджета за 2017 го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ёт подготовлен на основании порядка определения размера арендной платы, установленной правовыми актами Российской Федерации, Краснодарского края, с учётом результатов переоценки кадастровой стоимости земель, действующих ставок в разрезе категорий земель, данных Федеральной службы государственной регистрации, кадастра и картографии по Краснодарскому краю о площадях земельных участков, сведений управления имущественных отношений администрации муниципального образования Гулькевичский район с использованием базы данных лицевых счетов плательщиков арендной платы за земл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планируемых поступлений на 2019 год составляет 39812,0 тыс. рублей, или 105,0% к проекту бюджета на 2018 год, на 2020 год – 41803,0 тыс. рублей, или 105,0% к проекту бюджета на 2019 год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.11. Доходы от сдачи в аренду имущества, 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униципальной собстве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поступлений доходов от сдачи в аренду имущества, находящегося в муниципальной собственности на 2018 год, предусматривается в сумме 1525,0 тыс. рублей, что составляет 100,2% к ожидаемому исполнению за 2017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чёт составлен  по данным управления имущественных отношений администрации муниципального образования Гулькевичский район на основании расчета арендной платы в соответствии с реестрами действующих договоров аренд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ём планируемых поступлений на 2019 год составляет 1525,0 тыс. рублей, или 100,0% к проекту бюджета на 2018 год, на 2020 год – 1525,0 тыс. рублей, или 100,0% к проекту бюджета на 2019 год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left="115" w:hanging="0"/>
        <w:jc w:val="center"/>
        <w:rPr/>
      </w:pPr>
      <w:r>
        <w:rPr>
          <w:color w:val="000000"/>
          <w:spacing w:val="-6"/>
          <w:sz w:val="22"/>
          <w:szCs w:val="22"/>
        </w:rPr>
        <w:t>1.12. Платежи от государственных и муниципальных</w:t>
      </w:r>
    </w:p>
    <w:p>
      <w:pPr>
        <w:pStyle w:val="Normal"/>
        <w:widowControl w:val="false"/>
        <w:shd w:fill="FFFFFF" w:val="clear"/>
        <w:autoSpaceDE w:val="false"/>
        <w:ind w:left="115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унитарных  предприятий</w:t>
      </w:r>
    </w:p>
    <w:p>
      <w:pPr>
        <w:pStyle w:val="Normal"/>
        <w:widowControl w:val="false"/>
        <w:shd w:fill="FFFFFF" w:val="clear"/>
        <w:autoSpaceDE w:val="false"/>
        <w:ind w:left="34" w:right="24" w:firstLine="81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ступление в 2018 году в  бюджет доходов от </w:t>
      </w:r>
      <w:r>
        <w:rPr>
          <w:color w:val="000000"/>
          <w:spacing w:val="-4"/>
          <w:sz w:val="22"/>
          <w:szCs w:val="22"/>
        </w:rPr>
        <w:t xml:space="preserve">муниципальных унитарных предприятий </w:t>
      </w:r>
      <w:r>
        <w:rPr>
          <w:color w:val="000000"/>
          <w:spacing w:val="-3"/>
          <w:sz w:val="22"/>
          <w:szCs w:val="22"/>
        </w:rPr>
        <w:t xml:space="preserve">предусматривается в сумме 50,0 тыс. рублей или 59,7% от  ожидаемого исполнения бюджета за </w:t>
      </w:r>
      <w:r>
        <w:rPr>
          <w:color w:val="000000"/>
          <w:spacing w:val="-5"/>
          <w:sz w:val="22"/>
          <w:szCs w:val="22"/>
        </w:rPr>
        <w:t xml:space="preserve">2017 год. Прогноз составлен исходя из данных предоставленных МП «Водоканал». </w:t>
      </w:r>
    </w:p>
    <w:p>
      <w:pPr>
        <w:pStyle w:val="Normal"/>
        <w:widowControl w:val="false"/>
        <w:shd w:fill="FFFFFF" w:val="clear"/>
        <w:autoSpaceDE w:val="false"/>
        <w:ind w:left="43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       </w:t>
      </w:r>
      <w:r>
        <w:rPr>
          <w:color w:val="000000"/>
          <w:spacing w:val="-5"/>
          <w:sz w:val="22"/>
          <w:szCs w:val="22"/>
        </w:rPr>
        <w:t xml:space="preserve">Объем планируемых поступлений на 2019 год составляет 55,0 тыс. </w:t>
      </w:r>
      <w:r>
        <w:rPr>
          <w:color w:val="000000"/>
          <w:spacing w:val="-4"/>
          <w:sz w:val="22"/>
          <w:szCs w:val="22"/>
        </w:rPr>
        <w:t>рублей</w:t>
      </w:r>
      <w:r>
        <w:rPr>
          <w:color w:val="000000"/>
          <w:spacing w:val="-5"/>
          <w:sz w:val="22"/>
          <w:szCs w:val="22"/>
        </w:rPr>
        <w:t xml:space="preserve"> или 110,0% к прогнозу на 2018 год</w:t>
      </w:r>
      <w:r>
        <w:rPr>
          <w:color w:val="000000"/>
          <w:spacing w:val="-4"/>
          <w:sz w:val="22"/>
          <w:szCs w:val="22"/>
        </w:rPr>
        <w:t xml:space="preserve">; объем поступлений на 2020 год </w:t>
      </w:r>
      <w:r>
        <w:rPr>
          <w:color w:val="000000"/>
          <w:spacing w:val="-5"/>
          <w:sz w:val="22"/>
          <w:szCs w:val="22"/>
        </w:rPr>
        <w:t>составляет 55,0 тыс. рублей, или 100,0% к прогнозу на 2019 год.</w:t>
      </w:r>
    </w:p>
    <w:p>
      <w:pPr>
        <w:pStyle w:val="Normal"/>
        <w:ind w:firstLine="709"/>
        <w:jc w:val="both"/>
        <w:rPr>
          <w:color w:val="000000"/>
          <w:spacing w:val="-5"/>
          <w:sz w:val="22"/>
          <w:szCs w:val="22"/>
          <w:highlight w:val="yellow"/>
        </w:rPr>
      </w:pPr>
      <w:r>
        <w:rPr>
          <w:color w:val="000000"/>
          <w:spacing w:val="-5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13. Прочие доходы от использования имущ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прочих доходов от использования имущества в 2018 году предусматривается в сумме 845,0 тыс. рублей, что составляет 100,0% к ожидаемому исполнению за 2017 го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ём планируемых поступлений на 2019 год составляет 845,0 тыс. рублей, или 100,0% к проекту бюджета на 2018 год. На 2020 год – 845,0 тыс. рублей, или 100,0% к проекту бюджета на 2019 год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14. Плата за негативное воздействие на окружающую сред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платы за негативное воздействие на окружающую среду в 2018 году предусматривается в сумме 2450,0 тыс. рублей, что составляет 104,3% к ожидаемому исполнению за 2017 го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ём планируемых поступлений на 2019 год составляет 2550,0 тыс. рублей, или 104,1% к проекту бюджета на 2018 год. На 2019 год – 2650,0 тыс. рублей, или 103,9% к проекту бюджета на 2019 год. </w:t>
      </w:r>
    </w:p>
    <w:p>
      <w:pPr>
        <w:pStyle w:val="Normal"/>
        <w:tabs>
          <w:tab w:val="clear" w:pos="720"/>
          <w:tab w:val="left" w:pos="426" w:leader="none"/>
        </w:tabs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1.15.Доходы от оказания платных услуг 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енсации затрат государ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на 2018 год в сумме 7100,0 тыс. рублей подготовлен на основе оценки исполнения доходов от оказания платных услуг и компенсации затрат государства за 2017 год  с учетом данных предоставленных главными администраторами доходов. Снижение  к ожидаемому исполнению за 2017 год составляет на 11,5 % за счет производимых в 2017 году возвратов в краевой бюджет субсидий прошлых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планируемых поступлений на 2019 год – 7400,0 тыс. рублей, или 104,2% к проекту бюджета на 2018 год, на 2020 год – 7700,0 тыс. рублей, или 104,1% к проекту бюджета на 2019 год.</w:t>
      </w:r>
    </w:p>
    <w:p>
      <w:pPr>
        <w:pStyle w:val="Normal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>1.16. Доходы от продажи материальных и нематериальных актив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чёт поступления доходов от продажи материальных и нематериальных активов произведен с учётом предполагаемых заявок на выкуп земельных участков и проводимых торгов по свободным площадкам земельных участков и проекта программы приватизации муниципального имущества на 2018-2020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ём планируемых поступлений на 2018–2020 годы составляет: 2018 год - 4300,0 тыс. рублей; 2019 год-1700,0 тыс. руб.; 2020 год-1500,0 тыс. рублей соответсвенно. </w:t>
      </w:r>
    </w:p>
    <w:p>
      <w:pPr>
        <w:pStyle w:val="Normal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1.17. Доходы от штрафов, санкций, возмещения ущерб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на 2018 год в сумме 6050,0 тыс. рублей подготовлен на основе оценки исполнения за 2017 год с учётом разовых поступлений, значений индексов изменения факторов, влияющих на сумму доходов от сумм штрафов, санкций, возмещения ущерба, определенных на очередной финансовый год, и представленной информации главными  администраторами доходов бюджета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планируемых поступлений на 2019 год – 6300,0 тыс. рублей, или 104,1% к проекту бюджета на 2018 год, на 2020 год – 6550,0 тыс. рублей, или 104,0% к проекту бюджета на 2019 год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Безвозмездные  поступления</w: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Объем безвозмездных поступлений на 2018 год составляет </w:t>
      </w:r>
      <w:r>
        <w:rPr>
          <w:sz w:val="22"/>
          <w:szCs w:val="22"/>
        </w:rPr>
        <w:t>986132,3</w:t>
      </w:r>
      <w:r>
        <w:rPr>
          <w:szCs w:val="28"/>
        </w:rPr>
        <w:t xml:space="preserve"> </w:t>
      </w:r>
      <w:r>
        <w:rPr>
          <w:sz w:val="22"/>
          <w:szCs w:val="22"/>
          <w:lang w:eastAsia="en-US"/>
        </w:rPr>
        <w:t xml:space="preserve">тыс. рублей, на 2019 год – </w:t>
      </w:r>
      <w:r>
        <w:rPr>
          <w:sz w:val="22"/>
          <w:szCs w:val="22"/>
        </w:rPr>
        <w:t xml:space="preserve">936199,9 </w:t>
      </w:r>
      <w:r>
        <w:rPr>
          <w:sz w:val="22"/>
          <w:szCs w:val="22"/>
          <w:lang w:eastAsia="en-US"/>
        </w:rPr>
        <w:t xml:space="preserve">тыс. рублей, или </w:t>
      </w:r>
      <w:r>
        <w:rPr>
          <w:sz w:val="22"/>
          <w:szCs w:val="22"/>
        </w:rPr>
        <w:t>94,9 % к планируемой сумме на 2018 год</w:t>
      </w:r>
      <w:r>
        <w:rPr>
          <w:sz w:val="22"/>
          <w:szCs w:val="22"/>
          <w:lang w:eastAsia="en-US"/>
        </w:rPr>
        <w:t xml:space="preserve">, на 2020 год – </w:t>
      </w:r>
      <w:r>
        <w:rPr>
          <w:sz w:val="22"/>
          <w:szCs w:val="22"/>
        </w:rPr>
        <w:t>948427,1</w:t>
      </w:r>
      <w:r>
        <w:rPr>
          <w:sz w:val="22"/>
          <w:szCs w:val="22"/>
          <w:lang w:eastAsia="en-US"/>
        </w:rPr>
        <w:t xml:space="preserve"> тыс. рублей, или 101,3 % </w:t>
      </w:r>
      <w:r>
        <w:rPr>
          <w:sz w:val="22"/>
          <w:szCs w:val="22"/>
        </w:rPr>
        <w:t>к планируемой сумме на 2019 год</w:t>
      </w:r>
      <w:r>
        <w:rPr>
          <w:sz w:val="22"/>
          <w:szCs w:val="22"/>
          <w:lang w:eastAsia="en-US"/>
        </w:rPr>
        <w:t>, и характеризуется показателями, приведенными в таблице.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0"/>
        <w:gridCol w:w="1417"/>
        <w:gridCol w:w="1418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1417"/>
        <w:gridCol w:w="1418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1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427,1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, всего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1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427,1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о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99,3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8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) субвен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371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269,8</w:t>
            </w:r>
          </w:p>
        </w:tc>
      </w:tr>
      <w:tr>
        <w:trPr>
          <w:trHeight w:val="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Общая сумма безвозмездных поступлений на 2019 год составляет </w:t>
      </w:r>
      <w:r>
        <w:rPr>
          <w:sz w:val="22"/>
          <w:szCs w:val="22"/>
        </w:rPr>
        <w:t xml:space="preserve">936199,9 </w:t>
      </w:r>
      <w:r>
        <w:rPr>
          <w:sz w:val="22"/>
          <w:szCs w:val="22"/>
          <w:lang w:eastAsia="en-US"/>
        </w:rPr>
        <w:t xml:space="preserve">тыс. рублей, в том числе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дотация на выравнивание бюджетной обеспеченности – </w:t>
      </w:r>
      <w:r>
        <w:rPr>
          <w:sz w:val="22"/>
          <w:szCs w:val="22"/>
        </w:rPr>
        <w:t xml:space="preserve">83707,4 </w:t>
      </w:r>
      <w:r>
        <w:rPr>
          <w:sz w:val="22"/>
          <w:szCs w:val="22"/>
          <w:lang w:eastAsia="en-US"/>
        </w:rPr>
        <w:t xml:space="preserve">тыс. рублей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убсидии  – </w:t>
      </w:r>
      <w:r>
        <w:rPr>
          <w:sz w:val="22"/>
          <w:szCs w:val="22"/>
        </w:rPr>
        <w:t xml:space="preserve">15333,7 </w:t>
      </w:r>
      <w:r>
        <w:rPr>
          <w:sz w:val="22"/>
          <w:szCs w:val="22"/>
          <w:lang w:eastAsia="en-US"/>
        </w:rPr>
        <w:t>тыс. рублей (2 вида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субвенции – </w:t>
      </w:r>
      <w:r>
        <w:rPr>
          <w:sz w:val="22"/>
          <w:szCs w:val="22"/>
        </w:rPr>
        <w:t xml:space="preserve">837158,8 </w:t>
      </w:r>
      <w:r>
        <w:rPr>
          <w:sz w:val="22"/>
          <w:szCs w:val="22"/>
          <w:lang w:eastAsia="en-US"/>
        </w:rPr>
        <w:t>тыс. рублей (28 видов), перечень субвенций из краевого бюджета 2018 – 2020 годы, утвержден проектом закона Краснодарского края "О краевом бюджете на 2018 год и на плановый период 2019 и 2020 годов";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ные межбюджетные трансферты – 0,0 тыс. рублей (1 вид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>Объем безвозмездных поступлений  в форме субсидий, субвенций  и иных межбюджетных трансфертов будет уточнен соответственно распределению межбюджетных трансфертов, в ходе исполнения бюджета после их распределения соответствующими правовыми а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Состав безвозмездных поступлений представлен в приложениях 4, 5 к проекту решения Совета муниципального образования Гулькевичский район «О бюджете муниципального образования Гулькевичский район на 2018 год и на плановый период 2019 и 2020 годов». </w:t>
      </w:r>
    </w:p>
    <w:p>
      <w:pPr>
        <w:pStyle w:val="Normal"/>
        <w:widowControl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 w:val="false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 Расходы местного бюджета</w:t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щие подходы к формированию объема </w:t>
        <w:br/>
        <w:t xml:space="preserve">и структуры расходов районного бюджет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>Формирование объема и структуры расходов районного бюджета осуществлялось исходя из следующих основных подходов: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качестве "базовых" объемов расходов районного бюджета на 2018  год приняты бюджетные ассигнования, утвержденные на 2017 год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>повышения оплаты труда работников в сфере образования, здравоохранения, культуры,в соответствии с указами Президента Российской Федерации и принятыми "дорожными" картами по развитию отраслей социальной сферы с учетом достижения целевых показателей повышения оплаты труда работников бюджетной сферы в 2018 году, в 2019 – 2020 годах – сохранение достигнутых в 2018 году соотношений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дексации с 1 января 2018 года фондов оплаты труда категорий работников бюджетной сферы, которые не попадают под действие указов Президента Российской Федерации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очнение "базовых" объемов бюджетных ассигнований с учетом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ьшения объемов бюджетных ассигнований по расходным обязательствам ограниченного срока действия, а также в связи с уточнением контингента получателей социальной поддержки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>сокращения расходов на осуществление капитального ремонта муниципальными учреждениями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ия расходов на осуществление бюджетных инвестиций в объекты муниципальной собственности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сокращение расходов по отдельным мероприятиям в целях обеспечения сбалансированности местного бюджета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бъемы бюджетных ассигнований в разрезе разделов классификации расходов местного бюджета приведены в таблице.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7"/>
        <w:gridCol w:w="993"/>
        <w:gridCol w:w="1277"/>
        <w:gridCol w:w="993"/>
        <w:gridCol w:w="1277"/>
        <w:gridCol w:w="993"/>
      </w:tblGrid>
      <w:tr>
        <w:trPr>
          <w:tblHeader w:val="true"/>
          <w:trHeight w:val="2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здел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 (оценка)*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ценке 2017 года,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 проекту на 2018 год,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 проекту на 2019 год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7"/>
        <w:gridCol w:w="993"/>
        <w:gridCol w:w="1277"/>
        <w:gridCol w:w="993"/>
        <w:gridCol w:w="1277"/>
        <w:gridCol w:w="993"/>
      </w:tblGrid>
      <w:tr>
        <w:trPr>
          <w:tblHeader w:val="true"/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=3/2*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=5/3*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=7/5*100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расходов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5935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327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926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217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щегосударст-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47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циональная обор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43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788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349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09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6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5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729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933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35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939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редства массовой информа</w:t>
              <w:softHyphen/>
              <w:t>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</w:rPr>
              <w:t>28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41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 общего характера бюджетам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685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,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На 2018 год запланированы бюджетные ассигнования в сумме </w:t>
      </w:r>
      <w:r>
        <w:rPr>
          <w:sz w:val="22"/>
          <w:szCs w:val="22"/>
        </w:rPr>
        <w:t xml:space="preserve">1 432 756,4 </w:t>
      </w:r>
      <w:r>
        <w:rPr>
          <w:sz w:val="22"/>
          <w:szCs w:val="22"/>
          <w:lang w:eastAsia="en-US"/>
        </w:rPr>
        <w:t>тыс. рублей или 98,2% к оценке 2017 года, на 2019 год –</w:t>
      </w:r>
      <w:r>
        <w:rPr>
          <w:sz w:val="22"/>
          <w:szCs w:val="22"/>
        </w:rPr>
        <w:t xml:space="preserve">1 392 624,5 </w:t>
      </w:r>
      <w:r>
        <w:rPr>
          <w:sz w:val="22"/>
          <w:szCs w:val="22"/>
          <w:lang w:eastAsia="en-US"/>
        </w:rPr>
        <w:t xml:space="preserve">тыс. рублей, или 97,2 % к </w:t>
      </w:r>
      <w:r>
        <w:rPr>
          <w:sz w:val="22"/>
          <w:szCs w:val="22"/>
        </w:rPr>
        <w:t>планируемой сумме на 2018 год</w:t>
      </w:r>
      <w:r>
        <w:rPr>
          <w:sz w:val="22"/>
          <w:szCs w:val="22"/>
          <w:lang w:eastAsia="en-US"/>
        </w:rPr>
        <w:t xml:space="preserve">, на 2020 год – </w:t>
      </w:r>
      <w:r>
        <w:rPr>
          <w:sz w:val="22"/>
          <w:szCs w:val="22"/>
        </w:rPr>
        <w:t xml:space="preserve">1 421 792,7 </w:t>
      </w:r>
      <w:r>
        <w:rPr>
          <w:sz w:val="22"/>
          <w:szCs w:val="22"/>
          <w:lang w:eastAsia="en-US"/>
        </w:rPr>
        <w:t xml:space="preserve">тыс. рублей, или 102,1 % к </w:t>
      </w:r>
      <w:r>
        <w:rPr>
          <w:sz w:val="22"/>
          <w:szCs w:val="22"/>
        </w:rPr>
        <w:t>планируемой сумме на 2019 год</w:t>
      </w:r>
      <w:r>
        <w:rPr>
          <w:sz w:val="22"/>
          <w:szCs w:val="22"/>
          <w:lang w:eastAsia="en-US"/>
        </w:rPr>
        <w:t>. Условно утвержденные расходы планируются на 2019 год в сумме 14 546,0 тыс. рублей, на 2020 год – 29 407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Снижение расходов к оценке 2017 года по отраслям:</w:t>
      </w:r>
      <w:r>
        <w:rPr>
          <w:sz w:val="22"/>
          <w:szCs w:val="22"/>
        </w:rPr>
        <w:t xml:space="preserve"> «Национальная безопасность и правоохранительная деятельность», «Национальная экономика», «Образование» связано с сокращением межбюджетных трансфертов из краевого бюдж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расходов районного бюджета на 2018 год бюджетные ассигнования на социально-культурную сферу составляют 83,0 %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ходы районного бюджета, осуществляемые </w:t>
        <w:br/>
        <w:t>в рамках муниципальных программ муниципального образования Гулькевичский рай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аспределение расходов районного бюджета в рамках муниципальных программ муниципального образования Гулькевичский район представлено как отдельные приложения в составе проекта решения (приложения 10, 11)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еречнем муниципальных программ муниципального образования Гулькевичский район, утвержденным постановлением администрации муниципального образования Гулькевичский район от 31 июля 2014 года № 1436 «Об утверждении перечня муниципальных программ муниципального образования Гулькевичский район» на реализацию 22 муниципальных программ муниципального образования Гулькевичский район предусмотрено на 2018 год -</w:t>
      </w:r>
      <w:r>
        <w:rPr>
          <w:bCs/>
          <w:sz w:val="22"/>
          <w:szCs w:val="22"/>
        </w:rPr>
        <w:t>1 212 033,9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тыс. рублей , или 84,6 % от общего объема расходов местного бюджета, на 2019 год –</w:t>
      </w:r>
      <w:r>
        <w:rPr>
          <w:bCs/>
          <w:sz w:val="22"/>
          <w:szCs w:val="22"/>
        </w:rPr>
        <w:t xml:space="preserve">1 170 831,9 </w:t>
      </w:r>
      <w:r>
        <w:rPr>
          <w:sz w:val="22"/>
          <w:szCs w:val="22"/>
        </w:rPr>
        <w:t>тыс. рублей, на  2020 год – 1 189 269,4 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асходы районного бюджета в разрезе муниципальных программ муниципального образования Гулькевичский район характеризуются следующими данными: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3146"/>
        <w:gridCol w:w="1559"/>
        <w:gridCol w:w="1560"/>
        <w:gridCol w:w="1559"/>
        <w:gridCol w:w="1559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3119"/>
        <w:gridCol w:w="1559"/>
        <w:gridCol w:w="1560"/>
        <w:gridCol w:w="1559"/>
        <w:gridCol w:w="155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9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2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2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99,9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587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  Гулькевич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39,9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 безопасности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6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65,3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5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4,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ежь Гулькевич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,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азачество Гулькевич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безопасности дорожного движ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здравоохран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51,1</w:t>
            </w:r>
          </w:p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4 4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12 0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708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89 269,4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"Развитие образования муниципального образования Гулькевичский район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"Развитие образования" предусмотрены бюджетные ассигнования на 2018 год 846 978,6 тыс. рублей на плановый период 2019 год 829 924,2 тыс. рублей и 2020 год в сумме 836 799,9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17"/>
        <w:gridCol w:w="1560"/>
        <w:gridCol w:w="1417"/>
        <w:gridCol w:w="1559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17"/>
        <w:gridCol w:w="1560"/>
        <w:gridCol w:w="1417"/>
        <w:gridCol w:w="155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2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2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99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Создание 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779,4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9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00,1</w:t>
            </w:r>
          </w:p>
        </w:tc>
      </w:tr>
      <w:tr>
        <w:trPr>
          <w:trHeight w:val="2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Обеспечение организационных, информационных и научно-методических условий для реализации муниципальной  программы, включая руководство в сфере образования, систему оценки качества и общественную поддерж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9,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– 2020 годах оказало отсутствие в районном бюджете межбюджетных трансфертов в форме субсидий из краевого бюджета, по мере поступления средств, предоставляемых из краевого бюджета, бюджетные ассигнования на реализацию муниципальной программы будут уточнены. 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программе «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» предусмотрено 823 978,8 тыс. рублей, в том числе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деятельности (оказание услуг) муниципальных учреждений всего 167 788,3 тыс. рублей 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259,1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на выполнение муниципального задания 167 522,7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иные бюджетные ассигнования 6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 3905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 13 068,9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 6 454,8 тыс. рублей;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убсидий бюджетным, автономным учреждениям и иным некоммерческим организациям на выполнение муниципального задания 582 556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льготным питанием обучающихся из многодетных семей в муниципальных общеобразовательных учреждениях 2 063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1 160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инансовое обеспечение дополнительного образования детей 46 980,6 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 и автономным учреждениям на выполнение муниципального задания 42 919,4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 3 873,7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 отдельным категориям работников учреждений дополнительного образования детей 187,5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ab/>
        <w:t>По подпрограмме «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» предусмотрено 22 999,8  тыс. рублей, в том числе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функций органов местного самоуправления 4 037,5 тыс. рублей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3 761,5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273,0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иные бюджетные ассигнования 3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(оказание услуг) муниципальных учреждений из них 18 962,3 тыс. рублей из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16 918,3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2 033,7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10,3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"Социальная поддержка граждан"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8 год и на плановый период 2019 и 2020 годов в сумме  5876,8тыс. рублей ежегодно. 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275"/>
        <w:gridCol w:w="1418"/>
        <w:gridCol w:w="1701"/>
        <w:gridCol w:w="1417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275"/>
        <w:gridCol w:w="1418"/>
        <w:gridCol w:w="1701"/>
        <w:gridCol w:w="1417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реализацию мероприятий п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доплат к пенсиям (дополнительное пенсионное обеспечение) 4 379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денежных выплат почетным гражданам 26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 1 237,5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"Дети Гулькевичского района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 год в сумме 123 080,8 тыс. рублей, на 2019 год 142 097,3 тыс. рублей, на 2020 год 153 439,9 тыс. рублей .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  <w:gridCol w:w="1843"/>
        <w:gridCol w:w="1559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  <w:gridCol w:w="1843"/>
        <w:gridCol w:w="1559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73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9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39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на мероприятия по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 3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обретению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 278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обретению новогодних подарков для детей-сирот и детей, оставшихся без попечения родителей, для детей из семей, находящихся в трудной жизненной ситуации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и осуществлению информирования населения Гулькевичского района о мероприятиях по реализации семейной политики и детствосбережения в Гулькевичском районе 4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ручению нагрудных знаков главы муниципального образования Гулькевичский район «Материнская  благодать» 9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 и проведению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 113,7 тыс. рублей;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Cs w:val="28"/>
        </w:rPr>
        <w:tab/>
        <w:t xml:space="preserve">          </w:t>
      </w:r>
      <w:r>
        <w:rPr>
          <w:sz w:val="22"/>
          <w:szCs w:val="22"/>
        </w:rPr>
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 71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я и проведение социально значимых мероприятий, направленных на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</w:r>
      <w:r>
        <w:rPr>
          <w:szCs w:val="28"/>
        </w:rPr>
        <w:t xml:space="preserve"> </w:t>
      </w:r>
      <w:r>
        <w:rPr>
          <w:sz w:val="22"/>
          <w:szCs w:val="22"/>
        </w:rPr>
        <w:t>51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туристических походов 100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униципальных праздников: День защиты  детей,выпускной бал в ДОУ, парад первоклассников, выпускной бал СОШ 26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>обеспечению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 17 853,2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ю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5,2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 1205,0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ю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 53 693,4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ю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 41 747,2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ю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 256,8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ю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305,8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ю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53,9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ю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 4 373,6 тыс. рублей из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3 841,6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ку товаров, работ и услуг для муниципальных нужд 532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еспечению осуществления отдельных государственных полномочий по организации оздоровления и отдыха детей 588,7 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512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76,0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ю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462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осуществления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1212,3 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984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228,0 тыс. рублей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Обеспечение  безопасности населения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 год 20 852,3 тыс. рублей и на плановый период 2019 и 2020 годов в сумме  16 056,1 тыс. рублей ежегодно.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843"/>
        <w:gridCol w:w="1559"/>
        <w:gridCol w:w="1701"/>
        <w:gridCol w:w="1417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6,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году оказало уменьшение бюджетных ассигнований, предусмотренных за счет средств  бюджетов городских поселений  (на 2017 году предусмотрено  4905,6 тыс. рубле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на мероприятия по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ю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 16 434,7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мероприятия по предупреждению и ликвидации чрезвычайных ситуаций, стихийных бедствий и их последствий 845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офилактика терроризма и экстремизма, обеспечение инженерно-технической защищенности муниципальных учреждений 147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мероприятия по гражданской обороне и защита населения и территории муниципального образования 21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пожарной безопасности  объектов культуры и образования  на территории муниципального образования 5 726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едупреждение детского дорожно-транспортного травматизма на территории муниципального образования Гулькевичский район 100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(оказание услуг) муниципальных учреждений 9 405,3 тыс. рублей из них 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7 599,3 тыс. рублей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1 782,8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23,2 тыс. рубле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беспечение деятельности, связанной с проведением аварийно-спасательных и других неотложных работ при чрезвычайных ситуациях 4 417,6 тыс. рублей из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3 471,7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ку товаров, работ и услуг для муниципальных нужд 884,5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61,4 тыс. 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Развитие культуры»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1"/>
        <w:gridCol w:w="1701"/>
        <w:gridCol w:w="1559"/>
        <w:gridCol w:w="155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1"/>
        <w:gridCol w:w="1701"/>
        <w:gridCol w:w="1559"/>
        <w:gridCol w:w="15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935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3665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8 году на реализацию муниципальной  программы учтены бюджетные ассигнования по следующим мероприятиям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49 420,8 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на выполнение муниципального задания 40 308,9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 8 613,7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ддержку социально-значимых культурных инициатив, проектов 390,2 тыс. рубле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еры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108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сохранение и приумножение культурного наследия муниципального образования Гулькевичский район (музей) 3560,7 тыс. рублей из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1695,9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поэтапного повышения уровня средней заработной платы работников муниципальных учреждений культуры, искусства и кинематографии 1864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 15391,1 тыс. рублей из них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субсидий бюджетным, автономным учреждениям и иным некоммерческим организация на выполнение муниципального задания 6 322,7 тыс. рублей,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держка социально-значимых культурных инициатив, проектов 44,0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обеспечение сохранности библиотечного фонда 300,0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оэтапного повышения уровня средней заработной платы  работников муниципальных учреждений культуры, искусства и кинематографии 8 724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) 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 10213,6 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 на выполнение муниципального задания 4 993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поэтапного повышения уровня средней заработной платы  работников муниципальных учреждений культуры, искусства и кинематографии 5 220,4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) формирование единого культурного пространства и создание современных, эффективно действующих учреждений культуры (РОМЦ) 6 877,5 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2466,4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а товаров, работ и услуг для муниципальных нужд 506,1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12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поэтапного повышения уровня средней заработной платы  работников муниципальных учреждений культуры, искусства и кинематографии 3 121,2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держку социально-значимых культурных инициатив, проектов 771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2"/>
          <w:szCs w:val="22"/>
        </w:rPr>
        <w:t>6) повышение эффективности управления в сфере культуры и искусства 8 127,0 тыс. рублей из них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асходы на обеспечение функций органов местного самоуправления 1 498,8 тыс. рублей 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(оказание услуг) муниципальных учреждений 6 628,2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8 год 38 420,1 тыс. рублей   и на плановый период 2019 и 2020 годов по  31 564,1 тыс. рублей ежегодно. 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  <w:gridCol w:w="1843"/>
        <w:gridCol w:w="1559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  <w:gridCol w:w="1843"/>
        <w:gridCol w:w="1559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4,1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по следующим мероприятиям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 1300,0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развитие спорта высших  достижений и системы подготовки спортивного  резерва 35 741,4 тыс. рублей из них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35 553,9 тыс. рублей 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 187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повышение эффективности управления отраслью физической культуры и спорта 1 378,7 тыс. рублей на обеспечение функций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униципальная программа муниципального образования Гулькевичский район «Развитие  жилищно-коммунального хозяйства в муниципальном образовании Гулькевичский район»</w:t>
      </w:r>
    </w:p>
    <w:p>
      <w:pPr>
        <w:pStyle w:val="Normal"/>
        <w:ind w:firstLine="709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в сумме 1021,0 тыс. рублей, на плановый период 2019 и  2020 годов – по 1021,0 тыс. рублей ежегодно.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559"/>
        <w:gridCol w:w="1701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559"/>
        <w:gridCol w:w="1701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году оказало уменьшение бюджетных ассигнований, предусмотренных за счет средств местного бюджета на изготовление технических планов и постановку на кадастровый учет объектов водоснабжения и водоотведения муниципального образования Гулькевичский район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по мероприятиям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плату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852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у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69,0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 100,0 тыс. рублей.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 программы предусмотрены бюджетные ассигнования на 2018 год и  на 2019 год и на 2020 год – по 472,0 тыс. рублей ежегодно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оздание условий для развития субъектов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зиционирование инвестиционного потенциала муниципального образования Гулькевичский район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году оказало уменьшение бюджетных ассигнований, предусмотренных за счет средств районного бюджета (софинансирование расходов с краевым бюджетом по поддержке и развитию малого и среднего предпринимательства в  муниципальном образовании Гулькевичский район)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 2018 году на реализацию муниципальной программы учтены бюджетные ассигнования  на мероприятия п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</w:t>
      </w:r>
      <w:r>
        <w:rPr>
          <w:szCs w:val="28"/>
        </w:rPr>
        <w:t xml:space="preserve"> </w:t>
      </w:r>
      <w:r>
        <w:rPr>
          <w:sz w:val="22"/>
          <w:szCs w:val="22"/>
        </w:rPr>
        <w:t>организации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 60,0 тыс. рублей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) </w:t>
      </w:r>
      <w:r>
        <w:rPr>
          <w:rFonts w:eastAsia="Calibri"/>
          <w:sz w:val="22"/>
          <w:szCs w:val="22"/>
          <w:lang w:eastAsia="en-US"/>
        </w:rPr>
        <w:t>обеспечение благоприятных условий для развития субъектов малого и среднего предпринимательства 100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распространению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 12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) обеспечению участия  муниципального образования  Гулькевичский район в международных, национальных и иных конгрессно-выставочных мероприятиях 3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Молодежь Гулькевич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 в сумме 8 840,2 тыс. рублей и  на плановый период 2019  и  2020 годов – по 8 840,2 тыс. рублей ежегодно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,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мероприятия по успешной интеграции молодежи в общественную жизнь муниципального образования Гулькевичский район, из них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ение функций органов местного самоуправления 1 397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ение деятельности (оказание услуг) муниципальных учреждений 5 759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 31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28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 9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143,3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 5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 муниципального образования Гулькевичский район «Казачество Гулькевич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в сумме 640,0 тыс. рублей и плановый период 2019  и  2020 годов – по 640,0 тыс. рублей ежегодн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мероприятия по р</w:t>
      </w:r>
      <w:r>
        <w:rPr>
          <w:bCs/>
          <w:sz w:val="22"/>
          <w:szCs w:val="22"/>
        </w:rPr>
        <w:t>еализации государственной политики в отношении казачества в муниципальном образовании Гулькевичский район из них на :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 9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>обеспечение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 90,0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и проведение ежегодных экскурсий для учащихся классов казачьей направленности по памятным местам и музеям Краснодарского края 50,0 тыс. рублей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и проведение мероприятий, посвященных празднованию «День призывника» 100,0 тыс. рублей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лата за услуги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 310,0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Муниципальная программа муниципального образования Гулькевичский район </w:t>
      </w:r>
      <w:r>
        <w:rPr>
          <w:rFonts w:eastAsia="Calibri"/>
          <w:b/>
          <w:sz w:val="22"/>
          <w:szCs w:val="22"/>
          <w:lang w:eastAsia="en-US"/>
        </w:rPr>
        <w:t>«Энергосбережение и повышение энергетической эффективности на территории муниципального образования Гулькевичский район»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 , 2019 год и  2020 год – по 100,0 тыс. рублей ежегодно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 xml:space="preserve">эффективное и рациональное  использования энергетических ресурсов  100,0тыс. рублей,  на </w:t>
      </w:r>
      <w:r>
        <w:rPr>
          <w:bCs/>
          <w:sz w:val="22"/>
          <w:szCs w:val="22"/>
        </w:rPr>
        <w:t xml:space="preserve">мероприятия по </w:t>
      </w:r>
      <w:r>
        <w:rPr>
          <w:sz w:val="22"/>
          <w:szCs w:val="22"/>
        </w:rPr>
        <w:t>замене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в сумме 2849,7 тыс. рублей , 2019 год в сумме 3225,3 тыс. рублей и  2020 год –  3216,2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учтены в приделах доходов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году оказало уменьшение бюджетных ассигнований, предусмотренных за счет субсидий краевого бюджета на капитальный ремонт и ремонт автомобильных дорог общего пользования местного знач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в сумме 2 849,7 тыс. рубл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в сумме 10536,5 тыс. рублей и плановый период  2018  и 2019 годов  по 1 000,0 тыс. рублей ежегодно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году оказало увеличение бюджетных ассигнований, предусмотренных за счет средств местного бюджета  на мероприятия по п</w:t>
      </w:r>
      <w:r>
        <w:rPr>
          <w:rFonts w:eastAsia="Calibri"/>
          <w:bCs/>
          <w:sz w:val="22"/>
          <w:szCs w:val="22"/>
          <w:lang w:eastAsia="en-US"/>
        </w:rPr>
        <w:t>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 в сумме  10 536,5 тыс. рублей их них на: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строительство отдельно стоящего здания на территории МБОУ СОШ № 22 по адресу: Краснодарский край, Гулькевичский район, п. Кубань, ул. Школьная № 2,  3 947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инженерно-геологические изыскания по объекту «Строительство школы на  400 мест, в г. Гулькевичи, Западный микрорайон, 18» 500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ведений о состоянии окружающей среды, ее загрязнении ( специализированная гидрометеорологическая информация) и оказание услуг по проведению санитарно-гигиенических исследований и мероприятий по объекту: "Строительство школы на 400 мест в г. Гулькевичи, Западный микрорайон, 18» 7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олнение проектной документации по объекту "Реконструкция нежилого здания со строительством пристройки выставочного павильона, расположенного по адресу: «Краснодарскийкрай, Гулькевичский район, г. Гулькевичи, ул. Советская 2", 99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обретение объекта недвижимости  для размещения дошкольной общеобразовательной организации на  100 мест, село Майкопское, Гулькевичского района, Краснодарского края 3 869,3 тыс. рублей;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капитальный ремонт здания спортивного комплекса «Молодость» села Соколовское Гулькевичского района  2 050,0 тыс. рублей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униципальная программа муниципального образования Гулькевич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« Газификация  муниципального образования Гулькевичский район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в сумме 6050,0 тыс. рублей  и на плановый период 2019  и 2020 годов по 6050,0 тыс. рублей ежегодно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году оказало увеличение бюджетных ассигнований, предусмотренных за счет средств местного бюджета  на выполнение проектно-сметной документации и инженерных изысканий по подводящим газопроводам высокого давл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8 году на реализацию муниципальной программы учтены бюджетные ассигнования  на мероприятия по </w:t>
      </w:r>
      <w:r>
        <w:rPr>
          <w:rFonts w:eastAsia="Calibri"/>
          <w:bCs/>
          <w:sz w:val="22"/>
          <w:szCs w:val="22"/>
          <w:lang w:eastAsia="en-US"/>
        </w:rPr>
        <w:t>комплексному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 6 050,0 тыс. рублей из них: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казание услуг по техническому обслуживанию газопроводов и газового оборудования на территории муниципального образования 3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олнение проектно-сметной документации,  инженерных  изысканий, предварительной разбивки трассы, выполнение технического плана  по объекту: межпоселковый   газопровод высокого давления к х. Вербовый, х. Лебедев, х. Орлов Гулькевичского района 2000,0 тыс. рубле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sz w:val="22"/>
          <w:szCs w:val="22"/>
        </w:rPr>
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 500,0 тыс. рублей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ыполнение проектно-сметной документации,  инженерных изысканий, </w:t>
      </w:r>
      <w:r>
        <w:rPr>
          <w:sz w:val="22"/>
          <w:szCs w:val="22"/>
        </w:rPr>
        <w:t xml:space="preserve">предварительной разбивки трассы, выполнение технического плана  </w:t>
      </w:r>
      <w:r>
        <w:rPr>
          <w:bCs/>
          <w:sz w:val="22"/>
          <w:szCs w:val="22"/>
        </w:rPr>
        <w:t xml:space="preserve"> по объекту: межпоселковый  газопровод высокого давления к пос. Мирный Гулькевичского района 2600,0 тыс. рублей;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газопровод  высокого давления к пос. Мирный Гулькевичского района 650,0 тыс. рублей.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в сумме 1 800,0 тыс. рублей  и  плановый период 2019 и 2020 год по 2300,0 тыс. рублей ежегодно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мероприятия по п</w:t>
      </w:r>
      <w:r>
        <w:rPr>
          <w:bCs/>
          <w:sz w:val="22"/>
          <w:szCs w:val="22"/>
        </w:rPr>
        <w:t>овышению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</w:r>
      <w:r>
        <w:rPr>
          <w:rFonts w:eastAsia="Calibri"/>
          <w:bCs/>
          <w:sz w:val="22"/>
          <w:szCs w:val="22"/>
          <w:lang w:eastAsia="en-US"/>
        </w:rPr>
        <w:t xml:space="preserve"> 1 800,0 тыс. рублей из них на: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убликацию официальных материалов в телеэфире, информирование жителей Гулькевичского района в телеэфире, о деятельности администрации и Совета муниципального образования Гулькевичский район 1 000,0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убликацию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 500,0 тыс. рублей;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 3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 и плановый период 2019  и 2020 годов по 80,0 тыс. рублей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мероприятия по содействие развитию институтов гражданского общества и укрепление единства российской нации в муниципальном образовании Гулькевичский район</w:t>
      </w:r>
      <w:r>
        <w:rPr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>80,0 тыс. рублей</w:t>
        <w:tab/>
        <w:t>из них 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20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рганизация и проведение фестивалей культуры разных народов в общеобразовательных учреждениях с многонациональным составом 20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ab/>
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 10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готовку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 3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Доступная среда»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8  год в сумме 710,5 тыс. рублей и плановый период  2019 и 2020  годов по 710,5 тыс. рублей ежегодно. 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ab/>
        <w:tab/>
        <w:tab/>
        <w:tab/>
        <w:tab/>
        <w:tab/>
        <w:tab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2018 году на реализацию муниципальной программы учтены бюджетные ассигнования  на мероприятия по </w:t>
      </w:r>
      <w:r>
        <w:rPr>
          <w:color w:val="000000"/>
          <w:sz w:val="22"/>
          <w:szCs w:val="22"/>
        </w:rPr>
        <w:t>формированию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 710,5 тыс. рублей, из них на: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  13, 710,5 тыс. рублей.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Повышение безопасности дорожного движения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8  год в сумме 600,0 тыс. рублей и плановый период  2019 и 2020  годов по 650,0 тыс. рублей ежегодно.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мероприятия по сокращению количества дорожно-транспортных происшествий и пострадавших лиц в результате дорожно-транспортных происшествий; сокращению детского дорожно-транспортного травматизма в сумме 600,0 тыс. рублей из них 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устройство автомобильных дорог общего пользования между населенными пунктами в границах муниципального образования Гулькевичский район  600,0 тыс.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1 844,3 тыс. рублей и плановый период 2019  и 2020 годов по 545,0 тыс. рублей ежегодно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 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 1 844,3 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Отрадо-Кубанское, Соколовское, Новоукраинское) 1299,3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ыполнение работ по подготовке землеустроительных дел территориальных зон населенных пунктов сельских поселений 545,0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Развитие здравоохранения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местного бюджета на реализацию муниципальной программы предусмотрены бюджетные ассигнования на 2018 год и плановый период 2019  и 2020 годов по 1 574,2 тыс. рублей ежегодно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2018 году на реализацию муниципальной программы учтены бюджетные ассигнования  на мероприятия по совершенствованию кадрового обеспечения системы здравоохранения муниципального образования Гулькевичский район  1574,2 тыс. рублей из них на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ганизацию дополнительного профессионального образования работников здравоохранения 224,2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 1350,0 тыс.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Жилище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и плановый период  2019  и 2020 годов по 983,4 тыс. рублей ежегодно на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 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8 год в сумме 45132,8 тыс. рублей и плановый период  2019  и 2020 годов по 33684,8 тыс. рублей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 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4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 в сумме 13 267,6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ab/>
        <w:t>процентные платежи по муниципальному долгу 18 417,2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ab/>
        <w:t>выравнивание бюджетной обеспеченности городских и сельских поселений Гулькевичского района 13 448,0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Расходы районного бюджета, осуществляемы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рамках непрограммных направлений деятельности </w:t>
      </w:r>
    </w:p>
    <w:p>
      <w:pPr>
        <w:pStyle w:val="NormalANX"/>
        <w:widowControl w:val="false"/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рамках непрограммных направлений деятельности предусмотрено на 2018 го 220 722,5 тыс. рублей,  на 2019 год 221 792,6 тыс. рублей, на 2020 год 232 523,3 тыс. рублей. </w:t>
      </w:r>
    </w:p>
    <w:p>
      <w:pPr>
        <w:pStyle w:val="NormalANX"/>
        <w:widowControl w:val="false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ведения о бюджетных ассигнованиях по непрограммным направлениям деятельности приведены в таблице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418"/>
        <w:gridCol w:w="1559"/>
        <w:gridCol w:w="1559"/>
        <w:gridCol w:w="1559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" w:hanging="0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418"/>
        <w:gridCol w:w="1559"/>
        <w:gridCol w:w="1559"/>
        <w:gridCol w:w="1559"/>
      </w:tblGrid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,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23,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</w:t>
              <w:softHyphen/>
              <w:t>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5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9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</w:t>
              <w:softHyphen/>
              <w:t>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2,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</w:t>
              <w:softHyphen/>
              <w:t>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20,2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</w:t>
              <w:softHyphen/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-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7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непрограммных расходах по направлению деятельности "Общегосударственные вопросы" на 2018 год предусмотрено 114 564,0 тыс. рублей, на 2019 год 108 422,2 тыс. рублей, на 2020 год 103791,5 тыс. рублей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ства предусмотрены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ункционирование высшего должностного лица  муниципального образования на 2018 год и на плановый период 2019 и 2020 годов  по 1212,8 тыс. рублей ежегодно, что в сопоставимом выражении  превышает уровень 2017 года на 5%, в связи с повышением фонда оплаты труда с 1 января 2018 года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ункционирование представительных органов  муниципальных образований на 2018 год и на плановый период 2019 и 2020 годов по 1938,5 тыс. рублей ежегодно, что выше  уровня 2017 года в связи с повышением фонда оплаты труда с 1 января 2018 года на 5%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беспечение деятельности администрации муниципального образования Гулькевичский район на 2018 год – 59 254,9 тыс. рублей и плановый период 2019  и  2020 годов по  59 254,9 тыс. рублей, ежегодно из них на реализацию отдельных государственных полномочий Краснодарского края, связанных с муниципальным управлением  по 4 147,9 тыс. рублей ежегодно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расходы резервного фонда администрации муниципального образования Гулькевичский район  на 2018 год 1 006,7 тыс. рублей , 2019 год 1 864,9 тыс. рублей и 2020 год 234,2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муниципальных учреждений администрации муниципального образования Гулькевичский район на 2018 год  48 150,6 тыс. рублей, на плановый период 2019 год 41 150,6  и  2020 год по 38 150,6 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реализацию функций по распоряжению  имуществом, находящимся в муниципальной собственности на 2018 год 73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на обеспечение деятельности Контрольно-счетной палаты на 2018 год, и плановый период 2019  и  2020 годов   по 2 270,5 тыс. рублей ежегодно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непрограммных расходах по направлению деятельности "Национальная оборона" учт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проведение мероприятий по мобилизационной подготовке экономике на 2018 год – 180,0 тыс. рублей и плановый период на 2018  и  2019 годов  по 20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непрограммных расходах по направлению деятельности "Национальная безопасность и правоохранительная деятельность" учтены расходы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 обеспечение осуществления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 чрезвычайных ситуаций 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  на 2018 год и на плановый период 2019 и 2020 годов  по 66,0 тыс. рублей ежегодно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осуществления отдельных государственных полномочий по формированию и утверждению списков граждан,лишившихся жилого помещения в результате чрезвычайных ситуаций на 2018 год и на плановый период 2019 и 2020 годов по 66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непрограммных расходах по направлению деятельности "Национальная экономика" учт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обеспечение деятельности подведомственных администрации муниципального образования Гулькевичский район муниципального учреждения «Управление капитального строительства» на 2018 год  8 767,5  тыс. рублей и плановый период 2019  и  2020 годов по 8 767,5 тыс. рублей, ежегодно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подведомственных администрации муниципального образования Гулькевичский район муниципального казенного учреждение сельскохозяйственный информационно-консультационный центр «Ника» на 2018 год  и плановый период 2019  и  2020 годов по 2 396,4 тыс. рублей, ежегодно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на на 2018 год 15783,8 тыс. рублей, на  2019  год 15784,8 тыс. рублей  и  2020 год   15 785,2 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</w:t>
      </w:r>
      <w:r>
        <w:rPr>
          <w:rFonts w:eastAsia="Georgia"/>
          <w:bCs/>
          <w:sz w:val="22"/>
          <w:szCs w:val="22"/>
          <w:lang w:eastAsia="en-US"/>
        </w:rPr>
        <w:t xml:space="preserve">на обеспечение  осуществления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</w:t>
      </w:r>
      <w:r>
        <w:rPr>
          <w:sz w:val="22"/>
          <w:szCs w:val="22"/>
        </w:rPr>
        <w:t>на 2018 год и плановый период 2019  и  2020 годов по 203,5 тыс. рублей, ежегодно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на обеспечение осуществления отдельных государственных полномочий по организации проведенияв Краснодарском крае мероприятий по предупреждению и ликвидации болезней животных, их лечению, защите населения от болезней,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специальных печах (крематорах) на 2018 год 1675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осуществление мероприятий по подготовке землеустроительной документации на 2018 год и плановый период 2019  и  2020 годов по 300,0 тыс. рублей,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непрограммных расходах по направлению деятельности "Здравоохранение" на 2018 год     76 719,9 тыс. рублей , на 2019год  71 220,2 тыс. рублей и 2020 год 71 720,2 тыс. рублей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тены расходы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стационарную медицинскую помощь 37 364,3 тыс. рублей на предоставления субсидий бюджетным учреждения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амбулаторную помощь 24 683,7тыс. рублей из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3 082,8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 21 600,9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ругие вопросы в области здравоохранения 14 671,9 тыс. рублей из низ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 500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существления отдельных государственных полномочий по организации оказания медицинской помощи 14171,9 тыс. рублей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 xml:space="preserve">Источники внутреннего финансирования </w:t>
      </w:r>
      <w:r>
        <w:rPr>
          <w:sz w:val="22"/>
          <w:szCs w:val="22"/>
        </w:rPr>
        <w:t>дефицита районного бюджета</w:t>
      </w:r>
      <w:r>
        <w:rPr>
          <w:bCs/>
          <w:sz w:val="22"/>
          <w:szCs w:val="22"/>
        </w:rPr>
        <w:t>. М</w:t>
      </w:r>
      <w:r>
        <w:rPr>
          <w:sz w:val="22"/>
          <w:szCs w:val="22"/>
        </w:rPr>
        <w:t>униципальный долг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источниках внутреннего финансирования дефицита районного бюджета в соответствии с условиями действующих и планируемых к принятию долговых обязательств, а также проектом программы муниципальных внутренних заимствований муниципального образования Гулькевичский район на 2018 год и на плановый период 2019 и 2020 годов запланированы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средств от привлечения бюджетного кредита из краевого бюджета в 2018 году- 5 000,0тыс. рублей , в 2019 и 2020 годах по -5 000,0 тыс. рублей ежегодно и бюджетные ассигнования на погашение бюджетного кредита в 2019 и 2020 годах - 5 000,0 тыс. рублей ежегодно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поступление средств от привлечения кредитов кредитных организаций в объеме в 2018 году –  111 000,0 тыс. рублей; в 2019 году – 0,0 тыс. рублей; в 2020 году – 27 000,0 тыс. рублей и бюджетные ассигнования на погашение кредитов, полученных муниципальным образованием Гулькевичский район от кредитных организаций, в 2018 году – 118 600,0 тыс. рублей, в 2019 году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010,0 тыс. рублей, в 2020 году 32 000,0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планировано предоставление  бюджетных  кредитов  бюджетам  городских и сельских поселений в 2018 году – 1 400,0 тыс. рублей, в 2019 и 2020 годах – 1 400,0 тыс. рублей ежегодно и возврат бюджетных кредитов в 2018 году – 1 400,0 тыс. рублей, в 2019 и 2020 годах – 1 400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ъемы привлечения бюджетных кредитов от других бюджетов бюджетной системы Российской Федерации будут уточняться по мере принятия решений о предоставлении бюджету муниципального образования Гулькевичский район бюджетных кредитов для частичного покрытия дефицита бюджета. С учетом этого одновременно будет уточняться потребность в привлечении кредитов кредитны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 году в соответствии с параметрами бюджета будет продолжена реализация мероприятий по стабилизации объема муниципального долга. По состоянию на 1 января 2019 года муниципальный долг прогнозируется в объеме 148010,0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ъем муниципального долга муниципального образования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улькевичский район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18"/>
        <w:gridCol w:w="1417"/>
        <w:gridCol w:w="992"/>
        <w:gridCol w:w="1418"/>
        <w:gridCol w:w="1417"/>
      </w:tblGrid>
      <w:tr>
        <w:trPr>
          <w:trHeight w:val="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7 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ы</w:t>
              <w:softHyphen/>
              <w:t>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18"/>
        <w:gridCol w:w="1417"/>
        <w:gridCol w:w="992"/>
        <w:gridCol w:w="1418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/2х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ъем муниципального долга всего (на конец периода)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редиты кредитных орга</w:t>
              <w:softHyphen/>
              <w:t>ни</w:t>
              <w:softHyphen/>
              <w:t>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,0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говая нагрузка на районный бюджет будет оставаться в пределах, позволяющих своевременно и в полном объеме выполнять обязательства по муниципальному долгу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Гулькевичский район</w:t>
        <w:tab/>
        <w:tab/>
        <w:tab/>
        <w:tab/>
        <w:tab/>
        <w:tab/>
        <w:tab/>
        <w:t xml:space="preserve">                Кадькал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23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Мой"/>
    <w:basedOn w:val="Normal"/>
    <w:qFormat/>
    <w:pPr>
      <w:ind w:firstLine="851"/>
      <w:jc w:val="both"/>
    </w:pPr>
    <w:rPr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2:00Z</dcterms:created>
  <dc:creator>ШТЕЦ СЕРГЕЙ НИКОЛАЕВИЧ</dc:creator>
  <dc:description/>
  <cp:keywords/>
  <dc:language>en-US</dc:language>
  <cp:lastModifiedBy>Н.К. Остахова</cp:lastModifiedBy>
  <cp:lastPrinted>2017-11-29T11:37:00Z</cp:lastPrinted>
  <dcterms:modified xsi:type="dcterms:W3CDTF">2017-12-04T10:01:00Z</dcterms:modified>
  <cp:revision>208</cp:revision>
  <dc:subject/>
  <dc:title>ПОЯСНИТЕЛЬНАЯ ЗАПИСКА</dc:title>
</cp:coreProperties>
</file>