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ый план работы </w:t>
      </w:r>
    </w:p>
    <w:p>
      <w:pPr>
        <w:pStyle w:val="Normal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Совета молодых депутатов при Совете муниципального образования Гулькевичский район 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8"/>
        </w:rPr>
        <w:t>на 2016</w:t>
      </w:r>
      <w:r>
        <w:rPr/>
        <w:t xml:space="preserve"> год</w:t>
      </w:r>
    </w:p>
    <w:tbl>
      <w:tblPr>
        <w:tblW w:w="15314" w:type="dxa"/>
        <w:jc w:val="left"/>
        <w:tblInd w:w="-14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0"/>
        <w:gridCol w:w="27"/>
        <w:gridCol w:w="8924"/>
        <w:gridCol w:w="1849"/>
        <w:gridCol w:w="1865"/>
        <w:gridCol w:w="2109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№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п/п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Место проведе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Cs w:val="28"/>
                <w:lang w:val="en-US"/>
              </w:rPr>
              <w:t>I</w:t>
            </w:r>
            <w:r>
              <w:rPr>
                <w:rFonts w:eastAsia="Times New Roman"/>
                <w:b/>
                <w:color w:val="000000"/>
                <w:szCs w:val="28"/>
              </w:rPr>
              <w:t>. Организационные  мероприятия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8"/>
              </w:rPr>
              <w:t xml:space="preserve">Совета молодых депутатов при Совете муниципального образования Гулькевичский район </w:t>
            </w:r>
          </w:p>
        </w:tc>
      </w:tr>
      <w:tr>
        <w:trPr>
          <w:trHeight w:val="1202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ведение общих собраний Совета молодых депутатов при Совете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Гулькевичи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ежеквартально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>
          <w:trHeight w:val="11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седание актива Совета молодых депутатов при Совете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Гулькевичи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еженедельно 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меститель председателя СМД, ответственный секретарь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седание рабочих групп Совета молодых депутатов при Совете муниципального образования Гулькевичский район с целью рассмотрения актуальных вопросов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По необходимости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ездные заседания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городских и сельских поселениях с целью обмена опытом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по отдельному графику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color w:val="1F497D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Организация и проведение обучающих семинаров для 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овета молодых депутатов при Совете муниципального образования Гулькевичский район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соответствии с графиком обучающих семинаров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>
          <w:trHeight w:val="661" w:hRule="atLeast"/>
        </w:trPr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bCs/>
                <w:szCs w:val="28"/>
                <w:lang w:val="en-US" w:eastAsia="ru-RU"/>
              </w:rPr>
              <w:t>II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 xml:space="preserve">. Участие </w:t>
            </w:r>
            <w:r>
              <w:rPr>
                <w:rFonts w:eastAsia="Times New Roman"/>
                <w:b/>
                <w:color w:val="000000"/>
                <w:szCs w:val="28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в работе Совета молодых депутатов Краснодарского края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астие членов Совета молодых депутатов при Совете муниципального образования Гулькевичский район в общем собрании Совета молодых депутатов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 Краснодар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янва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астие членов Совета молодых депутатов при Совете муниципального образования Гулькевичский район в мероприятиях Совета молодых депутатов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Муниципальные образования</w:t>
            </w:r>
            <w:r>
              <w:rPr>
                <w:rFonts w:eastAsia="Times New Roman"/>
                <w:color w:val="000000"/>
                <w:sz w:val="23"/>
                <w:szCs w:val="23"/>
                <w:lang w:val="en-US"/>
              </w:rPr>
              <w:t xml:space="preserve"> 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ыполнение поручений руководящего состава Совета молодых депутатов Краснодарского края членами Совета молодых депутатов при Совете муниципального образования Гулькевичский район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ыполнение решений, принятых на Общем собрании Совета молодых депутатов Краснодарского края, заседаниях Президиума и Бюро Президиума Совета молодых депутатов Краснодарского края, а также других мероприятиях Совета молодых депутатов Краснодарского края членами Совета молодых депутатов при Совете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астие членов Совета молодых депутатов при Совете муниципального образования Гулькевичский район в краевом конкурсе на звание «Лучший Совет (группа) молодых депутатов Краснодарского края»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астие членов Совета молодых депутатов при Совете муниципального образования Гулькевичский район в обучающих семинарах Совета молодых депутатов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Участие 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в выездных заседаниях и мероприятиях комитетов и подкомитетов Совета молодых депутатов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Муниципальные образова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val="en-US" w:eastAsia="ru-RU"/>
              </w:rPr>
              <w:t>III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 xml:space="preserve">. Участие </w:t>
            </w:r>
            <w:r>
              <w:rPr>
                <w:rFonts w:eastAsia="Times New Roman"/>
                <w:b/>
                <w:color w:val="000000"/>
                <w:szCs w:val="28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в работе Законодательного Собрания Краснодарского края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частие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заседаниях, рабочих группах постоянных комитетов Законодательного Собрания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оответствии с планом основных мероприятий ЗСК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 xml:space="preserve">в публичных слушаниях, организуемых Законодательным Собранием Краснодарского края в муниципальных образованиях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Муниципальные образова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бращений молодых депутатов в адрес депутатов (комитетов) Законодательного Собрания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парламентских слушаниях Законодательного Собрания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Муниципальные образова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законодательных инициатив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ами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sz w:val="24"/>
                <w:szCs w:val="24"/>
              </w:rPr>
              <w:t xml:space="preserve"> и направление их в комитеты Законодательного Собрания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мероприятий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 участием депутатов Законодательного Собрания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-8"/>
                <w:szCs w:val="28"/>
                <w:lang w:val="en-US"/>
              </w:rPr>
              <w:t>IV</w:t>
            </w:r>
            <w:r>
              <w:rPr>
                <w:rFonts w:eastAsia="Times New Roman"/>
                <w:b/>
                <w:color w:val="000000"/>
                <w:spacing w:val="-8"/>
                <w:szCs w:val="28"/>
              </w:rPr>
              <w:t>. Участие  в  нормотворческой  и  контрольной  деятельности Совета муниципального образования Гулькевичский район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Участие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мероприятиях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соответствии с планом работы нормотворческой и контрольной деятельности Совета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Гулькевичи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Участие 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сессиях Совета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Гулькевичи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1113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Организация и участие 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в сессиях Советов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городских и сельских поселений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Участие 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овета молодых депутатов при Совете муниципального образования Гулькевичский район в заседаниях постоянных депутатских комиссиях </w:t>
            </w:r>
            <w:r>
              <w:rPr>
                <w:rFonts w:eastAsia="Times New Roman"/>
                <w:sz w:val="24"/>
                <w:szCs w:val="24"/>
              </w:rPr>
              <w:t xml:space="preserve">Совета муниципального образования Гулькевичский район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.Гулькевичи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частие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заседаниях комиссий Советов городских и сельских поселений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одготовка законодательных инициатив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ами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sz w:val="24"/>
                <w:szCs w:val="24"/>
              </w:rPr>
              <w:t xml:space="preserve"> и направление их в </w:t>
            </w:r>
            <w:r>
              <w:rPr>
                <w:rFonts w:eastAsia="Times New Roman"/>
                <w:sz w:val="24"/>
                <w:szCs w:val="24"/>
              </w:rPr>
              <w:t>Совет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едседатель СМД, ответственный секретарь,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szCs w:val="28"/>
                <w:lang w:val="en-US"/>
              </w:rPr>
              <w:t>V</w:t>
            </w:r>
            <w:r>
              <w:rPr>
                <w:rFonts w:eastAsia="Times New Roman"/>
                <w:b/>
                <w:szCs w:val="28"/>
              </w:rPr>
              <w:t xml:space="preserve">. Работа с обращениями граждан 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рганизация работы с избирателями: определение места личных приемов граждан, составление графиков приемов граждан, оповещение избирателей, подготовка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оянно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едение личных приемов граждан депутатами представительных органов местного самоуправления городских и сельских поселений Гулькевичского района в своих избирательных округах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оянно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дение журналов регистрации входящих и исходящих документов, письменных обращений граждан, карточек регистрации устных обращений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оянно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участие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ов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 собраниях и сходах граждан городских и сельских поселениях Гулькевичского района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оянно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членами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sz w:val="24"/>
                <w:szCs w:val="24"/>
              </w:rPr>
              <w:t xml:space="preserve"> отчетов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о своей деятельности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н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Cs w:val="28"/>
                <w:lang w:val="en-US"/>
              </w:rPr>
              <w:t>VI</w:t>
            </w:r>
            <w:r>
              <w:rPr>
                <w:rFonts w:eastAsia="Times New Roman"/>
                <w:b/>
                <w:color w:val="000000"/>
                <w:szCs w:val="28"/>
              </w:rPr>
              <w:t xml:space="preserve">. </w:t>
            </w:r>
            <w:r>
              <w:rPr>
                <w:b/>
                <w:spacing w:val="-6"/>
                <w:szCs w:val="28"/>
              </w:rPr>
              <w:t>Участие в контрольной деятельности, мониторинге исполнения законодательства и целевых программ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и участие членов Совета молодых депутатов в мероприятиях по  реализации Закона Краснодарского края от 21 июля 2008 года № 1539 «О мероприятиях по профилактике безнадзорности и правонарушений среди несовершеннолетних» (участие в рейдах, профилактических мероприятиях, проверка работы спортивных объектов, учреждений дополнительного образования детей и т.д.) на территории городских и сельских поселений Гулькевичского района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Мониторинг реализации Закона Краснодарского края № </w:t>
            </w:r>
            <w:r>
              <w:rPr>
                <w:rStyle w:val="FontStyle26"/>
                <w:sz w:val="24"/>
                <w:szCs w:val="24"/>
              </w:rPr>
              <w:t xml:space="preserve">2867-КЗ </w:t>
            </w:r>
            <w:r>
              <w:rPr>
                <w:spacing w:val="-6"/>
                <w:sz w:val="24"/>
                <w:szCs w:val="24"/>
              </w:rPr>
              <w:t>«О патриотическом воспитании в Краснодарском крае»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ониторинг обеспечения населения объектами социальной инфраструктуры (образования, здравоохранения, спорта, культуры) и эффективности их использовани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Мониторинг эффективности использования спортивных объектов на территории городских и сельских поселений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стояния музеев. Проблемы, эффективность деятельности, вопросы развития.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и участие членов Совета молодых депутатов в мероприятиях по  реализации</w:t>
            </w:r>
            <w:r>
              <w:rPr>
                <w:rFonts w:eastAsia="MS Mincho;ＭＳ 明朝"/>
                <w:sz w:val="24"/>
                <w:szCs w:val="24"/>
                <w:lang w:eastAsia="ru-RU"/>
              </w:rPr>
              <w:t xml:space="preserve"> постановления </w:t>
            </w: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  <w:t>Законодательного Собрания Краснодарского края от 15 июля 2015 г. № 1763-П «О проведении мероприятий, посвященных увековечению памяти Героев Советского Союза и полных кавалеров ордена Славы на территории Краснодарского края»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/>
                <w:color w:val="000000"/>
                <w:szCs w:val="28"/>
                <w:lang w:val="en-US"/>
              </w:rPr>
              <w:t xml:space="preserve">VII. </w:t>
            </w:r>
            <w:r>
              <w:rPr>
                <w:rFonts w:eastAsia="Times New Roman"/>
                <w:b/>
                <w:color w:val="000000"/>
                <w:szCs w:val="28"/>
              </w:rPr>
              <w:t>Публичные мероприятия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рганизация круглых столов, викторин, мероприятий, горячих линий среди молодежи по повышению правовых знаний в области избирательного права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я</w:t>
            </w:r>
            <w:r>
              <w:rPr>
                <w:rFonts w:eastAsia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и участие в мероприятиях, посвященных 73-ой годовщине со дня освобождения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янва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астие в организации и проведении мероприятий в рамках международного Дня родного языка – 21 феврал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евра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я и участие мероприятий, посвященных Дню Защитника Отечества – 23 феврал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евра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астие в мероприятиях, посвященному Международному женскому Дню - 8 марта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март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астие в организации и проведении мероприятий в рамках недели «Культура - детям» 24 марта-1 апрел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март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астие в организации и проведении мероприятий в рамках Международного дня детской книги – 2 апреля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апре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рганизация и проведение мероприятий в рамках Всемирного дня здоровья – 7 апреля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апре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я и проведение мероприятий в рамках Дня космонавтики – 12 апрел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апре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рганизация и проведение мероприятий, посвященных </w:t>
            </w:r>
            <w:r>
              <w:rPr>
                <w:sz w:val="24"/>
                <w:szCs w:val="24"/>
              </w:rPr>
              <w:t>Дню местного самоуправления – 21 апрел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апре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астие молодых депутатов в организации подготовки и проведения мероприятий, посвященных 71-летней годовщине Победы в Великой Отечественной войн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ведение акции, круглых столов, викторин, тематических встреч, организация и проведение митингов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май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акций «Добро руками молодых» и «Молодые депутаты – детям!» приуроченных к Международному Дню защиты детей – 1 июн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юн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я и участие молодых депутатов в организации подготовки и проведения мероприятий,</w:t>
            </w:r>
            <w:r>
              <w:rPr>
                <w:sz w:val="24"/>
                <w:szCs w:val="24"/>
              </w:rPr>
              <w:t xml:space="preserve"> посвященных Дню независимости России - 12 июн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юн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я и участие молодых депутатов в организации подготовки и проведения мероприятий</w:t>
            </w:r>
            <w:r>
              <w:rPr>
                <w:sz w:val="24"/>
                <w:szCs w:val="24"/>
              </w:rPr>
              <w:t xml:space="preserve"> ко Дню молодежи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юн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рганизация и участие молодых депутатов в организации подготовки и проведения акции «Свеча памяти» - 22 июня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юн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я и участие</w:t>
            </w:r>
            <w:r>
              <w:rPr>
                <w:sz w:val="24"/>
                <w:szCs w:val="24"/>
              </w:rPr>
              <w:t xml:space="preserve"> молодых депутатов в организации подготовки и проведения мероприятий, посвященных празднованию Всероссийского дня семьи, любви и верности – 8 июл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ю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астие молодых депутатов в организации отдыха, досуга и занятости детей и подростков в летний период; анализ реализации краевой программы по возмещению части затрат на летний отдых детей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юль-сен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частие молодых депутатов в подготовке и проведении мероприятий, посвященных увековечиванию памяти и отражению заслуг кубанцев, учувствовавших в первой мировой войне 1914 - 1918 годов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рганизация и участие молодых депутатов в организации подготовки и проведения мероприятий, посвященных </w:t>
            </w:r>
            <w:r>
              <w:rPr>
                <w:sz w:val="24"/>
                <w:szCs w:val="24"/>
              </w:rPr>
              <w:t>Дню Государственного флага России – 22 августа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астие молодых депутатов в организации подготовки и проведения мероприятий, посвященных </w:t>
            </w:r>
            <w:r>
              <w:rPr>
                <w:sz w:val="24"/>
                <w:szCs w:val="24"/>
              </w:rPr>
              <w:t>Дню Российского кино – 27 августа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>
          <w:trHeight w:val="794" w:hRule="atLeast"/>
        </w:trPr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рганизация и участие молодых депутатов в организации подготовки и проведения мероприятий, посвященных </w:t>
            </w:r>
            <w:r>
              <w:rPr>
                <w:sz w:val="24"/>
                <w:szCs w:val="24"/>
              </w:rPr>
              <w:t>Дню знаний – 1 сентя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частие и организация мероприятий в рамках празднования Дне кубанской семьи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Cs w:val="28"/>
              </w:rPr>
            </w:pPr>
            <w:r>
              <w:rPr>
                <w:sz w:val="24"/>
                <w:szCs w:val="24"/>
              </w:rPr>
              <w:t>Организация, подготовка и проведение мероприятий, посвященных Дню пожилого человека – 1 октя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подготовка и проведение мероприятий, посвященных Дню учителя – 5 октя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частие молодых депутатов совместно с хуторскими казачьими обществами района в организации подготовки и проведения мероприятий, посвященных 320 годовщине образования Кубанского казачьего войска – 18 октя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я и проведение круглых столов, викторин, мероприятий, среди молодежи по повышению правовых знаний в области избирательного права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збирательных компаниях по выборам лидеров школьного самоуправлени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молодежных советов при главах городских и сельских поселений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ктябрь-дека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астие в организации отдыха, досуга и занятости детей и подростков в каникулярный осенний период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подготовка и проведение мероприятий, посвященных Дню народного единства – 4 ноя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рганизация </w:t>
            </w:r>
            <w:r>
              <w:rPr>
                <w:sz w:val="24"/>
                <w:szCs w:val="24"/>
              </w:rPr>
              <w:t xml:space="preserve">подготовка и проведение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ероприятий, в рамках Всемирного дня ребенка – 20 ноя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подготовка и проведение мероприятий в рамках Международного дня людей с ограниченными возможностями – 3 дека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рганизация </w:t>
            </w:r>
            <w:r>
              <w:rPr>
                <w:sz w:val="24"/>
                <w:szCs w:val="24"/>
              </w:rPr>
              <w:t xml:space="preserve">подготовка и проведение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руглых столов, викторин, тематических встреч, посвященных Дню Конституции России – 12 дека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лены СМД</w:t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Style w:val="StrongEmphasis"/>
                <w:color w:val="000000"/>
                <w:szCs w:val="28"/>
              </w:rPr>
              <w:t>V</w:t>
            </w:r>
            <w:r>
              <w:rPr>
                <w:rStyle w:val="StrongEmphasis"/>
                <w:color w:val="000000"/>
                <w:szCs w:val="28"/>
                <w:lang w:val="en-US"/>
              </w:rPr>
              <w:t>II</w:t>
            </w:r>
            <w:r>
              <w:rPr>
                <w:rStyle w:val="StrongEmphasis"/>
                <w:color w:val="000000"/>
                <w:szCs w:val="28"/>
              </w:rPr>
              <w:t>. Информационное обеспечение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страницы </w:t>
            </w:r>
            <w:r>
              <w:rPr>
                <w:rFonts w:eastAsia="Times New Roman"/>
                <w:sz w:val="24"/>
                <w:szCs w:val="24"/>
              </w:rPr>
              <w:t xml:space="preserve">Совета молодых депутатов при Совете муниципального образования Гулькевичский район на официальном сайте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дминистрации муниципального образования Гулькевичский район;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Размещение информационных материалов о деятельности </w:t>
            </w:r>
            <w:r>
              <w:rPr>
                <w:rFonts w:eastAsia="Times New Roman"/>
                <w:sz w:val="24"/>
                <w:szCs w:val="24"/>
              </w:rPr>
              <w:t xml:space="preserve">Совета молодых депутатов при Совете муниципального образования Гулькевичский район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 сайтах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- администрации муниципального образования Гулькевичский район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-Законодательного Собрания Краснодарского края (раздел Совета молодых депутатов Краснодарского края);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Размещение публикаций о деятельности </w:t>
            </w:r>
            <w:r>
              <w:rPr>
                <w:rFonts w:eastAsia="Times New Roman"/>
                <w:sz w:val="24"/>
                <w:szCs w:val="24"/>
              </w:rPr>
              <w:t xml:space="preserve">Совета молодых депутатов при Совете муниципального образования Гулькевичский район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в районных </w:t>
            </w:r>
            <w:r>
              <w:rPr>
                <w:color w:val="000000"/>
                <w:sz w:val="24"/>
                <w:szCs w:val="24"/>
              </w:rPr>
              <w:t>средствах массовой информаци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(газета, телевидение)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Размещение публикаций о деятельности </w:t>
            </w:r>
            <w:r>
              <w:rPr>
                <w:rFonts w:eastAsia="Times New Roman"/>
                <w:sz w:val="24"/>
                <w:szCs w:val="24"/>
              </w:rPr>
              <w:t xml:space="preserve">Совета молодых депутатов при Совете муниципального образования Гулькевичский район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краевых средствах массовой информации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едседатель СМД, ответственный секретарь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/>
          <w:i/>
          <w:i/>
          <w:color w:val="1F497D"/>
          <w:sz w:val="26"/>
          <w:szCs w:val="26"/>
        </w:rPr>
      </w:pPr>
      <w:r>
        <w:rPr>
          <w:rFonts w:eastAsia="Times New Roman"/>
          <w:i/>
          <w:color w:val="1F497D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62" w:gutter="0" w:header="279" w:top="335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FontStyle26">
    <w:name w:val="Font Style26"/>
    <w:qFormat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2:00Z</dcterms:created>
  <dc:creator>Gocha</dc:creator>
  <dc:description/>
  <cp:keywords/>
  <dc:language>en-US</dc:language>
  <cp:lastModifiedBy>user</cp:lastModifiedBy>
  <cp:lastPrinted>2014-11-06T09:42:00Z</cp:lastPrinted>
  <dcterms:modified xsi:type="dcterms:W3CDTF">2015-11-11T19:09:00Z</dcterms:modified>
  <cp:revision>101</cp:revision>
  <dc:subject/>
  <dc:title>План</dc:title>
</cp:coreProperties>
</file>