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670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ВИ.Кадькал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»__________________ 2016 го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ероп</w:t>
      </w:r>
      <w:r>
        <w:rPr>
          <w:b/>
          <w:bCs/>
          <w:color w:val="000000"/>
          <w:sz w:val="28"/>
          <w:szCs w:val="28"/>
        </w:rPr>
        <w:t>риятий по обеспечению устойчивого развития экономики 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оциальной стабильности в муниципальном образовании Гулькевичский райо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2016 году и на плановый 2017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96"/>
        <w:gridCol w:w="2608"/>
        <w:gridCol w:w="1418"/>
        <w:gridCol w:w="2353"/>
        <w:gridCol w:w="1758"/>
        <w:gridCol w:w="25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и источ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финанси-рования в 2016 году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ind w:left="-27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тложные мероприятия, направленные на стабилизацию социально-экономической ситуации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защита и содействие занятости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168" w:leader="none"/>
              </w:tabs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реализации мероприятий политики занятости населения, направленных на поддержку безработных гражд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главы администрации (губернатора) Краснодарского края от 7 октября 2013 года   № 1144 «Об утверждении государственной программы Краснодарского края «Содействие занятости населения» 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едакции постановления от 21.04.2015г. № 36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раснодарского края «Центр занятости населения Гулькевичского района» (далее – ГКУ Краснодарского края «Центр занятости населения Гулькевичского района»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3190,2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федеральный бюджет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3625,6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</w:t>
            </w:r>
            <w:r>
              <w:rPr/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апряженности на рынке труда муниципального, снижение уровня безработицы, содействие занятости безработных граждан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ониторинга численности работников, уволенных и планируемых к увольнению из организац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КУ Краснодарского края «Центр занятости населения Гулькевичского район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оперативного контроля ситуации на рынке труда муниципального образования Гулькевичкий район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работникам, находящимся под риском увольнения, предувольнительных консультаций о ситуации на рынке труда, по вопросам содействия занятости населения, соблюдения законодательства о труде при проведении мероприятий по сокращению штатов или ликвидации организа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КУ Краснодарского края «Центр занятости населения Гулькевичского район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мощи работникам, находящимся под риском увольнения, в дальнейшем трудоустройстве и соблюдении трудовых прав граждан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снижению неформальной занятости</w:t>
            </w:r>
            <w:r>
              <w:rPr>
                <w:color w:val="000000"/>
                <w:sz w:val="24"/>
                <w:szCs w:val="24"/>
              </w:rPr>
              <w:t xml:space="preserve"> Гулькевичский район</w:t>
            </w:r>
          </w:p>
          <w:p>
            <w:pPr>
              <w:pStyle w:val="Defaul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токол совещания по вопросу  снижению неформальной занятости в Краснодарском крае от 31 марта 201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КУ Краснодарского края «Центр занятости населения Гулькевичского района, отраслевые (функциональные) органы администрации муниципального образования Гулькевичский район (далее – отраслевые (функциональные) органы, главы городских и сельских поселений Гулькевичского района (далее – главы поселений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полнение контрольного показателя по снижению неформальной занятости в Краснодарском крае, установленного Федеральной службой по труду и занятости по итогам 2016 года на 2496 трудовых договоров, в 2017 году – в соответствии с устанавливаемым показателем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телефонов «горячей линии», информирование населения по вопросам соблюдения трудовых пра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Краснодарского края «Центр занятости населения Гулькевичского района», управление экономики и потребительской сферы администрации муниципального образования Гулькевичский район (далее – управление экономики и потребительской сферы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числа фактов нарушения трудовых прав работающих и снижение числа обращений в администрацию муниципального образования Гулькевичский район о нарушении трудовых прав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/>
              <w:t>Организация временной занятости несовершеннолетних в возрасте от 14 до 18 лет, в том числе детей, находящихся в трудной жизненной ситуа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вичский район от 14 октября 2014 года № 1830 «Об утверждении муниципальной программы муниципального образования Гулькевичский район «Молодежь Гулькевичского района» на 2015 – 2018 годы» (в редакции постановления от 25.03.2016 г. № 23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45</w:t>
            </w:r>
          </w:p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рудоустройство несовершеннолетних в возрасте от 14 до 18 лет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  <w:tab w:val="left" w:pos="203" w:leader="none"/>
              </w:tabs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воевременного предоставления жителям муниципального образования Гулькевичский район субсидий  и компенсаций на оплату жилищно-коммунальных услуг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Правительства Российской Федерации от 14 декабря  2005 года № 761 «О предоставлении субсидий на оплату жилого помещения и коммунальных услуг»;</w:t>
            </w:r>
          </w:p>
          <w:p>
            <w:pPr>
              <w:pStyle w:val="Default"/>
              <w:rPr/>
            </w:pPr>
            <w:r>
              <w:rPr/>
              <w:t>Закон Краснодарского края от 28 июля 2006 года № 1070-КЗ «О компенсации жителям Краснодарского края расходов на оплату жилого помещения и коммунальных услуг»;</w:t>
            </w:r>
          </w:p>
          <w:p>
            <w:pPr>
              <w:pStyle w:val="Default"/>
              <w:rPr/>
            </w:pPr>
            <w:r>
              <w:rPr/>
              <w:t>Закон Краснодарского края от 15 декабря 2004 года № 808-КЗ «О мерах социальной поддержки отдельных категорий жителей Краснодарского края»;</w:t>
            </w:r>
          </w:p>
          <w:p>
            <w:pPr>
              <w:pStyle w:val="Default"/>
              <w:rPr/>
            </w:pPr>
            <w:r>
              <w:rPr/>
              <w:t>постановление главы администрации Краснодарского края от 18 сентября 2006 года № 811 «О Порядке предоставления компенсации расходов на оплату жилого помещения и коммунальных услуг отдельным категориям граждан, проживающим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в Гулькевичском районе (далее – УСЗН министерства труда и социального развития Краснодарского края в Гулькевичском районе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7450</w:t>
            </w:r>
          </w:p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циальная поддержка наименее защищенных категорий граждан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napToGrid w:val="false"/>
              <w:spacing w:lineRule="auto" w:line="240" w:before="0" w:after="0"/>
              <w:ind w:left="-27" w:hanging="510"/>
              <w:contextualSpacing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государственной социальной помощи в виде социального пособ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кон Краснодарского края от 9 июня 2010 года № 1980-КЗ «О прожиточном минимуме и государственно социальной помощи в Краснодарском кра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ЗН министерства труда и социального развития Краснодарского края в Гулькевичском район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309,1</w:t>
            </w:r>
          </w:p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держка малоимущих семей (малоимущих одиноко проживающих граждан)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доставление дополнительных мер социальной поддержке по оплате проезда на территории Краснодарского края отдельным категориям  гражд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кон Краснодарского края от 13 февраля  2006 года №987-КЗ (с изменениями и дополнениями  от 28 января 201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ЗН министерства труда и социального развития Краснодарского края в Гулькевичском район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63,3</w:t>
            </w:r>
          </w:p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циальная поддержка наименее защищенных граждан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инвалидов техническими средствами реабилитации в соответствии с краевым перечнем средств реабилитации, не вошедших в федеральный перечен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главы администрации (губернатора) Краснодарского края от 12 октября 2015 года № 969, приказ министерства социального развития и семейной политики Краснодарского края от 7 февраля 2013 года № 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ЗН министерства труда и социального развития Краснодарского края в Гулькевичском район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держание уровня обеспеченности инвалидов техническими средствами реабилитации в соответствии с краевым перечнем.</w:t>
            </w:r>
          </w:p>
          <w:p>
            <w:pPr>
              <w:pStyle w:val="Default"/>
              <w:rPr/>
            </w:pPr>
            <w:r>
              <w:rPr/>
              <w:t>В 2016 году – не  менее 154 инвалида.</w:t>
            </w:r>
          </w:p>
          <w:p>
            <w:pPr>
              <w:pStyle w:val="Default"/>
              <w:rPr/>
            </w:pPr>
            <w:r>
              <w:rPr/>
              <w:t>В 2017 году -  не менее 154 инвалида.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отдыха детей-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вичский район от 14 октября 2014 года № 1838 «Об утверждении муниципальной программы муниципального образования Гулькевичский район «Дети Гулькевичского района» на 2015 – 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дел по вопросам семьи и детства администрации муниципального образования Гулькевичский район (далее - отдел по вопросам семьи и детства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00</w:t>
            </w:r>
          </w:p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изация отдыха и оздоровление 266 детей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доставление дополнительных мер социальной поддержки по оплате проезда в общественном транспорте на территории муниципального образования Гулькевичский район детей-сирот и детей оставшихся без попечения родител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главы администрации (губернатора) Краснодарского края от 31 декабря 2004 года № 1372 «Об утверждении Положения о порядке проезда детей-сирот и детей, оставшихся без попечения родителей, а также лиц из их числа на городском, пригородном, в сельской местности на внутрирайонном транспорте в Краснодарском кра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дел по вопросам семьи и дет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8,8</w:t>
            </w:r>
          </w:p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2016 году 15 детей-сирот и детей, оставшихся без попечения родителей, ежемесячно получат проездные билеты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жилыми помещениями детей-сирот и детей, оставшихся без попечения родителей в муниципальном образовании Гулькевичский район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кон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государственная программа Краснодарского края «Дет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16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дел по вопросам семьи и дет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1 862,7</w:t>
            </w:r>
          </w:p>
          <w:p>
            <w:pPr>
              <w:pStyle w:val="Default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47 623,7</w:t>
            </w:r>
          </w:p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2016 году  планируется выкуп 36 квартир в п. Комсомольский Гулькевичского района для обеспечения жилыми помещениями детей-сирот и детей, оставшихся без попечения родителей</w:t>
            </w:r>
          </w:p>
        </w:tc>
      </w:tr>
      <w:tr>
        <w:trPr>
          <w:trHeight w:val="23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дельных отраслей экономики</w:t>
            </w:r>
          </w:p>
        </w:tc>
      </w:tr>
      <w:tr>
        <w:trPr>
          <w:trHeight w:val="233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содействия развитию элитного семеноводст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сельского хозяйства, перерабатывающей промышленности и охране окружающей среды администрации муниципального образования Гулькевичский район (далее - управление сельского хозяйства, перерабатывающей промышленности и охране окружающей среды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10</w:t>
            </w:r>
          </w:p>
          <w:p>
            <w:pPr>
              <w:pStyle w:val="Default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690</w:t>
            </w:r>
          </w:p>
          <w:p>
            <w:pPr>
              <w:pStyle w:val="Default"/>
              <w:jc w:val="center"/>
              <w:rPr/>
            </w:pPr>
            <w:r>
              <w:rPr/>
              <w:t>краевой</w:t>
            </w:r>
          </w:p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ельхозпроизводителей муниципального образования Гулькевичский район элитными семенами отечественного производства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476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конструкция действующих семенных заводов на территории муниципального образования Гулькевичский район (ССПК ККЗ «Кубань», ООО НПО «КОС-МАИС»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правление сельского хозяйства, перерабатывающей промышленности и охране окружающей среды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200</w:t>
            </w:r>
          </w:p>
          <w:p>
            <w:pPr>
              <w:pStyle w:val="Default"/>
              <w:jc w:val="center"/>
              <w:rPr/>
            </w:pPr>
            <w:r>
              <w:rPr/>
              <w:t>внебюджет-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еменами отечественного производства сельхозпроизводителей Краснодарского края в рамках импортозамещения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snapToGrid w:val="false"/>
              <w:spacing w:lineRule="auto" w:line="240" w:before="0" w:after="0"/>
              <w:ind w:left="-27" w:hanging="476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уществление мероприятий, направленных на улучшение жилищных условий в сельской местности, развитие социальной и инженерной инфраструктуры в сельской местно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вичский район от 14 октября 2016 года № 1839 «Об утверждении муниципальной программы муниципального образования Гулькевичский район Газификация муниципального образования Гулькевичский район» на 2015-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по строительству, 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 (далее - управление по строительству,  жилищно-коммунальному хозяйству, транспорту, связи, благоустройству, архитектуре и градостроительству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280</w:t>
            </w:r>
          </w:p>
          <w:p>
            <w:pPr>
              <w:pStyle w:val="Default"/>
              <w:rPr/>
            </w:pPr>
            <w:r>
              <w:rPr/>
              <w:t>краевой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800</w:t>
            </w:r>
          </w:p>
          <w:p>
            <w:pPr>
              <w:pStyle w:val="Default"/>
              <w:rPr/>
            </w:pPr>
            <w:r>
              <w:rPr/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троительство подводящих газопровода высокого давления к хут. Журавлев, хут. Сергиевский, хут. Спорный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34" w:leader="none"/>
                <w:tab w:val="center" w:pos="261" w:leader="none"/>
              </w:tabs>
              <w:snapToGrid w:val="false"/>
              <w:spacing w:lineRule="auto" w:line="240" w:before="0" w:after="0"/>
              <w:ind w:left="-27" w:hanging="6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доставление субсидий малым формам хозяйствования в области сельскохозяйственного производст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сельского хозяйства, перерабатывающей промышленности и охране окружающей сред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2375</w:t>
            </w:r>
          </w:p>
          <w:p>
            <w:pPr>
              <w:pStyle w:val="Default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величение объема производства сельскохозяйственной продукции в малых формах хозяйствования на 5,0%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34" w:leader="none"/>
                <w:tab w:val="center" w:pos="261" w:leader="none"/>
              </w:tabs>
              <w:snapToGrid w:val="false"/>
              <w:spacing w:lineRule="auto" w:line="240" w:before="0" w:after="0"/>
              <w:ind w:left="-27" w:hanging="6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провождение реализуемых инвестиционных проектов (молочное животноводство, овощеводство, плодоводство и др.), оказание практической, организационной и информационной помощи субъектам АПК в вопросах, касающихся инвестиционной деятельности с целью обеспечения привлечения инвестиций в экономику муниципального образования Гулькевичский райо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правление экономики и потребительской сферы администрации муниципального образования Гулькевичский район (далее - управление экономики и потребительской сферы), </w:t>
            </w:r>
          </w:p>
          <w:p>
            <w:pPr>
              <w:pStyle w:val="Default"/>
              <w:rPr/>
            </w:pPr>
            <w:r>
              <w:rPr/>
              <w:t>управление сельского хозяйства, перерабатывающей промышленности и охране окружающей сред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ежегодное привлечение инвестиций в АПК не менее 300 млн. руб.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napToGrid w:val="false"/>
              <w:spacing w:lineRule="auto" w:line="240" w:before="0" w:after="0"/>
              <w:ind w:left="-27" w:hanging="476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содействия субъектам деятельности в получении государственной поддержки семейных животноводческих ферм, в том числе грантов крестьянским (фермерским) хозяйствам на развитие семейных животноводческих фер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сельского хозяйства, перерабатывающей промышленности и охране окружающей сред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действие развитию животноводства в муниципальном образовании Гуллькевичский район, увеличение объема производства продукции животноводства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snapToGrid w:val="false"/>
              <w:spacing w:lineRule="auto" w:line="240" w:before="0" w:after="0"/>
              <w:ind w:left="-27" w:hanging="47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поддержки садоводства, в том числе финансирование мероприятий, направленных на возмещение части затрат, связанных с техническим перевооружением садоводст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сельского хозяйства, перерабатывающей промышленности и охране окружающей сред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величение площадей закладки садов интенсивного типа на 15 га, валового производства плодово-ягодных культур не менее чем на 5% (ООО КСП «Дружба»)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50" w:leader="none"/>
              </w:tabs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содействия предприятиям промышленности в целях получения субсидий из федерального бюджета в рамках государственной программы Российской Федерации «Развитие промышленности и повышение ее конкурентоспособности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хранение финансово-экономической стабильности, повышение эффективности работы  предприятий промышленности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50" w:leader="none"/>
              </w:tabs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ниторинг финансово-экономического состояния бюджетообразующих промышленных предприят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хранение финансово-экономической стабильности, повышение эффективности работы  предприятий промыш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150" w:leader="none"/>
              </w:tabs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смотрение на заседаниях комиссии по обеспечению устойчивого развития экономики и социальной стабильности в муниципальном образовании Гулькевичский район экономически неустойчивых предприятий (при снижении объемов производства и налоговой нагрузки, допущении снижения или задержки выплат заработной платы, планировании сокращения численности персонал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токолы заседаний комиссии по обеспечению устойчивого развития экономики и социальной стабильност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;</w:t>
            </w:r>
          </w:p>
          <w:p>
            <w:pPr>
              <w:pStyle w:val="Default"/>
              <w:rPr/>
            </w:pPr>
            <w:r>
              <w:rPr/>
              <w:t>финансовое управление администрации муниципального образования Гулькевичский район (далее - финансовое управление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ышение эффективности работы предприятий промышленности, сохранение социальной стабильности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дорожное хозяйство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ышение транспортно-эксплуа-тационного состояния автомобильных дорог местного значения муниципального образования Гулькевичский райо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вичский район № 1795 от 8 октября 2014 года «Об утверждении муниципальной программы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 на 2015 – 2018 годы (в редакции постановления от  11.04.2016г. №29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по строительству,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869</w:t>
            </w:r>
          </w:p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ышение уровня безопасности дорожной сети и дорожной инфраструктуры, сокращение протяженности автомобильных дорог, не соответствующих нормативным требованиям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аторно-курортный и туристический комплек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действие проведению классификации гостиниц и иных средств размещения с целью повышения качества обслужи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 1июля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ышение качества предоставляемых гостиничных услуг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строительство и ЖК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действие реализации мероприятий по оказанию поддержки отдельным категориям граждан на улучшение жилищных услов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по строительству, 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374</w:t>
            </w:r>
          </w:p>
          <w:p>
            <w:pPr>
              <w:pStyle w:val="Default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жильем граждан, состоящих на учете в качестве нуждающихся в улучшении жилищных условий. В 2016 году в муниципальном образовании Гулькевичский район за счет средств федерального бюджета планируется предоставить субсидии на улучшение жилищных условий 4 семь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консультативной помощи жителям муниципального образования Гулькевичский район об условиях участия в программе «Жилье для российской семьи» в Краснодарском крае в целях повышения доступности жилья экономического класс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по строительству, 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жильем граждан, состоящих на учете в качестве нуждающихся в улучшении жилищных условий 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ое и среднее предприниматель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содействия в получении государственной поддержки субъектам малого и среднего предпринимательства муниципального образования Гулькевичский район (некоммерческой организации "Гарантийный фонд поддержки субъектов малого предпринимательства Краснодарского края", унитарная некоммерческая микрофинансовая организация "Фонд микрофинансирования субъектов малого и среднего предпринимательства Краснодарского края"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поряжение главы администрации (губернатора) Краснодарского края от 3 июля 2009 года  № 498-р «О создании некоммерческой организации "Гарантийный фонд поддержки субъектов малого предпринимательства Краснодарского края", постановление главы администрации (губернатора) Краснодарского края от 04 июня 2012 года № 606 «Об утверждении долгосрочной краевой целевой программой «Государственная поддержка малого и среднего предпринимательства в Краснодарском крае на 2013 201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,</w:t>
            </w:r>
          </w:p>
          <w:p>
            <w:pPr>
              <w:pStyle w:val="Default"/>
              <w:rPr/>
            </w:pPr>
            <w:r>
              <w:rPr/>
              <w:t>главы поселений  совместно с Фондам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комфортных условий для развития малого и среднего предпринимательства в муниципальном образовании Гулькевич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бсидирование части затрат субъектов малого предпринимательства на ранней стадии их деятельно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7 годы»,</w:t>
            </w:r>
          </w:p>
          <w:p>
            <w:pPr>
              <w:pStyle w:val="Default"/>
              <w:rPr/>
            </w:pPr>
            <w:r>
              <w:rPr/>
              <w:t>проекты нормативных правовых актов администраций городских и сельских поселений Гульке-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,</w:t>
            </w:r>
          </w:p>
          <w:p>
            <w:pPr>
              <w:pStyle w:val="Default"/>
              <w:rPr/>
            </w:pPr>
            <w:r>
              <w:rPr/>
              <w:t>главы посел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00</w:t>
            </w:r>
          </w:p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условий для развития малого и среднего предпринимательства в муниципальном образовании Гулькевич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7 годы»,</w:t>
            </w:r>
          </w:p>
          <w:p>
            <w:pPr>
              <w:pStyle w:val="Default"/>
              <w:rPr/>
            </w:pPr>
            <w:r>
              <w:rPr/>
              <w:t>проекты нормативных правовых актов администраций городских и сельских поселений Гульке-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,</w:t>
            </w:r>
          </w:p>
          <w:p>
            <w:pPr>
              <w:pStyle w:val="Default"/>
              <w:rPr/>
            </w:pPr>
            <w:r>
              <w:rPr/>
              <w:t>главы посел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0</w:t>
            </w:r>
          </w:p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условий для развития малого и среднего предпринимательства в муниципальном образовании Гулькевич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7 годы»,</w:t>
            </w:r>
          </w:p>
          <w:p>
            <w:pPr>
              <w:pStyle w:val="Default"/>
              <w:rPr/>
            </w:pPr>
            <w:r>
              <w:rPr/>
              <w:t>проекты нормативных правовых актов администраций городских и сельских поселени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,</w:t>
            </w:r>
          </w:p>
          <w:p>
            <w:pPr>
              <w:pStyle w:val="Default"/>
              <w:rPr/>
            </w:pPr>
            <w:r>
              <w:rPr/>
              <w:t>главы посел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00</w:t>
            </w:r>
          </w:p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условий для развития малого и среднего предпринимательства в муниципальном образовании Гулькевич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субъектам малого и среднего предпринимательства информационной поддержки и консультативной помощ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-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7 годы»,</w:t>
            </w:r>
          </w:p>
          <w:p>
            <w:pPr>
              <w:pStyle w:val="Default"/>
              <w:rPr/>
            </w:pPr>
            <w:r>
              <w:rPr/>
              <w:t>проекты нормативных правовых актов администраций городских и сельских поселени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,</w:t>
            </w:r>
          </w:p>
          <w:p>
            <w:pPr>
              <w:pStyle w:val="Default"/>
              <w:rPr/>
            </w:pPr>
            <w:r>
              <w:rPr/>
              <w:t>главы посел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ышение юридической и финансовой грамотности предпринимателей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Структурные меры, направленные на обеспечение устойчивого экономического развития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благоприятных условий для инвести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лучшение условий ведения предпринимательской и инвестиционной деятельности в муниципальном образовании Гулькевичский райо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тановление администрации муниципального образования Гулькевичский район от 2 ноября 2011 года № 1208 «О некоторых мерах по улучшению инвестиционного климата на территории муниципального образования Гулькевичский район»; постановление администрации муниципального образования Гулькевичский район от 30 апреля 2010 года № 129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; отраслевые (функциональные) органы администрации муниципального образования Гулькевичски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влечение  инвестиций в экономику муниципального образования Гулькевичский район, создание новых рабочих мест, увеличение налогооблагаемой баз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дажа муниципального имущества муниципального образования Гулькевичский район, включенного в программу приватизации муниципального имущества муниципального образования Гулькевичский район на 2016 г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шение 9 сессии VI созыва Совета муниципального образования Гулькевичский район от 26 февраля 2016 года № 9 «Об утверждении программы приватизации имущества муниципальной собственности муниципального образования Гулькевичский район на 2016 год», постановления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имущественных отношений администрации муниципального образования Гулькевичский район (далее – управление имущественных отношений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ышение интереса со стороны инвесторов к экономике муниципального образования Гулькевичский район, увеличение поступлений в бюджет муниципального образования Гулькевичский район денеж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полнения программы приватизации муниципального имущества муниципального образования Гулькевичский район на 2016 г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шение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 течение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правление имущественных отношений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влечение объектов казны муниципального образования Гулькевичский район в эффективный хозяйственный обор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уществление мониторинга привлечения кредитных ресурсов в экономику муниципального образования Гулькевичский район;</w:t>
            </w:r>
          </w:p>
          <w:p>
            <w:pPr>
              <w:pStyle w:val="Default"/>
              <w:rPr/>
            </w:pPr>
            <w:r>
              <w:rPr/>
              <w:t>осуществление мониторинга потребности предприятий, осуществляющих деятельность на территории муниципального образования Гулькевичский район, в кредитных ресурсах с целью оказания содействия в кредитовании;</w:t>
            </w:r>
          </w:p>
          <w:p>
            <w:pPr>
              <w:pStyle w:val="Default"/>
              <w:rPr/>
            </w:pPr>
            <w:r>
              <w:rPr/>
              <w:t>по данным мониторинга информировать кредитные организации о потребностях предприятий в кредитных ресурсах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главы администрации (губернатора) Краснодарского края от 14 октября 2013 года № 1212 «Об утверждении государственной программы Краснодарского края «Создание условий для обеспечения доступности финансов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ки и потребительской сферы,</w:t>
            </w:r>
          </w:p>
          <w:p>
            <w:pPr>
              <w:pStyle w:val="Default"/>
              <w:rPr/>
            </w:pPr>
            <w:r>
              <w:rPr/>
              <w:t>управление сельского хозяйства, перерабатывающей промышленности и охране окружающей среды,</w:t>
            </w:r>
          </w:p>
          <w:p>
            <w:pPr>
              <w:pStyle w:val="Default"/>
              <w:rPr/>
            </w:pPr>
            <w:r>
              <w:rPr/>
              <w:t xml:space="preserve">управление по строительству,  жилищно-коммунальному хозяйству, транспорту, связи, благоустройству, архитектуре и градостроительству, </w:t>
            </w:r>
          </w:p>
          <w:p>
            <w:pPr>
              <w:pStyle w:val="Default"/>
              <w:rPr/>
            </w:pPr>
            <w:r>
              <w:rPr/>
              <w:t>другие отраслевые (функциональные) органы администрации муниципального образования Гулькевичски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вести объем кредитования отраслей экономики и населения муниципального образования Гулькевичский район не менее уровня 2015 года в сумме 8,8 млрд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действие созданию альтернативной торговой сети (розничные рынки, агропромышленные выставки-ярмарки, ярмарки "выходного дня", повседневные ярмарки). Создание оптово-розничного рынка для реализации сельскохозяйственной продукции, произведенной в ЛП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тановления администрации муниципального образования Гулькевичский район, </w:t>
            </w:r>
          </w:p>
          <w:p>
            <w:pPr>
              <w:pStyle w:val="Default"/>
              <w:rPr/>
            </w:pPr>
            <w:r>
              <w:rPr/>
              <w:t>постановления администраций городских и сельских поселений Гулькевичского района по вопросам организации ярма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ки и потребительской сферы,</w:t>
            </w:r>
          </w:p>
          <w:p>
            <w:pPr>
              <w:pStyle w:val="Default"/>
              <w:rPr/>
            </w:pPr>
            <w:r>
              <w:rPr/>
              <w:t>управление сельского хозяйства, перерабатывающей промышленности и охране окружающей сред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ышение спроса, стимулирование конкуренции, стабилизация цен, распространение и формирование позитивного имиджа продукции предприятий пищевой и перерабатывающей промышленности муниципального образования Гулькевичский район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20"/>
                <w:tab w:val="left" w:pos="11658" w:leader="none"/>
                <w:tab w:val="left" w:pos="12508" w:leader="none"/>
              </w:tabs>
              <w:spacing w:lineRule="auto" w:line="240" w:before="0" w:after="0"/>
              <w:ind w:left="-27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ращение издержек в эконом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6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тановка или замена узлов учета по всем видам топливно-энергетических ресурсов, в том числе по тепловой энергии в муниципальных учреждениях, подведомственных управлению образования администрации муниципального образования Гулькевичский район в рамках муниципальной программы 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тановление администрации муниципального образования Гулькевичский район от 14 октября 2014 года №  1835 «Об утверждении муниципальной программы «Энергосбережение и повышение энергетической эффективности на территории муниципального образования Гулькевичский район» на 2015 – 2018 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по строительству, жилищно-коммунальному хозяйству, транспорту, связи, благоустройству, архитектуре и градостроительств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0</w:t>
            </w:r>
          </w:p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нижение уровня потребления топливно-энергетических ресурсов 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-27" w:hanging="357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едение оценки регулирующего воздействия проектов нормативных правовых актов муниципального образования Гулькевичский район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тановление администрации муниципального образования Гулькевичский район от 8 октября 2015 года № 1046 «Об утверждении порядка проведения оценки регулирующего воздействия проектов муниципальных нормативных правовых актов муниципального образования Гулькевичский район, затрагивающих вопросы осуществления предпринимательской и инвестиционной деятель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ки и потребительской сфер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допущение установления обязательных требований, препятствующих развитию малого и среднего предпринимательства, 100 % оценка регулирующего воздействия проектов нормативных правовых актов муниципального образования Гулькевичский район, затрагивающих вопросы осуществления предпринимательской и инвестицион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едение экспертизы нормативных правовых актов муниципального образования Гулькевичский район, затрагивающих вопросы осуществления предпринимательской и инвестиционной деятельности, в рамках утверждаемого пла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вичский район от 16 сентября 2015 года № 965 «Об утверждении Порядка проведения экспертизы муниципальных нормативных правовых актов муниципального образования Гулькевичский район, затрагивающих вопросы осуществления предпринимательской и инвестицион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ки и потребительской сфер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допущение установления обязательных требований, препятствующих развитию малого и среднего предпринимательства, 100% экспертиза нормативных правовых актов муниципального образования Гулькевичский район, затрагивающих вопросы осуществления предпринимательской и инвестиционной деятельности, включенных в утверждаемый пл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уществление муниципальными заказчиками, бюджетными учреждениями муниципального образования Гулькевичский район закупок у субъектов малого предпринимательства и социально ориентированных некоммерческих организаций в объеме не менее чем 25 % совокупного годового объема закупо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дел закупок администрации муниципального образования Гулькевичский район (далее – отдел закупок),</w:t>
            </w:r>
          </w:p>
          <w:p>
            <w:pPr>
              <w:pStyle w:val="Default"/>
              <w:rPr/>
            </w:pPr>
            <w:r>
              <w:rPr/>
              <w:t xml:space="preserve">муниципальные заказчики, бюджетные учреждения муниципального образования Гулькевичский райо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вышение спроса на товары, работы и услуги субъектов малого предприниматель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содействия в создании инфраструктуры доступа к услугам акционерного общества «Федеральная корпорация по развитию малого и среднего предпринимательства» (далее – АО «Корпорация «МСП») для оказания поддержки субъектам малого и среднего предпринимательства по принципу «одного окна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тановление Правительства Российской Федерации </w:t>
            </w:r>
          </w:p>
          <w:p>
            <w:pPr>
              <w:pStyle w:val="Default"/>
              <w:rPr/>
            </w:pPr>
            <w:r>
              <w:rPr/>
              <w:t>от 22 декабря 2012 года № 1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,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 (далее – МКУ «МФЦ»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100%-ной территориальной доступности услуг АО «Корпорация «МСП» для оказания поддержки субъектам малого и среднего предпринимательства но принципу «одного окна» 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ддержка граждан и развитие социальных институ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57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доступа граждан муниципального образования Гулькевичский район к получению государственных и муниципальных услуг в электронной форм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каз Президента Российской Федерации от 7 мая 2012 года     № 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раслевые (функциональные) органы, МКУ «МФЦ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величение доли граждан, использующих механизм получения государственных и муниципальных услуг в электронной фор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57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уществление мониторинга соблюдения сроков выплаты заработной платы работникам хозяйствующих субъектов муниципального образования Гулькевичский район, выявление просроченной задолженности и принятие комплекса мер по ее погашению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поряжение главы администрации (губернатора) Краснодарского края от 8 июля 2004 года  № 805-р «О мерах, направленных на погашение организациями края задолженности по заработной пла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правление экономики и потребительской сфер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допущение роста социальной напряженности, соблюдение трудовых прав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57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проведения комплекса мероприятий по администрированию и снижению задолженности по страховым взносам на обязательное пенсионное страхование, обязательное медицинское страхование и обязательное социальное страхование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едеральный закон от 24 июля 2009 года</w:t>
            </w:r>
          </w:p>
          <w:p>
            <w:pPr>
              <w:pStyle w:val="Default"/>
              <w:rPr/>
            </w:pPr>
            <w:r>
              <w:rPr/>
              <w:t xml:space="preserve">№ </w:t>
            </w:r>
            <w:r>
              <w:rPr/>
              <w:t xml:space="preserve">212-ФЗ «О страховых взносах в Пенсионный фонд Российской Федерации, Фонд социального страхования Российской Федерации, Фонд обязательного медицинского страхова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жведомственная комиссия по укреплению налоговой и бюджетной дисциплины и по при знанию нереальной к взысканию задолженности по неналоговым доходам перед бюджетом муниципального образования Гулькевичский район,</w:t>
            </w:r>
          </w:p>
          <w:p>
            <w:pPr>
              <w:pStyle w:val="Default"/>
              <w:rPr/>
            </w:pPr>
            <w:r>
              <w:rPr/>
              <w:t>управление Пенсионного фонда России по Краснодарскому краю в Гулькевичском районе,</w:t>
            </w:r>
          </w:p>
          <w:p>
            <w:pPr>
              <w:pStyle w:val="Default"/>
              <w:rPr/>
            </w:pPr>
            <w:r>
              <w:rPr/>
              <w:t>Кропоткинский межрайонный филиал Территориального фонда обязательного медицинского страхования Краснодарского края, Государственное учреждение Краснодарское региональное отделение Фонда социального страхования РФ, филиал № 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воевременное исполнение обязательств по пенсионным и страховым выпла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57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уществление мониторинга цен на социально значимые продукты питания и принятие соответствующих мер по их сдерживанию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поряжение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, главы посел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допущение необоснованного роста цен на социально значимые товары первой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57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уществление контроля за установленными предельными размерами оптовых и розничных надбавок на лекарственные препараты, включенные в перечень жизненно необходимых и важнейших лекарственных препаратов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Правительства РФ от 6 мая 2015 года № 434, постановление Правительства РФ от 22 декабря 2012 года № 1081, федеральный закон от 12 апреля 2010 года №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 совместно с надзорными органам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допущение необоснованного роста цен на лекарственные препараты, включенные в перечень жизненно необходимых и важнейших лекарственных препара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57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уществление комплекса мер, направленных на обеспечение земельными участками граждан, имеющих трех и более дет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кон Краснодарского края от 26 декабря 2014 года № 3085-К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имущественных отношений</w:t>
            </w:r>
          </w:p>
          <w:p>
            <w:pPr>
              <w:pStyle w:val="Default"/>
              <w:rPr/>
            </w:pPr>
            <w:r>
              <w:rPr/>
              <w:t>главы посел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ирование и утверждение перечня земельных участков для удовлетворения потребности в земельных участках граждан, имеющих трех и более детей, ставших на учет в качестве лиц, имеющих право на предоставление им в аренду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57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частие в реализации региональной программы «Содействие созданию в Краснодарском крае (исходя из прогнозируемой потребности) новых мест в общеобразовательных организациях» на 2016 – 2025 год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поряжение главы администрации (губернатора) Краснодарского края от 21 января 2016 года № 11-р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образования администрации муниципального образования Гулькевичский район (далее – управление образовани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частие в создании новых мест в общеобразовательны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357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недрение федерального государственного образовательного стандарта для обучающихся с ограниченными возможностями здоровья начального общего образования во всех образовательных организация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каз Минобнауки России от 19.12.2014 №1598,</w:t>
            </w:r>
          </w:p>
          <w:p>
            <w:pPr>
              <w:pStyle w:val="Default"/>
              <w:rPr/>
            </w:pPr>
            <w:r>
              <w:rPr/>
              <w:t>приказ Минобрнауки России от 19.12.2014 №1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сентября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образ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лучение качественного образования лицами с ограниченными возможностями здоровья, предоставление возможности продолжения образования и адаптации к трудовой деятельности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алансированное развитие муниципального образования Гулькевич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ализация мероприятий, направленных на увеличение наполняемости доходной части бюджета муниципального образования Гулькевичский райо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вичский район от 04марта 2016 года  №153 «О мерах по наполнению доходной части консолидированного бюджета муниципального образования Гулькевичский район в 2016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о 1 апреля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нансовое управление,</w:t>
            </w:r>
          </w:p>
          <w:p>
            <w:pPr>
              <w:pStyle w:val="Default"/>
              <w:rPr/>
            </w:pPr>
            <w:r>
              <w:rPr/>
              <w:t>территориальные органы федеральных органов исполнительной власти,</w:t>
            </w:r>
          </w:p>
          <w:p>
            <w:pPr>
              <w:pStyle w:val="Default"/>
              <w:rPr/>
            </w:pPr>
            <w:r>
              <w:rPr/>
              <w:t>главы посел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влечение доходов в консолидированный бюджет муниципального образования Гулькевич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несение изменений в муниципальные программы муниципального образования Гулькевичский район и муниципальные программы городских и сельских поселений Гулькевичского района в части обеспечения выполнения неисполненных расходных обязательств в пределах утвержденных лимитов бюджетных обязательст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я администрации муниципального образования Гулькевичский район (проекты),</w:t>
            </w:r>
          </w:p>
          <w:p>
            <w:pPr>
              <w:pStyle w:val="Default"/>
              <w:rPr/>
            </w:pPr>
            <w:r>
              <w:rPr/>
              <w:t>постановления администраций городских и сельских поселений Гулькевичского района (проек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вое полугодие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раслевые (функциональные) органы администрации муниципального образования Гулькевичский район,</w:t>
            </w:r>
          </w:p>
          <w:p>
            <w:pPr>
              <w:pStyle w:val="Default"/>
              <w:rPr/>
            </w:pPr>
            <w:r>
              <w:rPr/>
              <w:t>главы посел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допущение просроченной кредиторской задолж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птимизация расходов бюджета муниципального образования Гулькевичский район и бюджетов городских и сельских поселений Гулькевичского района, обеспечение выполнения неисполненных расходных обязательств 2015 г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вичский район от 4 марта 2016 года №150 «Об утверждении плана оптимизации бюджетных расходов муниципального образования Гулькевичский район, на 2016 год»;</w:t>
            </w:r>
          </w:p>
          <w:p>
            <w:pPr>
              <w:pStyle w:val="Default"/>
              <w:rPr/>
            </w:pPr>
            <w:r>
              <w:rPr/>
              <w:t>постановление администрации сельского поселения Союз Четырех Хуторов Гулькевичского района от 17 февраля 2016 года №16 «Об утверждении Плана мероприятий по оптимизации расходов бюджета сельского поселения Союз Четырех Хуторов Гулькевичского района на 2016 год»;</w:t>
            </w:r>
          </w:p>
          <w:p>
            <w:pPr>
              <w:pStyle w:val="Default"/>
              <w:rPr/>
            </w:pPr>
            <w:r>
              <w:rPr/>
              <w:t>постановление администрации Комсомольского сельского поселения Гулькевичского района от 29 февраля 2016 года № 34 «Об утверждении плана мероприятий по оптимизации бюджетных расходов, сокращении нерезультативных расходов, экономии бюджетных средств, увеличению собственных доходов в 2016 году по муниципальным учреждениям и администрации Комсомольского сельского поселения Гулькевичского района»;</w:t>
            </w:r>
          </w:p>
          <w:p>
            <w:pPr>
              <w:pStyle w:val="Default"/>
              <w:rPr/>
            </w:pPr>
            <w:r>
              <w:rPr/>
              <w:t>постановление администрации Скобелевского сельского поселения Гулькевичского района от 29 апреля 2016 года № 40 «Об утверждении плана мероприятий по оптимизации бюджетных расходов Скобелевского сельского поселения Гулькевичского района в 2016 году»;</w:t>
            </w:r>
          </w:p>
          <w:p>
            <w:pPr>
              <w:pStyle w:val="Default"/>
              <w:rPr/>
            </w:pPr>
            <w:r>
              <w:rPr/>
              <w:t>постановление администрации Отрадо-Ольгинского сельского поселения Гулькевичского района от 12 января 2016 года № 3 «Об утверждении плана мероприятий по оптимизации бюджетных расходов, сокращении нерезультативных расходов, экономии бюджетных средств, увеличению собственных доходов в 2016 году по Отрадо-Ольгинскому сельскому поселению Гулькевичского района»; постановление администрации Николенского сельского поселения Гулькевичского района от 18 февраля 2016 года №25 «Об утверждении Плана мероприятий по оптимизации расходов бюджета Николенского сельского поселения Гулькевичского района на 2016 год»;</w:t>
            </w:r>
          </w:p>
          <w:p>
            <w:pPr>
              <w:pStyle w:val="Default"/>
              <w:rPr/>
            </w:pPr>
            <w:r>
              <w:rPr/>
              <w:t>постановление администрации Пушкинского сельского поселения Гулькевичского района от 1 марта 2016 года №32 «Об утверждении плана мероприятий по оптимизации бюджетных расходов, сокращении нерезультативных расходов, экономии бюджетных средств, увеличению собственных доходов в 2016 году по Пушкинскому сельскому поселению Гулькевичского района»; постановление администрации Соколовского сельского поселения Гулькевичского района от 2 марта 2016 года №15 «Об утверждении плана мероприятий по оптимизации бюджетных расходов, сокращении нерезультативных расходов, экономии бюджетных средств, увеличению собственных доходов в 2016 году по Соколовского сельскому поселению Гулькевичского района»;</w:t>
            </w:r>
          </w:p>
          <w:p>
            <w:pPr>
              <w:pStyle w:val="Default"/>
              <w:rPr/>
            </w:pPr>
            <w:r>
              <w:rPr/>
              <w:t>распоряжение администрации Отрадо-Кубанского сельского поселения Гулькевичского района от 29 февраля 2016 года №14-р «Об утверждении плана мероприятий по оптимизации бюджетных расходов, сокращение нерезультативных расходов, экономии бюджетных средств, увеличению собственных доходов в 2016 году по муниципальным  учреждениям Отрадо-Кубанского сельского поселения Гулькевичского района»;</w:t>
            </w:r>
          </w:p>
          <w:p>
            <w:pPr>
              <w:pStyle w:val="Default"/>
              <w:rPr/>
            </w:pPr>
            <w:r>
              <w:rPr/>
              <w:t>постановление администрации сельского поселения Кубань Гулькевичского района от 26 февраля 2016 года № 29 «Об утверждении плана мероприятий по оптимизации расходов бюджета сельского поселения Кубань Гулькевичского района на 2016 год»; распоряжение администрации Тысячного сельского поселения Гулькевичского района от 1 марта 2016 года №4 «Об оптимизации расходов»; распоряжение администрации Новоукраинского сельского поселения Гулькевичского района от 19 февраля 2016 года №5-р          «О проведении оптимизации расходов в администрации Новоукраинского сельского поселения Гулькевичского района»;</w:t>
            </w:r>
          </w:p>
          <w:p>
            <w:pPr>
              <w:pStyle w:val="Default"/>
              <w:rPr/>
            </w:pPr>
            <w:r>
              <w:rPr/>
              <w:t>распоряжение администрации Гулькевичского городского поселения Гулькевичского района от 29 февраля 2016 года № 18-р «Об утверждении Плана мероприятий по оптимизации бюджетных расходов Гулькевичского городского поселения Гулькевичского района на 2016 год»;</w:t>
            </w:r>
          </w:p>
          <w:p>
            <w:pPr>
              <w:pStyle w:val="Default"/>
              <w:rPr/>
            </w:pPr>
            <w:r>
              <w:rPr/>
              <w:t>распоряжение администрации Гирейского городского поселения Гульке-вичского района от 4 марта 2016 года № 5-р «Об утверждении плана мероприятий по оптимизации бюджетных расходов, сокращении нерезультативных расходов, экономии бюджетных средств Гирейского городского поселения Гулькевичского района на 2016 год»;</w:t>
            </w:r>
          </w:p>
          <w:p>
            <w:pPr>
              <w:pStyle w:val="Default"/>
              <w:rPr/>
            </w:pPr>
            <w:r>
              <w:rPr/>
              <w:t>постановление администрации Красносельского городского поселения Гулькевичского района от 29 февраля 2016 года № 42 «Об утверждении плана мероприятий по оптимизации бюджетных расходов, сокращении нерезультативных расходов, экономии бюджетных средств, увеличению собственных доходов в 2016 году по муниципальным учреждениям и администрации Красносельского городского поселения Гулькевичского района»;</w:t>
            </w:r>
          </w:p>
          <w:p>
            <w:pPr>
              <w:pStyle w:val="Default"/>
              <w:rPr/>
            </w:pPr>
            <w:r>
              <w:rPr/>
              <w:t xml:space="preserve">постановление администрации сельского поселения Венцы-Заря Гулькевичского района от </w:t>
            </w:r>
          </w:p>
          <w:p>
            <w:pPr>
              <w:pStyle w:val="Default"/>
              <w:rPr/>
            </w:pPr>
            <w:r>
              <w:rPr/>
              <w:t>20 февраля 2016 года № 38 «Об утверждении плана мероприятий направленных на оптимизацию расходов сельского поселения Венцы-Заря Гулькевичского района на 2016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раслевые (функциональные) органы администрации муниципального образования Гулькевичский район,</w:t>
            </w:r>
          </w:p>
          <w:p>
            <w:pPr>
              <w:pStyle w:val="Default"/>
              <w:rPr/>
            </w:pPr>
            <w:r>
              <w:rPr/>
              <w:t>главы посел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822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кращение нерезультативных расходов бюджета муниципального образования Гулькевичский район и бюджетов городских и сельских поселений Гулькевич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поддержки бюджетам городских и сельских поселений Гулькевичского района по сбалансированности бюджетов</w:t>
            </w:r>
          </w:p>
          <w:p>
            <w:pPr>
              <w:pStyle w:val="Default"/>
              <w:rPr/>
            </w:pPr>
            <w:r>
              <w:rPr/>
              <w:t>а) покрытие временных кассовых разрывов, возникающих при исполнении бюджетов городских и сельских поселений Гулькевичского района, со сроком возврата в 2016 году;</w:t>
            </w:r>
          </w:p>
          <w:p>
            <w:pPr>
              <w:pStyle w:val="Default"/>
              <w:rPr/>
            </w:pPr>
            <w:bookmarkStart w:id="0" w:name="Par253"/>
            <w:bookmarkEnd w:id="0"/>
            <w:r>
              <w:rPr/>
              <w:t>б) частичное покрытие дефицитов бюджетов городских и сельских поселений Гулькевичского района при наличии временных кассовых разрывов со сроком возврата в 2017 году;</w:t>
            </w:r>
          </w:p>
          <w:p>
            <w:pPr>
              <w:pStyle w:val="Default"/>
              <w:rPr/>
            </w:pPr>
            <w:r>
              <w:rPr/>
              <w:t>в) приближение дотации на выравнивание уровня бюджетной обеспеченности городских и сельских поселений Гулькевичского райо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шение 6 сессии 6 созыва Совета муниципального образования Гулькевичский район  от 25 декабря 2015 года №3 «О бюджете муниципального образования Гулькевичский район на 2016 год»;</w:t>
            </w:r>
          </w:p>
          <w:p>
            <w:pPr>
              <w:pStyle w:val="Default"/>
              <w:rPr/>
            </w:pPr>
            <w:r>
              <w:rPr/>
              <w:t xml:space="preserve">постановление администрации муниципального образования Гулькевичский район от 1 февраля 2016 года № 35 «Об утверждении Порядка предоставления в 2016 году из бюджета муниципального образования Гулькевичский район бюджетам поселений Гулькевичского района бюджетных кредитов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и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нансовое управ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0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балансированности бюджетов городских и сельских поселений Гулькевич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едение мероприятий по вовлечению новых земельных участков в хозяйственный оборот</w:t>
            </w:r>
          </w:p>
          <w:p>
            <w:pPr>
              <w:pStyle w:val="Default"/>
              <w:rPr/>
            </w:pPr>
            <w:r>
              <w:rPr/>
              <w:t>с применением нового порядка предоставления земельных участков гражданам и юридическим лицам. Мероприятия по подготовке землеустроительной документа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главы администрации (губернатора) Краснодарского края (проект),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и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лавы посел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0,0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влечение доходов в консолидированный бюджет муниципального образования Гулькевич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звитие системы стратегического планирования в муниципальном образовании Гулькевичский район:</w:t>
            </w:r>
          </w:p>
          <w:p>
            <w:pPr>
              <w:pStyle w:val="Default"/>
              <w:rPr/>
            </w:pPr>
            <w:r>
              <w:rPr/>
              <w:t xml:space="preserve">подготовка документов стратегического планирования муниципального образования Гулькевичский район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поряжение администрации муниципального образования Гулькевичский район от 24 декабря 2014 года № 132-р «Об утверждении плана подготовки документов стратегического планирования муниципального образования Гулькевичский район на 2015-2016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правление экономики и потребительской сферы, </w:t>
            </w:r>
          </w:p>
          <w:p>
            <w:pPr>
              <w:pStyle w:val="Default"/>
              <w:rPr/>
            </w:pPr>
            <w:r>
              <w:rPr/>
              <w:t>финансовое управление,</w:t>
            </w:r>
          </w:p>
          <w:p>
            <w:pPr>
              <w:pStyle w:val="Default"/>
              <w:rPr/>
            </w:pPr>
            <w:r>
              <w:rPr/>
              <w:t>координаторы муниципальных программ муниципального образования Гулькевичски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условий, направленных на решение задач устойчивого социально-экономического развития; подготовка правовой базы для разработки документов стратегического планирования муниципального образования Гулькевичский район в соответствии с Федеральным законом от 28 июня 2014 года № 172-ФЗ «О стратегическом планировании в Российской Федерации»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уществление мониторинга развития ситуации в социально-экономической сфере и реализации мероприятий плана по обеспечению устойчивого развития экономики и социальной стабильности в муниципальном образовании Гулькевичский район в 2016 – 2017 года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поряжение главы администрации (губернатора) Краснодарского края от 27 января 2015 года № 27-р,</w:t>
            </w:r>
          </w:p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вичский район «Об утверждении плана по обеспечению устойчивого развития экономики и социальной стабильности в муниципальном образовании Гулькевичский район в 2015 г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уществление оперативного мониторинга развития ситуации в муниципальном образовании Гулькевичский район и хода реализации настоящего плана; подготовка и направление соответствующих материалов в министерство экономики Краснодарского кр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мониторинга и контроля за безусловным исполнением целевых показателей социально-экономического развития и выполнению поручений Президента Российской Федерации, установленных указами Президента Российской Федерации от 7 мая 2012 года № 596-60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раслевые (функциональные) органы,</w:t>
            </w:r>
          </w:p>
          <w:p>
            <w:pPr>
              <w:pStyle w:val="Default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зусловное выполнение показателей и поручений, установленных указами Президента Российской Федерации от 7 мая 2012 года № 596-6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зработка и реализация Плана мероприятий («дорожной карты») по содействию развитию конкуренции и по развитию конкурентной среды Краснодарского кр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II квартал 2016 года, реализация 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, отраслевые (функциональные) орган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здание условий для развития, поддержки и защиты субъектов предпринимательства, снижения административных барьеров и стимулирования новых предпринимательских инициати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в 2016 году исполнения контрактов, снижения финансовой нагрузки на участников закупок посредством:</w:t>
            </w:r>
          </w:p>
          <w:p>
            <w:pPr>
              <w:pStyle w:val="Default"/>
              <w:rPr/>
            </w:pPr>
            <w:r>
              <w:rPr/>
              <w:t>установления порядка изменения срока исполнения муниципального контракта, и (или) цены единицы товара, работы, услуги, и (или) количества товаров, работ, услуг, предусмотренных муниципальными контрактами, срок исполнения которых истекает в 2016 году;</w:t>
            </w:r>
          </w:p>
          <w:p>
            <w:pPr>
              <w:pStyle w:val="Default"/>
              <w:rPr/>
            </w:pPr>
            <w:r>
              <w:rPr/>
              <w:t>определения дополнительных условий, при которых муниципальный заказчик вправе, но не обязан устанавливать требование об обеспечении исполнения муниципального контракта в 2016 год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вичский район от 22 апреля 2016 года № 358 «О реализации постановления Правительства РФ от 14 марта 2016 года № 191 «Об утверждении Правил изменения по соглашению сторон срока исполнения контракта, и (или) цены контракта, и (или) цены единицы товара, работы, и (или) количества товаров, объема работ, услуг, предусмотренных контрактами, срок исполнения которых завершается в 2016 году»,</w:t>
            </w:r>
          </w:p>
          <w:p>
            <w:pPr>
              <w:pStyle w:val="Default"/>
              <w:rPr/>
            </w:pPr>
            <w:r>
              <w:rPr/>
              <w:t>постановление администрации муниципального образования Гулькевичский район от 22 апреля 2016 года № 359 «Об установлении  предельного размера выплаты авансовых платежей при осуществлении закупок для обеспечения муниципальных нужд муниципального образования Гулькевичский район, а также предельного размера оплаты каждой поставки товара (этапа выполнения работ, оказания услуг) для обеспечения муниципальных нужд муниципального образования Гулькевичский район в рамках реализации постановления Правительства РФ от 11 марта 2016 года    № 182 «О случаях и об условиях, при которых заказчик вправе не устанавливать требование обеспечения исполнения контракта в извещении об осуществлении закупки и (или) проекте контрак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трех месяцев с даты принятия соответст</w:t>
              <w:softHyphen/>
              <w:t>вующих нормативных правовых актов Краснодарского кр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дел закупок,  муниципальные заказчи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держание стабильности функционирования системы муниципальных 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содействия в привлечении средств институтов развития Российской Федерации, в том числе на условиях льготного лизинга (Группа ОАО «Россельхозбанк», ОАО «Росагролизинг» и др.) для финансирования строительства, реконструкции, технологического перевооружения предприятий агропромышленного комплекса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го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сельского хозяйства, перерабатывающей промышленности и охране окружающей сред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влечение кредитных (финансовых) ресурсов для развития производственной и инвестицион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азание содействия в привлечении средств институтов развития Российской Федерации (Фонд развития промышленности (ФРП) и др.) для финансирования строительства, реконструкции, технического перевооружения промышленных производст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едеральный закон от 31 декабря 2014 года № 488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правление экономики и потребительской сфер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влечение кредитных (финансовых) ресурсов для субъектов деятельности в сфере промышле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27" w:hanging="510"/>
              <w:contextualSpacing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ганизация мониторинга развития ситуации в социально-экономической сфере и реализации мероприятий настоящего план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2016 – 2017 г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экономики и потребительской сферы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уществление оперативного мониторинга развития ситуации в муниципальном образовании Гулькевичский район и хода реализации настоящего плана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после определения объемов бюджетного ассигнования по муниципальному образованию Гулькевичский район за счет средств краевого (федерального) бюджета.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ий район 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rPr/>
      </w:pPr>
      <w:r>
        <w:rPr>
          <w:color w:val="000000"/>
          <w:sz w:val="28"/>
          <w:szCs w:val="28"/>
        </w:rPr>
        <w:t>по финансово-экономическим вопросам</w:t>
        <w:tab/>
        <w:tab/>
        <w:tab/>
        <w:tab/>
        <w:tab/>
        <w:tab/>
        <w:tab/>
        <w:tab/>
        <w:tab/>
        <w:t>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rFonts w:ascii="Vrinda" w:hAnsi="Vrinda" w:cs="Vrind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/>
  </w:style>
  <w:style w:type="character" w:styleId="Style19">
    <w:name w:val="Название Знак"/>
    <w:qFormat/>
    <w:rPr>
      <w:sz w:val="28"/>
      <w:szCs w:val="24"/>
      <w:lang w:val="en-US"/>
    </w:rPr>
  </w:style>
  <w:style w:type="character" w:styleId="Docaccesstitle">
    <w:name w:val="docaccess_title"/>
    <w:qFormat/>
    <w:rPr/>
  </w:style>
  <w:style w:type="character" w:styleId="Style20">
    <w:name w:val="Основной текст Знак"/>
    <w:qFormat/>
    <w:rPr>
      <w:sz w:val="28"/>
      <w:szCs w:val="28"/>
    </w:rPr>
  </w:style>
  <w:style w:type="character" w:styleId="Style21">
    <w:name w:val="Основной текст_"/>
    <w:qFormat/>
    <w:rPr>
      <w:spacing w:val="9"/>
      <w:sz w:val="23"/>
      <w:szCs w:val="23"/>
      <w:shd w:fill="FFFFFF" w:val="clear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7" w:before="0" w:after="120"/>
      <w:jc w:val="both"/>
    </w:pPr>
    <w:rPr>
      <w:spacing w:val="9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56:00Z</dcterms:created>
  <dc:creator>Отд. Торг.</dc:creator>
  <dc:description/>
  <cp:keywords/>
  <dc:language>en-US</dc:language>
  <cp:lastModifiedBy>Aleksandrova</cp:lastModifiedBy>
  <cp:lastPrinted>2016-05-25T16:41:00Z</cp:lastPrinted>
  <dcterms:modified xsi:type="dcterms:W3CDTF">2016-05-25T13:43:00Z</dcterms:modified>
  <cp:revision>16</cp:revision>
  <dc:subject/>
  <dc:title>Перечень документов необходимых для регистрации торговых точек и точек общественного питания на терри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BasicDoc">
    <vt:lpwstr>SPD_BasicDoc</vt:lpwstr>
  </property>
  <property fmtid="{D5CDD505-2E9C-101B-9397-08002B2CF9AE}" pid="12" name="SPD_BasicDocName">
    <vt:lpwstr>SPD_BasicDocName</vt:lpwstr>
  </property>
  <property fmtid="{D5CDD505-2E9C-101B-9397-08002B2CF9AE}" pid="13" name="SPD_NumDoc">
    <vt:lpwstr>SPD_NumDoc</vt:lpwstr>
  </property>
  <property fmtid="{D5CDD505-2E9C-101B-9397-08002B2CF9AE}" pid="14" name="SPD_hostURL">
    <vt:lpwstr>SPD_hostURL</vt:lpwstr>
  </property>
  <property fmtid="{D5CDD505-2E9C-101B-9397-08002B2CF9AE}" pid="15" name="SPD_vDir">
    <vt:lpwstr>SPD_vDir</vt:lpwstr>
  </property>
  <property fmtid="{D5CDD505-2E9C-101B-9397-08002B2CF9AE}" pid="16" name="attr0#ESED_DateEdition">
    <vt:lpwstr>attr0#ESED_DateEdition</vt:lpwstr>
  </property>
  <property fmtid="{D5CDD505-2E9C-101B-9397-08002B2CF9AE}" pid="17" name="attr1#Наименование">
    <vt:lpwstr>attr1#Наименование</vt:lpwstr>
  </property>
  <property fmtid="{D5CDD505-2E9C-101B-9397-08002B2CF9AE}" pid="18" name="attr2#Вид документа">
    <vt:lpwstr>attr2#Вид документа</vt:lpwstr>
  </property>
  <property fmtid="{D5CDD505-2E9C-101B-9397-08002B2CF9AE}" pid="19" name="attr3#Автор">
    <vt:lpwstr>attr3#Автор</vt:lpwstr>
  </property>
  <property fmtid="{D5CDD505-2E9C-101B-9397-08002B2CF9AE}" pid="20" name="attr4#Дата поступления">
    <vt:lpwstr>attr4#Дата поступления</vt:lpwstr>
  </property>
  <property fmtid="{D5CDD505-2E9C-101B-9397-08002B2CF9AE}" pid="21" name="attr5#Бланк">
    <vt:lpwstr>attr5#Бланк</vt:lpwstr>
  </property>
</Properties>
</file>