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8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 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</w:rPr>
        <w:t xml:space="preserve">  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00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овета муниципального образования</w:t>
      </w:r>
    </w:p>
    <w:p>
      <w:pPr>
        <w:pStyle w:val="Normal"/>
        <w:tabs>
          <w:tab w:val="clear" w:pos="708"/>
          <w:tab w:val="left" w:pos="100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улькевичский район</w:t>
      </w:r>
    </w:p>
    <w:p>
      <w:pPr>
        <w:pStyle w:val="Normal"/>
        <w:tabs>
          <w:tab w:val="clear" w:pos="708"/>
          <w:tab w:val="left" w:pos="1005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от  29.01.2015 года №  </w:t>
      </w:r>
      <w:r>
        <w:rPr>
          <w:sz w:val="28"/>
          <w:szCs w:val="28"/>
          <w:lang w:val="en-US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ты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20"/>
        <w:gridCol w:w="2388"/>
        <w:gridCol w:w="2873"/>
        <w:gridCol w:w="159"/>
        <w:gridCol w:w="43"/>
        <w:gridCol w:w="3072"/>
        <w:gridCol w:w="6320"/>
        <w:gridCol w:w="3115"/>
        <w:gridCol w:w="3115"/>
        <w:gridCol w:w="3115"/>
      </w:tblGrid>
      <w:tr>
        <w:trPr>
          <w:trHeight w:val="22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,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ветственные за подготовку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администрации муниципального образования Гулькевичский район,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труктуры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  <w:tab w:val="left" w:pos="12615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b/>
                <w:sz w:val="28"/>
                <w:szCs w:val="28"/>
              </w:rPr>
              <w:t xml:space="preserve">   </w:t>
              <w:tab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Общие вопросы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труктуру администрации муниципального образования Гулькевичский 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муниципального образования Гулькевичский район «О бюджете муниципального образования Гулькевичский район на 2015 год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решения Совета муниципального образования Гулькевичский район или признании их утратившими силу в связи с изменениями в законодательстве РФ и Краснодарского кр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униципального образования Гулькевичский район и назначении публичных слуша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остоянных комисс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 по отдельному 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иемов избирателей депутатами муниципального образования Гулькевичский 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ов прием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вещение депутатской деятельности в районной  газете «В 24 часа»  и спецвыпуске «Народный депутат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для председателей Советов городских и сельских поселений и депутатов представительных органов местного самоуправлени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жеквартально по отдельному плану  (День депутата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 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организационно-методической помощи    представительным  органам городских и сельских поселен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с активом и Советом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резидиума Совета молодых депутатов муниципального образования Гулькевичский 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олодых депутатов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сессии  Совета  проведение «Часа поселения» - предоставление главам и председателям Советов поселений возможность рассказать о проблемах и перспективах развития поселен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, председатели Совета посел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ездных сессий Совета муниципального образования Гулькевичский район на базе сельских и городских поселений с вопросом повестки дня: </w:t>
            </w:r>
            <w:r>
              <w:rPr>
                <w:b/>
                <w:sz w:val="28"/>
                <w:szCs w:val="28"/>
              </w:rPr>
              <w:t xml:space="preserve">«Социально-экономическое развитие поселения, его проблемные вопросы и пути их решения»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, председатели Совета посел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депутатов в собраниях граждан, заседаниях ТОС, иных органов территориального общественного самоуправления, проведение депутатских слушаний  по актуальным проблемам. Участие в сессиях Советов городских и сельских поселен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депутатов в общественно-значимых мероприятиях, проводимых на территории района (день района, день города, дни поселений,  митинги, праздничные демонстрации и шествия, субботники, День знаний, и другие знаменательные даты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за 2014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В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лане работы Совета депутатов муниципального образования Гулькевичский район на 2015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направлений молодежной политики на территории МО Гулькевичский район и взаимодействии отдела по делам молодежи с Советом молодых депутат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олодых депутатов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оянная комиссия по образованию, культуре, спорту и молодеж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главы муниципального образования Гулькевичский район о результатах своей деятельности и деятельности администрации муниципального образования Гулькевичский район за 2014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о работе Совета муниципального образования Гулькевичский район за 2014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чет о работе контрольно - счетной палаты муниципального образования Гулькевичский </w:t>
            </w:r>
            <w:r>
              <w:rPr>
                <w:sz w:val="28"/>
                <w:szCs w:val="28"/>
              </w:rPr>
              <w:t xml:space="preserve">район за 2014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оведении публичных слушаний, образовании оргкомитета по проведению публичных слушаний по рассмотрению годового отчета об исполнении бюджета муниципального образования Гулькевичский район за 2014 год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конкурса на звание «Лучший орган территориального общественного самоуправления муниципального образования Гулькевичский район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правление делами</w:t>
              <w:tab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7" w:before="58" w:after="0"/>
              <w:ind w:left="81" w:hanging="0"/>
              <w:jc w:val="both"/>
              <w:rPr>
                <w:color w:val="1212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</w:t>
            </w:r>
            <w:r>
              <w:rPr>
                <w:color w:val="121212"/>
                <w:sz w:val="28"/>
                <w:szCs w:val="28"/>
              </w:rPr>
              <w:t xml:space="preserve"> питания в школах района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подготовки к празднованию 70-летия Победы в Великой Отечественной вой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об исполнении бюджета муниципального образования Гулькевичский район за 2014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администрации  МО Гулькевичский район  с письмами, заявлениями и обращениями граждан в 2014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на территории Гулькевичского района долгосрочной краевой целевой  «Развитие водоснабжения населенных пунктов  Краснодарского края на 2012-2020 годы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троительству, транспорту, коммунальному хозяйству и благоустройству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52635"/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архивного отдела</w:t>
            </w:r>
            <w:r>
              <w:rPr>
                <w:color w:val="052635"/>
                <w:sz w:val="28"/>
                <w:szCs w:val="28"/>
              </w:rPr>
              <w:t xml:space="preserve">  по созданию и совершенствованию  научно-справочного аппарата к документам архивного отдела, автоматизированных информационно-поисковых систем, банков и баз данных, архивных справочников о составе и содержании документов</w:t>
            </w:r>
          </w:p>
          <w:p>
            <w:pPr>
              <w:pStyle w:val="Normal"/>
              <w:jc w:val="both"/>
              <w:rPr>
                <w:color w:val="052635"/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стоянии и мерах по развитию инвестиционной деятельности на территории муниципального образования Гулькевичский район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5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ВД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комиссии по делам несовершеннолетних по</w:t>
            </w:r>
            <w:r>
              <w:rPr>
                <w:color w:val="052635"/>
                <w:sz w:val="28"/>
                <w:szCs w:val="28"/>
                <w:shd w:fill="FFFFFF" w:val="clear"/>
              </w:rPr>
              <w:t xml:space="preserve"> обеспечению координации деятельности органов и учреждений системы профилактики безнадзорности, первичной профилактики наркомании и правонарушений несовершеннолетних</w:t>
            </w:r>
            <w:r>
              <w:rPr>
                <w:rStyle w:val="Appleconvertedspace"/>
                <w:color w:val="052635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несовершеннолетних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ыполнении индикативного плана социально-экономического развития МО Гулькевичский район» за 1 полугодие 2015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итания в детских дошкольных учреждениях райо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троительству, транспорту, коммунальному хозяйству и благоустройств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7" w:before="58" w:after="0"/>
              <w:ind w:left="81" w:hanging="0"/>
              <w:jc w:val="both"/>
              <w:rPr>
                <w:color w:val="1212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аботе МКУ «Гулькевичский МФЦ»</w:t>
            </w:r>
            <w:r>
              <w:rPr>
                <w:color w:val="121212"/>
                <w:sz w:val="28"/>
                <w:szCs w:val="28"/>
              </w:rPr>
              <w:t xml:space="preserve"> по упрощению процедур получения гражданами и юридическими лицами общественно значимых государственных и муниципальных услуг</w:t>
            </w:r>
          </w:p>
          <w:p>
            <w:pPr>
              <w:pStyle w:val="Normal"/>
              <w:jc w:val="both"/>
              <w:rPr>
                <w:color w:val="121212"/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Центра досуга и кино «Зодиак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образованию, культуре, спорту и молодежной политике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противодействию коррупции в сферах деятельности местного самоуправления на территории Гулькевичского райо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Управление по делам ГО, ЧС, казачества, военным вопросам и взаимодействию с правоохранительными орган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5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9832" w:leader="none"/>
        </w:tabs>
        <w:ind w:firstLine="708"/>
        <w:rPr/>
      </w:pPr>
      <w:r>
        <w:rPr>
          <w:sz w:val="28"/>
          <w:szCs w:val="28"/>
        </w:rPr>
        <w:t>образования Гулькевичский район</w:t>
        <w:tab/>
        <w:t>Н.Н.Записоцкий</w:t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5:05:00Z</dcterms:created>
  <dc:creator>Admin</dc:creator>
  <dc:description/>
  <cp:keywords/>
  <dc:language>en-US</dc:language>
  <cp:lastModifiedBy>Admin</cp:lastModifiedBy>
  <cp:lastPrinted>2015-01-30T18:13:00Z</cp:lastPrinted>
  <dcterms:modified xsi:type="dcterms:W3CDTF">2015-01-30T15:21:00Z</dcterms:modified>
  <cp:revision>11</cp:revision>
  <dc:subject/>
  <dc:title/>
</cp:coreProperties>
</file>