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Полешко Оксаны Ивановны кандидатом в депутаты Совета  Комсомольского сельского поселения Гулькевичского района по избирательному округу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Полешко Оксаны Ивановны,  представленные в территориальную избирательную комиссию Гулькевичская для выдвижения и регистрации кандидатом в депутаты Совета Комсомольского сельского поселения Гулькевичского района по избирательному округу № 5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Полешко Оксану Ивановну,  1977 года рождения,   образование среднее профессиональное, работающую  в МКУ «Учреждение по обеспечению деятельности местного самоуправления и муниципальных учреждений Николенского сельского поселения Гулькевичского района»  директором,    выдвинутую в порядке самовыдвижения, кандидатом в депутаты  Совета   Комсомольского сельского поселения Гулькевичского района по избирательному округу № 5 - 22 июля 2016 года в 11 часов 15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 Полешко Оксане Ивано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16:00Z</dcterms:created>
  <dc:creator>ТИК</dc:creator>
  <dc:description/>
  <cp:keywords/>
  <dc:language>en-US</dc:language>
  <cp:lastModifiedBy>ТИК</cp:lastModifiedBy>
  <cp:lastPrinted>2016-07-22T16:55:00Z</cp:lastPrinted>
  <dcterms:modified xsi:type="dcterms:W3CDTF">2016-07-22T13:55:00Z</dcterms:modified>
  <cp:revision>4</cp:revision>
  <dc:subject/>
  <dc:title>ТЕРРИТОРИАЛЬНАЯ ИЗБИРАТЕЛЬНАЯ КОМИССИЯ</dc:title>
</cp:coreProperties>
</file>