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  <w:lang w:val="en-US"/>
              </w:rPr>
            </w:pPr>
            <w:r>
              <w:rPr>
                <w:b/>
                <w:spacing w:val="20"/>
                <w:sz w:val="16"/>
                <w:szCs w:val="16"/>
                <w:lang w:val="en-US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АСПОРЯЖ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я в распоряж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 ноября 2012 года № 76-р «Об утверждении Полож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 отделе муниципального финансового контроля администрации муниципального образования Гулькевичский район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атьями 157, 265, 269.2 Бюджетного кодекса Российской Федерации, статьей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руководствуясь статьей 64 устава муниципального образования Гулькевичский район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аспоряжение администрации муниципального образования Гулькевичский район от 1 ноября 2012 года № 76-р «Об утверждении положения об отделе муниципального финансового контроля администрации муниципального образования Гулькевичский район» изменение, изложив приложение в новой редакции (прилагается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аспоряжения возложить на заместителя главы муниципального образования Гулькевичский район С.А.Юров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поряжение вступает в силу со дня его подпис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801"/>
        <w:gridCol w:w="2295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аспоряж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 № ______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4161"/>
        <w:gridCol w:w="1080"/>
        <w:gridCol w:w="1301"/>
        <w:gridCol w:w="1399"/>
      </w:tblGrid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 внесении изменения в распоряжение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ноября 2012 года № 76-р «Об утверждении Положения</w:t>
            </w:r>
          </w:p>
          <w:p>
            <w:pPr>
              <w:pStyle w:val="Normal"/>
              <w:ind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отделе муниципального финансового контроля администрации муниципального образования Гулькевичский район» </w:t>
            </w:r>
          </w:p>
        </w:tc>
      </w:tr>
      <w:tr>
        <w:trPr/>
        <w:tc>
          <w:tcPr>
            <w:tcW w:w="17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муниципального финансового контроля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Т.В.Азарова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экономике, финансам и контролю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36:00Z</dcterms:created>
  <dc:creator>1</dc:creator>
  <dc:description/>
  <cp:keywords/>
  <dc:language>en-US</dc:language>
  <cp:lastModifiedBy>Morozova</cp:lastModifiedBy>
  <cp:lastPrinted>2014-04-29T11:04:00Z</cp:lastPrinted>
  <dcterms:modified xsi:type="dcterms:W3CDTF">2014-04-29T07:04:00Z</dcterms:modified>
  <cp:revision>3</cp:revision>
  <dc:subject/>
  <dc:title>РАСПОРЯЖЕНИЕ</dc:title>
</cp:coreProperties>
</file>