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3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9-р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ноября 2012 года № 76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аспоряж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3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9-р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деле муниципального финансов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4" w:leader="none"/>
        </w:tabs>
        <w:ind w:left="5" w:firstLine="704"/>
        <w:jc w:val="both"/>
        <w:rPr/>
      </w:pPr>
      <w:r>
        <w:rPr>
          <w:spacing w:val="-6"/>
          <w:sz w:val="28"/>
          <w:szCs w:val="28"/>
        </w:rPr>
        <w:t xml:space="preserve">Настоящее положение определяет порядок работы </w:t>
      </w:r>
      <w:r>
        <w:rPr>
          <w:spacing w:val="-5"/>
          <w:sz w:val="28"/>
          <w:szCs w:val="28"/>
        </w:rPr>
        <w:t>отдела муниципального финансового контроля</w:t>
      </w:r>
      <w:r>
        <w:rPr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spacing w:val="-5"/>
          <w:sz w:val="28"/>
          <w:szCs w:val="28"/>
        </w:rPr>
        <w:t xml:space="preserve"> (далее – отдел). Нормы и правила, содержащиеся в настоящем Положении, являются обязательными для выполнения всеми работниками отдела.</w:t>
      </w:r>
    </w:p>
    <w:p>
      <w:pPr>
        <w:pStyle w:val="Normal"/>
        <w:shd w:fill="FFFFFF" w:val="clear"/>
        <w:tabs>
          <w:tab w:val="clear" w:pos="708"/>
          <w:tab w:val="left" w:pos="6364" w:leader="none"/>
        </w:tabs>
        <w:ind w:left="5" w:firstLine="70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4" w:leader="none"/>
        </w:tabs>
        <w:ind w:left="5" w:hanging="5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6364" w:leader="none"/>
        </w:tabs>
        <w:ind w:left="5" w:hanging="5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1.1. Отдел муниципального финансового контроля является отраслевым (функциональным) органом ад</w:t>
      </w:r>
      <w:r>
        <w:rPr>
          <w:sz w:val="28"/>
          <w:szCs w:val="28"/>
        </w:rPr>
        <w:t>министрации муниципального образования Гулькевичский район, уполномоченным осуществлять внутренний муниципальный финансовый контроль в сфере бюджетных правоотношений, а также в сфере закупок для обеспечения муниципа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своей деятельности отдел руководствуется Конституцией Российской Федерации, правовыми актами Президента Российской Федерации и Правительства Российской Федерации,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от                      5 апреля 2013 года № 44-ФЗ «О контрактной системе в сфере закупок товаров, работ, услуг для обеспечения государственных и муниципальных нужд»               (далее – Федеральный закон № 44-ФЗ), правовыми актами Законодательного Собрания Краснодарского края и администрации Краснодарского края, решениями Совета муниципального образования Гулькевичский район, нормативными правовыми актами администрации муниципального образования Гулькевичский район, уставом муниципального образования Гулькевичский район, а также настоящим Положением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 xml:space="preserve">1.3. Положение об отделе, штатное расписание и квалификационные требования к должностям муниципальной службы муниципального образования Гулькевичский район </w:t>
      </w:r>
      <w:r>
        <w:rPr>
          <w:spacing w:val="-4"/>
        </w:rPr>
        <w:t>утверждаются главой муниципального образования Гулькевич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1.4. Отдел непосредственно подчиняется заместителю главы муниципального образования Гулькевичский район, курирующему деятельность отдел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-19"/>
          <w:sz w:val="28"/>
          <w:szCs w:val="28"/>
        </w:rPr>
        <w:t xml:space="preserve">1.5. </w:t>
      </w:r>
      <w:r>
        <w:rPr>
          <w:sz w:val="28"/>
          <w:szCs w:val="28"/>
        </w:rPr>
        <w:t>Отдел не имеет в своем составе структурных подразделений, не обладает правами юридического лица, имеет бланк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отдела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основывается на принципах законности, объективности, эффективности, независимости, профессиональной компетентности, достоверности результатов и гл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существление внутреннего муниципального финансового           контроля з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1. Соблюдением требований бюджетного законодательства Российской Федерации и иных нормативных правовых актов, регулирующих бюджетные правоотношения по операциям со средствами бюджета муниципального образования Гулькевичский район (далее также – местный бюджет), объектами контрол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лавными распорядителями (распорядителями, получателями) средств бюджета муниципального образования Гулькевичский район, главными администраторами (администраторами) доходов бюджета муниципального образования Гулькевичский район, главными администраторами (администраторами) источников финансирования дефицита бюджета муниципального образования Гулькевич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овыми органами (главными распорядителями (распорядителями) и получателями бюджетных средств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униципальными учреждениям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униципаль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хозяйственными товариществами и обществами с участием муниципального образования Гулькевичский район в их уставных (складочных) капиталах, а также коммерческими организациями с долей (вкладом) таких товариществ и обществ в их уставных (складочных) капиталах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юридическими лицами (за исключением муниципальных учреждений, муниципальных унитарных предприятий, хозяйственных товариществ и обществ с участием муниципального образования Гулькевичский район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ми предпринимателями, физическими лицами в части соблюдения ими условий договоров (соглашений) о предоставлении средств местного бюджета, договоров (соглашений) о предоставлении муниципальных гарант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редитными организациями, осуществляющими отдельные операции с бюджетными средствами, в части соблюдения ими условий договоров (соглашений) о предоставлении средств из местного бюдж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Целевым, эффективным и результативным использованием средств местного бюджета, полученных в виде трансфертов (субвенций, субсидий и иных межбюджетных трансфертов), выделенных из местного бюджета организациям любых форм собственности, бюджетных кредитов, инвестиций, муниципальных гарант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Сохранностью, результативным и эффективным использованием материальных ценностей, находящихся в муниципальной собственности муниципального образования Гулькевичский район, поступлением в местный бюджет доходов от их использ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4. Полнотой и достоверностью отчетности о реализации муниципальных программ, в том числе отчетности об исполнении муниципальных зада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sz w:val="28"/>
          <w:szCs w:val="28"/>
        </w:rPr>
        <w:t>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 в целях установления законности составления и исполнения местного бюджета в отношении расходов, связанных с осуществлением закупок, достоверности учета таких расходов и отчетности в соответствии с Федеральным законом № 44-ФЗ, Бюджетным кодексом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6. Соблюдением законодательства Российской Федерации и иных нормативных правовых актов о контрактной системе в сфере закупок для обеспечения муниципальных нужд заказчиками, контрактными службами, контрактными управляющими, комиссиями по осуществлению закупок и ее членами, уполномоченными органами, уполномоченными учреждениями при осуществлении закупок товаров, работ, услуг для обеспечения муниципальных нужд, специализированными организациями, выполняющими в соответствии с Федеральным законом № 44-ФЗ отдельные полномочия в рамках осуществления закупок для обеспечения муниципальных нужд                     (далее – субъекты контрол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7. Полнотой и своевременностью исполнения объектами контроля и субъектами контроля представлений и предписаний, устранением выявленных нарушений, полнотой и своевременностью перечисления средств в доход местного бюджета, кроме налоговых поступ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 Проведение анализа осуществления главными администраторами средств местного бюджета внутреннего финансового контроля и внутреннего финансового аудита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функции отдел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го задачами отдел осуществляет в установленном порядке следующие фун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В рамках контроля в сфере бюджетных правоотно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Проводит ревизии, проверки, в том числе выездные, камеральные и встречные, а также обследования (далее – контрольные мероприятия) с целью контроля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color w:val="000000"/>
          <w:sz w:val="28"/>
          <w:szCs w:val="28"/>
        </w:rPr>
        <w:t>елевым, эффективным и результативным использованием средств  местного бюджета, полученных в виде трансфертов (субвенций, субсидий и иных межбюджетных трансфертов), выделенных из местного бюджета организациям любых форм собственности, бюджетных кредитов, инвестиций, муниципальных гарант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хранностью, результативностью и эффективностью использования материальных ценностей, находящихся в муниципальной собственности муниципального образования Гулькевичский район, поступлением в местный бюджет доходов от их использ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Направляет объектам и субъектам контроля информацию, заключения, обязательные для рассмотрения в установленные сроки представления, и (или) обязательные для исполнения в установленные сроки пре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Направляет органам и должностным лицам, уполномоченным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бюджетных мер принуждения, уведомления о применении бюджетных мер прину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. Осуществляет взаимодействие с правоохранительными органами в рамках законодательства Российской Федерации и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</w:t>
      </w:r>
      <w:bookmarkStart w:id="0" w:name="sub_13313"/>
      <w:r>
        <w:rPr>
          <w:sz w:val="28"/>
          <w:szCs w:val="28"/>
        </w:rPr>
        <w:t>В рамках контроля в сфере закупок для обеспечения муниципальных нужд: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проводит плановые и внеплановые проверки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атривает жалобы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 в отношении закупок для обеспечения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согласование осуществления закупки у единственного поставщика при осуществлении закупок для обеспечения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ет обязательные для исполнения предписания об устранении нарушений законодательства Российской Федерации и иных нормативных правовых актов о контрактной системе в сфере закупок товаров, работ, услуг, в том числе об аннулировании определения поставщиков (подрядчиков, исполните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заимодействует с территориальными органами федеральных органов исполнительной власти, органами исполнительной власти Краснодарского края и органами местного самоуправления муниципальных образований Гулькевичского района, правоохранительными органами, а также с другими отраслевыми (функциональными) органами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азрабатывает и вносит на рассмотрение главы муниципального образования Гулькевичский район проекты муниципальных правовых 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5. </w:t>
      </w:r>
      <w:r>
        <w:rPr>
          <w:sz w:val="28"/>
          <w:szCs w:val="28"/>
        </w:rPr>
        <w:t>Выполняет иные поручения главы муниципального образования Гулькевичский район, заместителя главы муниципального образования Гулькевичский район, курирующего деятельность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в установленном порядке сбор, накопление и обработку отчетности и иной документированной информации в установленной сфере деятельности, а также работу по комплектованию, хранению, учету и использованию архивных документов, образовавшихся в процессе деятельности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Обеспечивает соответствующий режим хранения и защиты полученных в процессе деятельности отдела сведений, составляющих государственную тайну, иной конфиденциальн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прием граждан, обеспечивает своевременное и полное рассмотрение устных и письменных обращений граждан, принятие по ним решений в соответствии с требованиями законодательства Российской Федерации и Краснодарского края по вопросам, относящимся к компетенции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Осуществляет подготовку и выдачу поручений на право проведения ревизий, проверок, об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10. Разрабатывает и вносит на рассмотрение главы муниципального образования Гулькевичский район, в Совет муниципального образования Гулькевичский район, начальников отраслевых </w:t>
      </w:r>
      <w:r>
        <w:rPr>
          <w:spacing w:val="6"/>
          <w:sz w:val="28"/>
          <w:szCs w:val="28"/>
        </w:rPr>
        <w:t>(функциональных)</w:t>
      </w:r>
      <w:r>
        <w:rPr>
          <w:sz w:val="28"/>
        </w:rPr>
        <w:t xml:space="preserve"> органов администрации муниципального образования Гулькевичский район предложения по вопросам</w:t>
      </w:r>
      <w:r>
        <w:rPr>
          <w:sz w:val="28"/>
          <w:szCs w:val="28"/>
        </w:rPr>
        <w:t>, входящим в компетенцию отдела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3.11. Проводит в установленном порядке </w:t>
      </w:r>
      <w:r>
        <w:rPr>
          <w:sz w:val="28"/>
          <w:szCs w:val="28"/>
        </w:rPr>
        <w:t>совещания по вопросам, входящим в компетенцию отдела, с привлечением руководителей и специалистов отраслевых (функциональных) органов администрации муниципального образования Гулькевичский район, органов государственной власти, а также хозяйствующих субъектов района независимо от их организационно-правовой фор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Права отдела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трудники отдела во исполнение возложенных на них функций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ть денежные документы, регистры бухгалтерского учета, отчеты, планы, сметы и иные документы, в том числе на электронных носителях, фактическое наличие, сохранность и правильность использования денежных средств, ценных бумаг, материальных ценностей объектов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ть контроль за сохранностью, результативным и эффективным использованием материальных ценностей, находящихся в муниципальной собственности муниципального образования Гулькевич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ь встречные проверки в организациях любых форм собственности в целях установления и (или) подтверждения фактов, связанных с деятельностью объектов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кать в установленном порядке специалистов иных отраслевых (функциональных) органов администрации муниципального образования Гулькевичский район, научных и иных организаций, заказывать проведение необходимых испытаний, экспертиз, анализов и оценок, а также научных исследований по вопросам, отнесенным к установленной сфер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рашивать в установленном порядке и получать от объектов контроля информацию, документы и материалы, необходимые для принятия решений по отнесенным к компетенции отдела вопросам, а также реализации поставленных перед отделом задач, в том числе в электронном ви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ть контроль за своевременностью и полнотой устранения проверяемыми организациями и (или) их вышестоящими органами установленных отделом наруш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ть от руководителей и других должностных лиц проверяемых органов и организаций представления письменных объяснений, необходимых копий документов, заверенных в установленном порядке, а также этих документов в электрон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комиться с технической документацией к электронным базам данных объектов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еделах полномочий в мероприятиях, направленных на противодействие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5. Организация работы отдела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8"/>
          <w:szCs w:val="28"/>
        </w:rPr>
        <w:t>5.1. Сотрудники отдела являются муниципальными служащими, их должности входят в Реестр должностей муниципальной службы в муниципальном образовании Гулькевичский район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8"/>
          <w:szCs w:val="28"/>
        </w:rPr>
        <w:t>5.2. Руководство отделом осуществляет  начальник отдела, который назначается на должность и освобождается от должности главой муниципального образования Гулькевичский район по согласованию с заместителем главы муниципального образования Гулькевичский район, курирующим деятельность отдел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5.3. Сотрудники отдела назначаются на должность и освобождаются от должности распоряжением администрации муниципального образования Гулькевичский район по согласованию с </w:t>
      </w:r>
      <w:r>
        <w:rPr>
          <w:sz w:val="28"/>
          <w:szCs w:val="28"/>
        </w:rPr>
        <w:t>заместителем главы муниципального образования Гулькевичский район, курирующим деятельность отдела, и начальником отдел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8"/>
          <w:szCs w:val="28"/>
        </w:rPr>
        <w:t xml:space="preserve">5.4. В период временного отсутствия </w:t>
      </w:r>
      <w:r>
        <w:rPr>
          <w:spacing w:val="-4"/>
          <w:sz w:val="28"/>
          <w:szCs w:val="28"/>
        </w:rPr>
        <w:t>начальника отдела его обязанности выполняет ведущий специалист  от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5.</w:t>
      </w:r>
      <w:r>
        <w:rPr>
          <w:spacing w:val="-6"/>
          <w:sz w:val="28"/>
          <w:szCs w:val="28"/>
        </w:rPr>
        <w:t xml:space="preserve"> Начальник  отде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руководит деятельностью отдела и обеспечивает выполнение стоящих перед ним зада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выполнение возложенных на отдел функций и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распределяет обязанности между сотрудниками отде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носит предложения о приеме и увольнении сотрудников отдела, а также поощрении сотрудников отдела</w:t>
      </w:r>
      <w:r>
        <w:rPr>
          <w:sz w:val="28"/>
          <w:szCs w:val="28"/>
        </w:rPr>
        <w:t xml:space="preserve"> и наложении на них дисциплинарных взысканий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разрабатывает должностные инструкции и функциональные обязанности сотрудников отде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требует от всех сотрудников отдела</w:t>
      </w:r>
      <w:r>
        <w:rPr>
          <w:sz w:val="28"/>
          <w:szCs w:val="28"/>
        </w:rPr>
        <w:t xml:space="preserve"> качественного и своевременного выполнения их должностных обязан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товит и вносит аналитические записки по вопросам деятельности отде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носит в установленном порядке на рассмотрение главы муниципального образования </w:t>
      </w:r>
      <w:r>
        <w:rPr>
          <w:spacing w:val="4"/>
          <w:sz w:val="28"/>
          <w:szCs w:val="28"/>
        </w:rPr>
        <w:t>Гулькевичский район проекты нормативных правовых актов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9"/>
          <w:szCs w:val="29"/>
        </w:rPr>
        <w:t>вносит в установленном порядке</w:t>
      </w:r>
      <w:r>
        <w:rPr>
          <w:sz w:val="28"/>
          <w:szCs w:val="28"/>
        </w:rPr>
        <w:t xml:space="preserve"> на рассмотрение главы муниципального образования </w:t>
      </w:r>
      <w:r>
        <w:rPr>
          <w:spacing w:val="4"/>
          <w:sz w:val="28"/>
          <w:szCs w:val="28"/>
        </w:rPr>
        <w:t>Гулькевичский район</w:t>
      </w:r>
      <w:r>
        <w:rPr>
          <w:spacing w:val="-1"/>
          <w:sz w:val="29"/>
          <w:szCs w:val="29"/>
        </w:rPr>
        <w:t xml:space="preserve"> предложения по совершенствованию </w:t>
      </w:r>
      <w:r>
        <w:rPr>
          <w:spacing w:val="-5"/>
          <w:sz w:val="29"/>
          <w:szCs w:val="29"/>
        </w:rPr>
        <w:t>структуры, штата (штатного расписания) отде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9"/>
          <w:szCs w:val="29"/>
        </w:rPr>
        <w:t>взаимодействует с иными отраслевыми (функциональными) органами администрации муниципального образования Гулькевичский район, в установленном порядке – с территориальными органами федеральных органов исполнительной власти, со структурными подразделениями администрации Краснодарского края, исполнительными органами государственной власти Краснодарского края, органами местного самоуправления муниципального образования Гулькевичский райо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защиту сведений, составляющих государственную тайну;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писывает служебную документацию в пределах своей компетен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уществляет иные полномочия в соответствии с настоящим Положением, должностной инструкцией и поручениями главы муниципального образования Гулькевичский район.</w:t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отдела несут персональную ответственность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ч и функций, установленных настоящим полож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у сведений, составляющих государственную тай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Взаимодействие отдела с отраслевыми (функциональны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, муниципальными учрежд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дел взаимодейству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</w:t>
      </w:r>
      <w:r>
        <w:rPr>
          <w:sz w:val="28"/>
        </w:rPr>
        <w:t xml:space="preserve"> Со всеми руководителями администрации муниципального образования Гулькевичский район – по вопросам </w:t>
      </w:r>
      <w:r>
        <w:rPr>
          <w:sz w:val="28"/>
          <w:szCs w:val="28"/>
        </w:rPr>
        <w:t>решения задач, возложенных на отде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С юридическим отделом администрации муниципального образования Гулькевичский район – по вопросам, связанным с подготовкой проектов распорядительных документов, инструкций, положений и други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. С отделом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– по вопросам организации мероприятий, проводимых в администрации муниципального образования Гулькевичский район, подбора, приема, увольнения, повышения квалификации и расстановки кадров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 муниципальным казенным учреждением «Централизованная бухгалтерия муниципального образования Гулькевичский район» – по финансовым вопр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С архивным отделом управления делами администрации муниципального образования Гулькевичский район – по вопросам систематизации и хранения документов, по другим вопросам архив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 С муниципальным казенным учреждением «Учреждение по обеспечению деятельности органов местного самоуправления муниципального образования Гулькевичский район» – по вопросам деятельности отдела.».</w:t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контроля                                                                            Т.В.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с отступом 2"/>
    <w:basedOn w:val="Normal"/>
    <w:qFormat/>
    <w:pPr>
      <w:shd w:fill="FFFFFF" w:val="clear"/>
      <w:ind w:firstLine="883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right="19" w:firstLine="883"/>
      <w:jc w:val="both"/>
    </w:pPr>
    <w:rPr>
      <w:spacing w:val="-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56:00Z</dcterms:created>
  <dc:creator>Юридический отдел</dc:creator>
  <dc:description/>
  <cp:keywords/>
  <dc:language>en-US</dc:language>
  <cp:lastModifiedBy>Morozova</cp:lastModifiedBy>
  <cp:lastPrinted>2014-04-29T11:06:00Z</cp:lastPrinted>
  <dcterms:modified xsi:type="dcterms:W3CDTF">2014-04-29T07:06:00Z</dcterms:modified>
  <cp:revision>4</cp:revision>
  <dc:subject/>
  <dc:title>                                                                            Приложение </dc:title>
</cp:coreProperties>
</file>