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от </w:t>
      </w:r>
      <w:r>
        <w:rPr>
          <w:sz w:val="28"/>
          <w:u w:val="single"/>
        </w:rPr>
        <w:t>24.08.2018</w:t>
        <w:tab/>
      </w:r>
      <w:r>
        <w:rPr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28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заключения в 2018 году соглашений об условиях предоставления дотаций на выравнивание бюджетной обеспеченности поселений Гулькевичского района, </w:t>
      </w:r>
      <w:r>
        <w:rPr>
          <w:rFonts w:eastAsia="Calibri"/>
          <w:b/>
          <w:bCs/>
          <w:sz w:val="28"/>
          <w:szCs w:val="28"/>
          <w:lang w:eastAsia="en-US"/>
        </w:rPr>
        <w:t>и представления информации о выполнении обязательств, указанных в данных согла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целях реализации решения 55 сессии </w:t>
      </w:r>
      <w:r>
        <w:rPr>
          <w:rFonts w:eastAsia="Calibri"/>
          <w:bCs/>
          <w:sz w:val="28"/>
          <w:szCs w:val="28"/>
          <w:lang w:val="en-US" w:eastAsia="en-US"/>
        </w:rPr>
        <w:t>VI</w:t>
      </w:r>
      <w:r>
        <w:rPr>
          <w:rFonts w:eastAsia="Calibri"/>
          <w:bCs/>
          <w:sz w:val="28"/>
          <w:szCs w:val="28"/>
          <w:lang w:eastAsia="en-US"/>
        </w:rPr>
        <w:t xml:space="preserve"> Совета муниципального образования Гулькевичский район от 27 июля 2018 год № 3 «О межбюджетных отношениях в муниципальном образовании Гулькевичский район»,                          </w:t>
      </w: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 Утвердить Порядок заключения в 2018 году соглашений об условиях предоставления дотаций на выравнивание бюджетной обеспеченности поселений входящих в состав муниципального образования Гулькевичский район (далее – поселения Гулькевичского района, и представления поселениями Гулькевичского района информации о выполнении обязательств, указанных в данных соглашениях (далее – Порядок) согласно приложению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Главному специалисту финансового управления (Евдокимова) обеспечить заключение в установленном порядке соглашений об условиях предоставления дотаций на выравнивание бюджетной обеспеченности поселений Гулькевичского района (далее – Соглашения)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 Отделу отраслевого финансирования и доходов бюджета (Шахгелдиева) представить в бюджетный отдел (Остахова) не                                позднее 1 августа 2018 года перечень поселений Гулькевичского района </w:t>
      </w:r>
      <w:r>
        <w:rPr>
          <w:rFonts w:eastAsia="Calibri"/>
          <w:sz w:val="28"/>
          <w:szCs w:val="28"/>
          <w:lang w:eastAsia="en-US"/>
        </w:rPr>
        <w:t>объем долговых обязательств которых на начало текущего финансового года превышает 50 процентов общего годового объема доходов  бюджета поселений Гулькевичского района без учета безвозмездных поступлений за отчетный финансовый год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 Отделу учета и отчетности финансового управления (Митейко)</w:t>
      </w:r>
      <w:r>
        <w:rPr>
          <w:rFonts w:eastAsia="Calibri"/>
          <w:bCs/>
          <w:sz w:val="28"/>
          <w:szCs w:val="28"/>
          <w:lang w:eastAsia="en-US"/>
        </w:rPr>
        <w:t xml:space="preserve"> представить в бюджетный отдел (Остахова) не позднее 1 августа 2018 года информацию по поселениям Гулькевичского района, </w:t>
      </w:r>
      <w:r>
        <w:rPr>
          <w:sz w:val="28"/>
          <w:szCs w:val="28"/>
        </w:rPr>
        <w:t>имеющим просроченную кредиторскую задолженность бюджета поселений Гулькевичского района на начало текущего финансового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Бюджетному отделу финансового управления (Остахова) обеспечить сбор информации о выполнении   </w:t>
      </w:r>
      <w:r>
        <w:rPr>
          <w:rFonts w:cs="Times New Roman" w:ascii="Times New Roman" w:hAnsi="Times New Roman"/>
          <w:sz w:val="28"/>
          <w:szCs w:val="28"/>
        </w:rPr>
        <w:t>обязательств, указанных в данных Соглашениях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 Главному специалисту финансового управления (Таланцев) обеспечить размещение (опубликование) настоящего приказа на официальном сайте администрации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8. Приказ вступает в силу со дня его подписания и распространяется на правоотношения возникшие </w:t>
      </w:r>
      <w:r>
        <w:rPr>
          <w:rFonts w:eastAsia="Calibri"/>
          <w:bCs/>
          <w:sz w:val="28"/>
          <w:szCs w:val="28"/>
          <w:lang w:eastAsia="en-US"/>
        </w:rPr>
        <w:t>при исполнении  бюджета муниципального образования Гулькевичский район на 2018 год и на плановый период 2019 и 2020 годов.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22:00Z</dcterms:created>
  <dc:creator>sekret</dc:creator>
  <dc:description/>
  <cp:keywords/>
  <dc:language>en-US</dc:language>
  <cp:lastModifiedBy>Екатерина Е.А. Евдокимова</cp:lastModifiedBy>
  <cp:lastPrinted>2018-12-12T13:19:00Z</cp:lastPrinted>
  <dcterms:modified xsi:type="dcterms:W3CDTF">2019-02-06T12:48:00Z</dcterms:modified>
  <cp:revision>16</cp:revision>
  <dc:subject/>
  <dc:title>АДМИНИСТРАЦИЯ МУНИЦИПАЛЬНОГО ОБРАЗОВАНИЯ</dc:title>
</cp:coreProperties>
</file>