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>
          <w:trHeight w:val="1602" w:hRule="atLeast"/>
        </w:trPr>
        <w:tc>
          <w:tcPr>
            <w:tcW w:w="500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организационного 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проведению всероссийского конкурс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Российская организация высокой социальной эффективности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августа 2014 г. протокол № 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4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ведения всероссийского конкурса «Российская организация высокой социальной эффективности» и награждения его победител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организационную систему проведения всероссийского конкурса «Российская организация высокой социальной эффектив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сероссийский конкурс «Российская организация высокой социальной эффективности» (далее – конкурс) проводится ежегодно в соответствии с настоящим порядком, а также утвержденными планом мероприятий по проведению конкурса, критериями отбора победителей конкурса, методическими рекомендациями по проведению конкурса на федеральном и региональном уровнях, формами представления информации для участия в конкурсе (далее – документы, регламентирующие проведение конкур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новная задача конкурса – выявление российских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конкурсе могут принять участие организации, зарегистрированные в Российской Федерации независимо от формы собственности, организационно-правовой формы, отраслевой принадлежности и осуществляемых видов экономической деятельности, а также их филиалы по согласованию с создавшими их юридическими лицами (далее – организац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курс проводится ежегодно в два этапа на региональном и федеральном уровнях по номинациям, утверждаемым организационным комитетом по проведению конкурса (далее – организационный ком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ом и федеральном этапах конкурса является  беспла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федеральном этапе конкурса по каждой номинации может быть номинирован только один из числа победителей, занявших первые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случае, если в региональном этапе конкурса участвовала только одна организация по номинации, утвержденной организационным комитетом, по решению субъекта Российской Федерации она также может быть номинирована для участия в федеральном этапе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организациям, желающим принять участие в конкур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яет свою деятельность не менее трех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находится в стадии ликвидации, не признана банкротом, и ее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задолженности по платежам, включая текущие, в бюджеты всех уровней и государственные внебюджетные фонды на дату, предшествующую дате подачи заявки на участие в конкурсе не более чем на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ла случаев производственного травматизма со смертельным исходом в течение года, предшествующего конкур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имеет не устраненные нарушения трудового законодательства, в том числе просроченную задолженность по заработной плате и другим выплатам работни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и работодатели не находятся в состоянии коллективного трудового сп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имеет не устраненные нарушения миграционного законодательства в части привлечения иностранных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судебных решений и тяжб, связанных с нарушением трудовых прав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явке на участие в конкурсе организацией указаны достоверные сведения, а также в полном объеме представлены документы, предусмотренные методическими рекомендациями по проведению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онно-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, определяемый высшим органом исполнительной власти субъекта Российской Федерации, на федеральном уровне – Министерство труда и социальной защит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инистерство труда и социальной защиты Российской Федерации с участием заинтересованных федеральных органов исполнительной власти, органов исполнительной власти субъектов Российской Федерации, общероссийских объединений профсоюзов и общероссийских объединений работодателей осуществляет подготовку проектов документов, регламентирующих проведение конкурса, и направляет утвержденные документы в субъект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исполнительной власти субъекта Российской Федерации с участием сторон социального партнерства разрабатывает проект регионального плана мероприятий по проведению конкурса, формирует экспертную рабочую группу для рассмотрения и оценки заявок участников конкурса, организует информирование организаций о порядке проведения конкурса и награждении его побед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целях подтверждения достоверности сведений, приведенных организацией в заявке на участие в конкурсе, на региональном этапе уполномоченный орган исполнительной власти субъекта Российской Федерации запрашивает необходимую информацию в государственной инспекции труда, территориальных органах Федеральной миграционной службы, Федеральной налоговой службы, Фонда социального страхования Российской Федерации и Пенсионного фонда Российской Федерации.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>
          <w:sz w:val="28"/>
        </w:rPr>
        <w:t>При выявлении несоответствия организации требованиям, предъявляемым к организациям, желающим принять участие в конкурсе, ее заявка отклоняется и не рассматривается как несоответствующая критериям допуска к участию в конкур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бедители по номинациям конкурса в субъекте Российской Федерации определяются решением региональной трехсторонней комиссии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трехсторонняя комиссия по регулированию социально-трудовых отношений осуществляет номинирование победителей регионального этапа конкурса, занявших первые места по номинациям, для участия в федеральном этапе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федеральном этапе конкурса по каждой номинации может быть номинирован только один из числа победителей, занявших первые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и федерального этапа конкурса определяются из числа победителей регионального этапа конкурса по соответствующим номинациям решением Российской трехсторонней комиссии по регулированию социально-трудовых отношений с предварительным рассмотрением представленных материалов на заседаниях ее постоянно-действующих рабочи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 на основании решения Российской трехсторонней комиссии по регулированию социально-трудовых отношений утверждает победителей конкурса и подводит его ит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и рассмотрение заявок участников конкурса, определение победителей на региональном этапе конкурса, проведение конкурса на федеральном уровне с подведением итогов конкурса, награждением его победителей осуществляется в соответствии с методическими рекомендациями и планом мероприятий по проведению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победителей по каждой номинации конкурса предусматривается не более одного первого, двух вторых и двух третьих мест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итогам федерального этапа конкурса организация претендует на призовые места  в двух и более номинациях, такая организация признается победителем конкурса (без указания номинации) и награждается «Гран-при»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изовые места в номинациях конкурса, на которые претендовала данная организация,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. </w:t>
      </w:r>
      <w:r>
        <w:rPr>
          <w:sz w:val="28"/>
          <w:szCs w:val="28"/>
          <w:u w:val="single"/>
        </w:rPr>
        <w:t>Данная процедура осуществляется один раз и список претендентов на «Гран-при» не пополняетс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конкурса проводится в торжественной обстановке на заседании Российской трехсторонней комиссии по регулированию социально-трудовых отношений. </w:t>
      </w:r>
    </w:p>
    <w:p>
      <w:pPr>
        <w:pStyle w:val="Normal"/>
        <w:tabs>
          <w:tab w:val="clear" w:pos="708"/>
          <w:tab w:val="center" w:pos="50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по номинациям конкурса вручаются дипломы.</w:t>
      </w:r>
    </w:p>
    <w:p>
      <w:pPr>
        <w:pStyle w:val="Normal"/>
        <w:tabs>
          <w:tab w:val="clear" w:pos="708"/>
          <w:tab w:val="center" w:pos="503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бедители конкурса (без указания номинации) награждаются «Гран-пр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вещение в государственных средствах массовой информации этапов проведения конкурса, достижений его участников в решении ими социальных вопросов, а также процедуры награждения победителей конкурса осуществляется при содействии Министерства связи и массовых коммуникаций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9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25:00Z</dcterms:created>
  <dc:creator>KretovaDS</dc:creator>
  <dc:description/>
  <dc:language>en-US</dc:language>
  <cp:lastModifiedBy>Kokoreva</cp:lastModifiedBy>
  <cp:lastPrinted>2014-08-25T13:22:00Z</cp:lastPrinted>
  <dcterms:modified xsi:type="dcterms:W3CDTF">2014-08-26T11:25:00Z</dcterms:modified>
  <cp:revision>2</cp:revision>
  <dc:subject/>
  <dc:title>ПОРЯДОК</dc:title>
</cp:coreProperties>
</file>