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местного бюджета в текущем финансовом году</w:t>
      </w:r>
    </w:p>
    <w:p>
      <w:pPr>
        <w:pStyle w:val="Normal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12.2014г.  №   109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Гулькевичский район по финансово-экономическим вопросам,начальник </w:t>
      </w:r>
    </w:p>
    <w:p>
      <w:pPr>
        <w:pStyle w:val="Normal"/>
        <w:ind w:left="7380" w:hanging="0"/>
        <w:jc w:val="center"/>
        <w:rPr/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left="7380" w:hanging="0"/>
        <w:jc w:val="both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/>
        <w:t xml:space="preserve">                                          </w:t>
      </w:r>
      <w:r>
        <w:rPr/>
        <w:t xml:space="preserve">(подпись)      (расшифровка подписи) 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(дата)               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местного бюджета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местного бюджета, источников финансирования дефицита бюджета, главный распорядитель средств ме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ев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местный бюджет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, по средствам, санкционируемым финансовым управл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рогноз кассовых поступлений, по средствам, санкционируемым отделом  №24  управления Федерального казначейства по Краснодарскому краю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поступления доходов в 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, по средствам, санкционируемым финансовым управл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, по средствам, санкционируемым</w:t>
            </w:r>
            <w:r>
              <w:rPr>
                <w:b/>
              </w:rPr>
              <w:t xml:space="preserve"> </w:t>
            </w:r>
            <w:r>
              <w:rPr/>
              <w:t>отделом  №24  управления Федерального казначейства по Краснодарскому кр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местного бюджета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финансовом управл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 в части расходов с лицевых счетов, открытых в</w:t>
            </w:r>
            <w:r>
              <w:rPr>
                <w:b/>
              </w:rPr>
              <w:t xml:space="preserve"> </w:t>
            </w:r>
            <w:r>
              <w:rPr/>
              <w:t>отделе  №24  управления Федерального казначейства по Краснодарскому кр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прогноз кассовых выплат  в части расходов с лицевых счетов, открытых в финансовом 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огноз кассовых выплат  в части расходов с лицевых счетов, открытых в</w:t>
            </w:r>
            <w:r>
              <w:rPr>
                <w:b/>
              </w:rPr>
              <w:t xml:space="preserve"> </w:t>
            </w:r>
            <w:r>
              <w:rPr/>
              <w:t>отделе  №24  управления Федерального казначейства по Краснодарскому кр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з них за сче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и возврат средств муниципальных бюджетных и автоном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размещение и возврат свободного остатка средст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финансового управления</w:t>
        <w:tab/>
        <w:t xml:space="preserve">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(подпись)</w:t>
        <w:tab/>
        <w:t xml:space="preserve">                    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30:00Z</dcterms:created>
  <dc:creator>ИльинскаяНВ</dc:creator>
  <dc:description/>
  <cp:keywords/>
  <dc:language>en-US</dc:language>
  <cp:lastModifiedBy>Н.А. Иванова</cp:lastModifiedBy>
  <cp:lastPrinted>2013-12-05T18:19:00Z</cp:lastPrinted>
  <dcterms:modified xsi:type="dcterms:W3CDTF">2015-01-28T11:57:00Z</dcterms:modified>
  <cp:revision>17</cp:revision>
  <dc:subject/>
  <dc:title>Приложение 1 раздел 1</dc:title>
</cp:coreProperties>
</file>