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сентября 2018 года № 1181 «Об утверждении сх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я 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в 2019 году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ода № 381-ФЗ      «Об основах государственного регулирования торговой деятельности в Российской Федерации», Законом Краснодарского края от 31 мая 2005 года      № 879-КЗ «О государственной политике Краснодарского края в сфере торговой деятельности», постановлениями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от 21 ноября 2016 года № 916 «Об утверждении нормативов минимальной обеспеченности населения Краснодарского края площадью торговых объектов», статьей 66 устава муниципального образования Гулькевичский район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8 сентября 2018 года № 1181 «Об утверждении схем размещения нестационарных торговых объектов на территории муниципального образования Гулькевичский район в 2019 году» изменения, изложив приложения № 1 и № 2 в новой редакции (приложение №1; №2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публиковать настоящее постановление в газете «В 24 часа»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28 сентября 2018 года № 118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 размещения нестационарных торг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в 2019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В. Ильин   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муниципального образования Гулькевичский район, главный архите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азачен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6:00Z</dcterms:created>
  <dc:creator>1</dc:creator>
  <dc:description/>
  <cp:keywords/>
  <dc:language>en-US</dc:language>
  <cp:lastModifiedBy>Chekmareva</cp:lastModifiedBy>
  <cp:lastPrinted>2019-08-06T16:17:00Z</cp:lastPrinted>
  <dcterms:modified xsi:type="dcterms:W3CDTF">2019-08-21T13:28:00Z</dcterms:modified>
  <cp:revision>64</cp:revision>
  <dc:subject/>
  <dc:title>АДМИНИСТРАЦИЯ МУНИЦИПАЛЬНОГО ОБРАЗОВАНИЯ</dc:title>
</cp:coreProperties>
</file>