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eastAsia="Calibri" w:cs="Calibri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99145</wp:posOffset>
                </wp:positionH>
                <wp:positionV relativeFrom="paragraph">
                  <wp:posOffset>4450715</wp:posOffset>
                </wp:positionV>
                <wp:extent cx="1468755" cy="84391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843840"/>
                          <a:chOff x="0" y="0"/>
                          <a:chExt cx="1468800" cy="843840"/>
                        </a:xfrm>
                      </wpg:grpSpPr>
                      <wps:wsp>
                        <wps:cNvSpPr/>
                        <wps:spPr>
                          <a:xfrm>
                            <a:off x="380520" y="756360"/>
                            <a:ext cx="79920" cy="8748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29120" y="594360"/>
                            <a:ext cx="11556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8800" cy="59580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1.35pt;margin-top:350.45pt;width:115.65pt;height:66.45pt" coordorigin="13227,7009" coordsize="2313,1329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c000" stroked="t" o:allowincell="f" style="position:absolute;left:13826;top:8200;width:125;height:137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903;top:7945;width:181;height:25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13227;top:7009;width:231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445</wp:posOffset>
                </wp:positionH>
                <wp:positionV relativeFrom="paragraph">
                  <wp:posOffset>8376285</wp:posOffset>
                </wp:positionV>
                <wp:extent cx="3985895" cy="24003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ой группы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659.55pt;width:313.85pt;height:18.9pt" coordorigin="807,13191" coordsize="6277,378">
                <v:oval id="shape_0" fillcolor="#ffc000" stroked="t" o:allowincell="f" style="position:absolute;left:807;top:13191;width:284;height:26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1;top:13191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ой группы товаров 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7060</wp:posOffset>
                </wp:positionH>
                <wp:positionV relativeFrom="paragraph">
                  <wp:posOffset>1437005</wp:posOffset>
                </wp:positionV>
                <wp:extent cx="1854835" cy="101473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1014840"/>
                          <a:chOff x="0" y="0"/>
                          <a:chExt cx="1854720" cy="1014840"/>
                        </a:xfrm>
                      </wpg:grpSpPr>
                      <wps:wsp>
                        <wps:cNvSpPr/>
                        <wps:spPr>
                          <a:xfrm>
                            <a:off x="480600" y="909360"/>
                            <a:ext cx="101520" cy="105480"/>
                          </a:xfrm>
                          <a:prstGeom prst="flowChartConnector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7960" y="71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54720" cy="7156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Оказание услуг по обслуживанию автомобильной техники 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113.15pt;width:146.05pt;height:79.9pt" coordorigin="8956,2263" coordsize="2921,1598">
                <v:shape id="shape_0" fillcolor="#4f81bd" stroked="t" o:allowincell="f" style="position:absolute;left:9713;top:3695;width:159;height:165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9360" joinstyle="miter" endcap="flat"/>
                  <w10:wrap type="none"/>
                </v:shape>
                <v:shape id="shape_0" stroked="t" o:allowincell="f" style="position:absolute;left:10039;top:33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8956;top:2263;width:2920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Оказание услуг по обслуживанию автомобильной техники  № 2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255</wp:posOffset>
                </wp:positionH>
                <wp:positionV relativeFrom="paragraph">
                  <wp:posOffset>8631555</wp:posOffset>
                </wp:positionV>
                <wp:extent cx="3985895" cy="240030"/>
                <wp:effectExtent l="571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Оказание услуг по обслуживанию автомобильной техники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679.65pt;width:313.85pt;height:18.9pt" coordorigin="813,13593" coordsize="6277,378">
                <v:oval id="shape_0" fillcolor="#4f81bd" stroked="t" o:allowincell="f" style="position:absolute;left:813;top:13593;width:284;height:267;mso-wrap-style:none;v-text-anchor:middle">
                  <v:fill o:detectmouseclick="t" type="solid" color2="#b07e42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7;top:13593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Оказание услуг по обслуживанию автомобильной техники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540</wp:posOffset>
                </wp:positionH>
                <wp:positionV relativeFrom="paragraph">
                  <wp:posOffset>38735</wp:posOffset>
                </wp:positionV>
                <wp:extent cx="3152140" cy="1145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1455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территории Тысячного сельского поселения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90.2pt;mso-wrap-distance-left:9.05pt;mso-wrap-distance-right:9.05pt;mso-wrap-distance-top:0pt;mso-wrap-distance-bottom:0pt;margin-top:3.05pt;mso-position-vertical-relative:text;margin-left:3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территории Тысячного сельского поселения Гулькевич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2860</wp:posOffset>
                </wp:positionH>
                <wp:positionV relativeFrom="paragraph">
                  <wp:posOffset>8616315</wp:posOffset>
                </wp:positionV>
                <wp:extent cx="6924040" cy="702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pt;height:55.35pt;mso-wrap-distance-left:9.05pt;mso-wrap-distance-right:9.05pt;mso-wrap-distance-top:0pt;mso-wrap-distance-bottom:0pt;margin-top:678.45pt;mso-position-vertical-relative:text;margin-left:5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12:00Z</dcterms:created>
  <dc:creator>Александр Кравцов</dc:creator>
  <dc:description/>
  <dc:language>en-US</dc:language>
  <cp:lastModifiedBy>Golovko</cp:lastModifiedBy>
  <cp:lastPrinted>2019-08-05T15:14:00Z</cp:lastPrinted>
  <dcterms:modified xsi:type="dcterms:W3CDTF">2019-08-23T10:12:00Z</dcterms:modified>
  <cp:revision>2</cp:revision>
  <dc:subject/>
  <dc:title/>
</cp:coreProperties>
</file>