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</w:tblGrid>
      <w:tr>
        <w:trPr/>
        <w:tc>
          <w:tcPr>
            <w:tcW w:w="509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4</w:t>
            </w:r>
          </w:p>
        </w:tc>
      </w:tr>
      <w:tr>
        <w:trPr/>
        <w:tc>
          <w:tcPr>
            <w:tcW w:w="50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9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509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№ 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текстовая часть) размещения нестационарных торговых объектов на территор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рейского городского поселения Гулькевичского района в 2018 год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42"/>
        <w:gridCol w:w="1559"/>
        <w:gridCol w:w="1321"/>
        <w:gridCol w:w="1650"/>
        <w:gridCol w:w="2552"/>
        <w:gridCol w:w="1701"/>
        <w:gridCol w:w="2327"/>
      </w:tblGrid>
      <w:tr>
        <w:trPr>
          <w:trHeight w:val="260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</w:t>
            </w:r>
          </w:p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нестационар-ного торгового объект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 – место размещения нестационарного торгового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ий адре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ационар-ного торгового объект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 малого или среднего предпри-нима-тельства (да/нет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емельного участка/ торгового объек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чих ме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ация нестационарного торгового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указанием ассортимента реализуемой продукции, оказываемой услуг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-рования нестационар-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ргового объекта (постоянно или сезон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___ по ___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44"/>
        <w:gridCol w:w="1540"/>
        <w:gridCol w:w="1320"/>
        <w:gridCol w:w="1650"/>
        <w:gridCol w:w="2551"/>
        <w:gridCol w:w="1701"/>
        <w:gridCol w:w="2348"/>
      </w:tblGrid>
      <w:tr>
        <w:trPr>
          <w:tblHeader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Гирей (перес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инейно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павиль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кв.м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 кв.м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Гирей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идорожная, 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павиль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кв.м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 кв.м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Гирей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Тихий, б/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кв.м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кв.м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Гирей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56 б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 кв.м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кв.м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Гире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кв.м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Гирей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рмонтова, б/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кв.м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кв.м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Гирей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8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 кв.м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 кв.м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Гирей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 кв.м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8 кв.м/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Гире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чубея, 5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Гирей ул. Лермонтова, 2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прицеп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Гирей ул. Ленина,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193675</wp:posOffset>
                </wp:positionV>
                <wp:extent cx="9649460" cy="928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9460" cy="928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Начальник управления экономик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и потребительской сферы администраци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униципального образования Гулькевичский район                                                                                                 Е.А. Хмелько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9.8pt;height:73.1pt;mso-wrap-distance-left:9.05pt;mso-wrap-distance-right:9.05pt;mso-wrap-distance-top:0pt;mso-wrap-distance-bottom:0pt;margin-top:15.25pt;mso-position-vertical-relative:text;margin-left:-3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Начальник управления экономик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и потребительской сферы администраци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униципального образования Гулькевичский район                                                                                                 Е.А. Хмелько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7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8:27:00Z</dcterms:created>
  <dc:creator>user</dc:creator>
  <dc:description/>
  <cp:keywords/>
  <dc:language>en-US</dc:language>
  <cp:lastModifiedBy>Chistyakov</cp:lastModifiedBy>
  <cp:lastPrinted>2017-10-13T13:30:00Z</cp:lastPrinted>
  <dcterms:modified xsi:type="dcterms:W3CDTF">2017-10-25T06:44:00Z</dcterms:modified>
  <cp:revision>17</cp:revision>
  <dc:subject/>
  <dc:title>ПРИЛОЖЕНИЕ № 4</dc:title>
</cp:coreProperties>
</file>