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5"/>
      </w:tblGrid>
      <w:tr>
        <w:trPr/>
        <w:tc>
          <w:tcPr>
            <w:tcW w:w="50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</w:tc>
      </w:tr>
      <w:tr>
        <w:trPr/>
        <w:tc>
          <w:tcPr>
            <w:tcW w:w="509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</w:tc>
      </w:tr>
      <w:tr>
        <w:trPr/>
        <w:tc>
          <w:tcPr>
            <w:tcW w:w="50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муниципального образования Гулькевич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№ _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</w:t>
      </w:r>
    </w:p>
    <w:p>
      <w:pPr>
        <w:pStyle w:val="Normal"/>
        <w:jc w:val="center"/>
        <w:rPr/>
      </w:pPr>
      <w:r>
        <w:rPr>
          <w:sz w:val="28"/>
          <w:szCs w:val="28"/>
        </w:rPr>
        <w:t>(текстовая часть) размещения нестационарных торговых объектов на территории</w:t>
      </w:r>
    </w:p>
    <w:p>
      <w:pPr>
        <w:pStyle w:val="Normal"/>
        <w:jc w:val="center"/>
        <w:rPr/>
      </w:pPr>
      <w:r>
        <w:rPr>
          <w:sz w:val="28"/>
          <w:szCs w:val="28"/>
        </w:rPr>
        <w:t>Гулькевичского городского поселения Гулькевичского района в 2018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302"/>
        <w:gridCol w:w="1559"/>
        <w:gridCol w:w="1276"/>
        <w:gridCol w:w="1701"/>
        <w:gridCol w:w="2552"/>
        <w:gridCol w:w="1701"/>
        <w:gridCol w:w="2547"/>
      </w:tblGrid>
      <w:tr>
        <w:trPr>
          <w:trHeight w:val="260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рядковый</w:t>
            </w:r>
          </w:p>
          <w:p>
            <w:pPr>
              <w:pStyle w:val="Normal"/>
              <w:autoSpaceDE w:val="false"/>
              <w:ind w:right="-130" w:hanging="0"/>
              <w:jc w:val="center"/>
              <w:rPr/>
            </w:pPr>
            <w:r>
              <w:rPr/>
              <w:t>номер нестационар-ного торгового объект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ind w:right="248" w:hanging="0"/>
              <w:jc w:val="center"/>
              <w:rPr/>
            </w:pPr>
            <w:r>
              <w:rPr/>
              <w:t>Адресный ориентир – место размещения нестационарного торгового объекта</w:t>
            </w:r>
          </w:p>
          <w:p>
            <w:pPr>
              <w:pStyle w:val="Normal"/>
              <w:tabs>
                <w:tab w:val="clear" w:pos="708"/>
                <w:tab w:val="left" w:pos="2472" w:leader="none"/>
              </w:tabs>
              <w:autoSpaceDE w:val="false"/>
              <w:jc w:val="center"/>
              <w:rPr/>
            </w:pPr>
            <w:r>
              <w:rPr/>
              <w:t>(фактический адре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ип</w:t>
            </w:r>
          </w:p>
          <w:p>
            <w:pPr>
              <w:pStyle w:val="Normal"/>
              <w:autoSpaceDE w:val="false"/>
              <w:ind w:right="-109" w:hanging="0"/>
              <w:jc w:val="center"/>
              <w:rPr/>
            </w:pPr>
            <w:r>
              <w:rPr/>
              <w:t>нестационар-ного торгового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бъект малого или среднего предпри-нима-тельства (да/н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 земельного участка/ торгового объекта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рабочих мес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ециализация нестационарного торгового объек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с указанием ассортимента реализуемой продукции, оказываемой услуг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и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функциони-рования нестационар-н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ргового объекта (постоянно или сезонн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 ___ по ___)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мечание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302"/>
        <w:gridCol w:w="1525"/>
        <w:gridCol w:w="1310"/>
        <w:gridCol w:w="1667"/>
        <w:gridCol w:w="2586"/>
        <w:gridCol w:w="1701"/>
        <w:gridCol w:w="2547"/>
      </w:tblGrid>
      <w:tr>
        <w:trPr>
          <w:tblHeader w:val="true"/>
          <w:trHeight w:val="12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2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bookmarkStart w:id="0" w:name="_Hlk291507730"/>
            <w:bookmarkEnd w:id="0"/>
            <w:r>
              <w:rPr/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ересече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л. Красной 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Симонов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09" w:hanging="0"/>
              <w:jc w:val="center"/>
              <w:rPr/>
            </w:pPr>
            <w:r>
              <w:rPr/>
              <w:t xml:space="preserve">павильон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18,8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 (электротовар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Красная, 6 а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  <w:tab w:val="center" w:pos="935" w:leader="none"/>
              </w:tabs>
              <w:autoSpaceDE w:val="false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 чел.</w:t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 (цветы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 пересече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л. Заречная 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Чехова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 (продукты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Пионерская, 92а, (остановка торгов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центра «Эврика»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иоск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абачные издел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Майкопское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Береговая (район развязочного кольца по направлению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. Майкопское – </w:t>
            </w:r>
          </w:p>
          <w:p>
            <w:pPr>
              <w:pStyle w:val="Normal"/>
              <w:jc w:val="center"/>
              <w:rPr/>
            </w:pPr>
            <w:r>
              <w:rPr/>
              <w:t>ст. Кавказская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 (продук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 Западный микрорайон, 1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 (продук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Солнечная, 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 (продук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Комсомольская, (район остановки Федеральн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бюджетного учреждения здравоохранения «Центр гигиены и эпидемиологии в Краснодарском крае»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печатные изд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Комсомольская, (район остановки Федеральн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бюджетного учреждения здравоохранения «Центр гигиены и эпидемиологии в Краснодарском крае»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печатные изд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Комсомольская, (район остановки Федеральн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бюджетного учреждения здравоохранения «Центр гигиены и эпидемиологии в Краснодарском крае»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печатные изд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Комсомольская, (район остановки Федеральн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бюджетного учреждения здравоохранения «Центр гигиены и эпидемиологии в Краснодарском крае»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печатные изд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Комсомольская, (район остановки Федеральн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бюджетного учреждения здравоохранения «Центр гигиены и эпидемиологии в Краснодарском крае»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печатные изд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Комсомольская, (район остановки Федеральн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бюджетного учреждения здравоохранения «Центр гигиены и эпидемиологии в Краснодарском крае»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печатные изд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Ленинградская, (прилегающая территория к дому № 21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иоск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печатные изд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  Западный микрорайон (прилегающая территория к магазину «Подарки»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иоск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печатные изд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Братская (прилегающая территория к медицинскому центру «Детство»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иоск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печатные изд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 угол ул. Советской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Комсомольско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иоск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печатные изд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 пересече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Мостовая, 8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 (продук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Красная б/н (территория, прилегающая к магазину «Кругозор»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иоск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безалкоголь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питки – кв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зонно                май-октябрь 2018 год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го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л. Советской 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Комсомольско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иоск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анцелярские товар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л. Красная, 16 (остановка возл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/ц «Арена»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лотерейные биле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 уго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Ленинградской и ул. 50 лет ВЛКСМ (район магазина «Подиум»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латка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безалкоголь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питки – кв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ай – октябрь 2018 год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. Гулькевичи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л. Красная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напротив спортклуба «Богатырь»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алатк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,0</w:t>
            </w:r>
            <w:r>
              <w:rPr>
                <w:color w:val="000000"/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че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товары (сельскохозяйственная продукция – ябло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Красная (напротив спортклуба «Богатырь»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латка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безалкоголь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питки – кв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ай – октябрь 2018 год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Гулькевич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Советская (район остановк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 выезде из города в сторону пос. Комсомольский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латк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 (безалкогольные напитки – кв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ай – октябрь 2018 год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Советская (район киоск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«В 24 часа»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латка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 (безалкоголь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питки – кв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ай – октябрь 2018 год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Советская (район магазина «Советский»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латк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безалкоголь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питки – кв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ай – октябрь 2018 год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Советская (район магазина «Советский»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латк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кламная продук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jc w:val="center"/>
              <w:rPr/>
            </w:pPr>
            <w:r>
              <w:rPr/>
              <w:t>ул. Советская, 5 (прилегающая территория к ПАО Сбербанк России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латка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безалкоголь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питки – кв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ай – октябрь 2018 год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Ленинградская (остановка возле магазина «Магнит»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вильон   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абачные издел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падный микрорайон (прилегающая территория к магазину «Лагуна»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латк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3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безалкоголь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питки – кв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ай – октябрь 2018 год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л. Советская,              (район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тудии     «Фотомастер»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латка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безалкоголь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питки – кв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ай – октябрь 2018 год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                       ул. Олимпийская, 2 (район юстиции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латка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безалкогольные напит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ай – октябрь 2018 год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Энергетиков (район  Крайинвестбанка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латка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безалкоголь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питки – кв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ай – октябрь 2018 год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л. Братск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район ж/д вокзала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латка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безалкогольные напитки – кв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ай – октябрь 2018 год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Ленинградская (остановка на выезде из города в сторону </w:t>
            </w:r>
          </w:p>
          <w:p>
            <w:pPr>
              <w:pStyle w:val="Normal"/>
              <w:jc w:val="center"/>
              <w:rPr/>
            </w:pPr>
            <w:r>
              <w:rPr/>
              <w:t>пос. Венцы-Заря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латка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безалкоголь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питки – кв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ай – октябрь 2018 год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7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Гулькевичи,  Западный микрорайон,</w:t>
            </w:r>
          </w:p>
          <w:p>
            <w:pPr>
              <w:pStyle w:val="Normal"/>
              <w:jc w:val="center"/>
              <w:rPr/>
            </w:pPr>
            <w:r>
              <w:rPr/>
              <w:t>ул. Торговая, 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латк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безалкогольные напитки – кв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ай – октябрь 2018 год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jc w:val="center"/>
              <w:rPr/>
            </w:pPr>
            <w:r>
              <w:rPr/>
              <w:t>ул. Пионерская, 96 (прилегающая</w:t>
            </w:r>
          </w:p>
          <w:p>
            <w:pPr>
              <w:pStyle w:val="Normal"/>
              <w:jc w:val="center"/>
              <w:rPr/>
            </w:pPr>
            <w:r>
              <w:rPr/>
              <w:t>территория к ЦДК «Зодиак»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латка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безалкоголь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питки – кв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ай – октябрь 2018 год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jc w:val="center"/>
              <w:rPr/>
            </w:pPr>
            <w:r>
              <w:rPr/>
              <w:t>ул. Пионерская, 115 (район визирной лаборатории ГКХ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латка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безалкоголь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питки – кв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ай – октябрь 2018 год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50 лет ВЛКСМ (прилегающая территория к магазину «Южанка»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латка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    (безалкогольные напитки – кв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ай – октябрь 2018 год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  <w:tab w:val="center" w:pos="38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Ленинградская, 20 (район аптеки «Доктор»+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латка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 (безалкогольные напитки – кв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ай – октябрь 2018 год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ересече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л. Братской 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50 лет ВЛКСМ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латка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 (безалкогольные напитки – кв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ай – октябрь 2018 год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right" w:pos="2381" w:leader="none"/>
              </w:tabs>
              <w:autoSpaceDE w:val="false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right" w:pos="2381" w:leader="none"/>
              </w:tabs>
              <w:autoSpaceDE w:val="false"/>
              <w:jc w:val="center"/>
              <w:rPr/>
            </w:pPr>
            <w:r>
              <w:rPr/>
              <w:t>ул. Ленинградская,    23 (район магазина «Магнит»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латка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 (безалкогольные напитки – кв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ай – октябрь 2018 год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jc w:val="center"/>
              <w:rPr/>
            </w:pPr>
            <w:r>
              <w:rPr/>
              <w:t>ул. Красная (район киоска «Кубань-Лото»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латка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 (безалкогольные напитки – кв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ай – октябрь 2018 год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Гулькевичи (район остановки на выезде из города в сторону</w:t>
            </w:r>
          </w:p>
          <w:p>
            <w:pPr>
              <w:pStyle w:val="Normal"/>
              <w:jc w:val="center"/>
              <w:rPr/>
            </w:pPr>
            <w:r>
              <w:rPr/>
              <w:t>с. Майкопское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латка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ёл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зонно декабрь </w:t>
            </w:r>
          </w:p>
          <w:p>
            <w:pPr>
              <w:pStyle w:val="Normal"/>
              <w:jc w:val="center"/>
              <w:rPr/>
            </w:pPr>
            <w:r>
              <w:rPr/>
              <w:t>2018 год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jc w:val="center"/>
              <w:rPr/>
            </w:pPr>
            <w:r>
              <w:rPr/>
              <w:t>ул. Пионерская, 119 (прилегающая территория к кафе «Винолей»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латка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ёл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зонно декабрь </w:t>
            </w:r>
          </w:p>
          <w:p>
            <w:pPr>
              <w:pStyle w:val="Normal"/>
              <w:jc w:val="center"/>
              <w:rPr/>
            </w:pPr>
            <w:r>
              <w:rPr/>
              <w:t>2018 год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7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jc w:val="center"/>
              <w:rPr/>
            </w:pPr>
            <w:r>
              <w:rPr/>
              <w:t>ул. Заречная, б/н (прилегающая территория к магазину «Автомир»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латка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ёл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зонно декабрь </w:t>
            </w:r>
          </w:p>
          <w:p>
            <w:pPr>
              <w:pStyle w:val="Normal"/>
              <w:jc w:val="center"/>
              <w:rPr/>
            </w:pPr>
            <w:r>
              <w:rPr/>
              <w:t>2018 год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jc w:val="center"/>
              <w:rPr/>
            </w:pPr>
            <w:r>
              <w:rPr/>
              <w:t>пересечение</w:t>
            </w:r>
          </w:p>
          <w:p>
            <w:pPr>
              <w:pStyle w:val="Normal"/>
              <w:jc w:val="center"/>
              <w:rPr/>
            </w:pPr>
            <w:r>
              <w:rPr/>
              <w:t>ул. Советской и</w:t>
            </w:r>
          </w:p>
          <w:p>
            <w:pPr>
              <w:pStyle w:val="Normal"/>
              <w:jc w:val="center"/>
              <w:rPr/>
            </w:pPr>
            <w:r>
              <w:rPr/>
              <w:t>ул. Короткова</w:t>
            </w:r>
          </w:p>
          <w:p>
            <w:pPr>
              <w:pStyle w:val="Normal"/>
              <w:jc w:val="center"/>
              <w:rPr/>
            </w:pPr>
            <w:r>
              <w:rPr/>
              <w:t>(в районе налоговой инспекции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латка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ёл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зонно декабрь </w:t>
            </w:r>
          </w:p>
          <w:p>
            <w:pPr>
              <w:pStyle w:val="Normal"/>
              <w:jc w:val="center"/>
              <w:rPr/>
            </w:pPr>
            <w:r>
              <w:rPr/>
              <w:t>2018 год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jc w:val="center"/>
              <w:rPr/>
            </w:pPr>
            <w:r>
              <w:rPr/>
              <w:t>ул. Братск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рилегающая территория к </w:t>
            </w:r>
          </w:p>
          <w:p>
            <w:pPr>
              <w:pStyle w:val="Normal"/>
              <w:jc w:val="center"/>
              <w:rPr/>
            </w:pPr>
            <w:r>
              <w:rPr/>
              <w:t>дому № 10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латка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jc w:val="center"/>
              <w:rPr/>
            </w:pPr>
            <w:r>
              <w:rPr/>
              <w:t>(промышленные товар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4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Гулькевичи, Западный микро-район (площадка, прилегающая к придомовой территории</w:t>
            </w:r>
          </w:p>
          <w:p>
            <w:pPr>
              <w:pStyle w:val="Normal"/>
              <w:jc w:val="center"/>
              <w:rPr/>
            </w:pPr>
            <w:r>
              <w:rPr/>
              <w:t>дома № 1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латка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jc w:val="center"/>
              <w:rPr/>
            </w:pPr>
            <w:r>
              <w:rPr/>
              <w:t>товары</w:t>
            </w:r>
          </w:p>
          <w:p>
            <w:pPr>
              <w:pStyle w:val="Normal"/>
              <w:jc w:val="center"/>
              <w:rPr/>
            </w:pPr>
            <w:r>
              <w:rPr/>
              <w:t>(сельскохозяйствен-ная продукция –  яблоки, фрукты, овощи, мё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jc w:val="center"/>
              <w:rPr/>
            </w:pPr>
            <w:r>
              <w:rPr/>
              <w:t>ул. Тимирязева</w:t>
            </w:r>
          </w:p>
          <w:p>
            <w:pPr>
              <w:pStyle w:val="Normal"/>
              <w:jc w:val="center"/>
              <w:rPr/>
            </w:pPr>
            <w:r>
              <w:rPr/>
              <w:t>(площадка Федерального государственного учреждения станции агрохимии-ческой службы «Кавказская»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латка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jc w:val="center"/>
              <w:rPr/>
            </w:pPr>
            <w:r>
              <w:rPr/>
              <w:t>товары   (сельскохозяйственная продукция – яблоки, фрукты, овощ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прель – октябрь </w:t>
            </w:r>
          </w:p>
          <w:p>
            <w:pPr>
              <w:pStyle w:val="Normal"/>
              <w:jc w:val="center"/>
              <w:rPr/>
            </w:pPr>
            <w:r>
              <w:rPr/>
              <w:t>2018 год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Заречная </w:t>
            </w:r>
          </w:p>
          <w:p>
            <w:pPr>
              <w:pStyle w:val="Normal"/>
              <w:jc w:val="center"/>
              <w:rPr/>
            </w:pPr>
            <w:r>
              <w:rPr/>
              <w:t>(район магазина «Автомир»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латка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  <w:p>
            <w:pPr>
              <w:pStyle w:val="Normal"/>
              <w:jc w:val="center"/>
              <w:rPr/>
            </w:pPr>
            <w:r>
              <w:rPr/>
              <w:t>(овощи, фрукты, бахчевы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jc w:val="center"/>
              <w:rPr/>
            </w:pPr>
            <w:r>
              <w:rPr/>
              <w:t>ул. 50 лет ВЛКСМ, ул. Жукова,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jc w:val="center"/>
              <w:rPr/>
            </w:pPr>
            <w:r>
              <w:rPr/>
              <w:t xml:space="preserve">ул. Прогресс, Западный микрорайон, 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jc w:val="center"/>
              <w:rPr/>
            </w:pPr>
            <w:r>
              <w:rPr/>
              <w:t>ул. Светла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лавка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  <w:p>
            <w:pPr>
              <w:pStyle w:val="Normal"/>
              <w:jc w:val="center"/>
              <w:rPr/>
            </w:pPr>
            <w:r>
              <w:rPr/>
              <w:t>(фрукты, овощ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jc w:val="center"/>
              <w:rPr/>
            </w:pPr>
            <w:r>
              <w:rPr/>
              <w:t>ул. Братская (район ж/д вокзала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латка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  <w:p>
            <w:pPr>
              <w:pStyle w:val="Normal"/>
              <w:jc w:val="center"/>
              <w:rPr/>
            </w:pPr>
            <w:r>
              <w:rPr/>
              <w:t>(ябло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 апрель – ноябрь</w:t>
            </w:r>
          </w:p>
          <w:p>
            <w:pPr>
              <w:pStyle w:val="Normal"/>
              <w:jc w:val="center"/>
              <w:rPr/>
            </w:pPr>
            <w:r>
              <w:rPr/>
              <w:t>2018 год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Советска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(территория, прилегающая к студии «Фотомастер»)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латка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 (ябло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Комсомольская (район остановки</w:t>
            </w:r>
          </w:p>
          <w:p>
            <w:pPr>
              <w:pStyle w:val="Normal"/>
              <w:jc w:val="center"/>
              <w:rPr/>
            </w:pPr>
            <w:r>
              <w:rPr/>
              <w:t>Федерального бюджетного учреждения здраво-охранения «Центр гигиены и эпидемиологии в  Краснодарском крае»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иоск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 (ябло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Гулькевичи, угол ул. Братской 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50 лет ВЛКСМ (площадка территории </w:t>
            </w:r>
          </w:p>
          <w:p>
            <w:pPr>
              <w:pStyle w:val="Normal"/>
              <w:jc w:val="center"/>
              <w:rPr/>
            </w:pPr>
            <w:r>
              <w:rPr/>
              <w:t>дома № 10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латка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  <w:p>
            <w:pPr>
              <w:pStyle w:val="Normal"/>
              <w:jc w:val="center"/>
              <w:rPr/>
            </w:pPr>
            <w:r>
              <w:rPr/>
              <w:t>(овощи, фрукты, бахчевые культур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8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jc w:val="center"/>
              <w:rPr/>
            </w:pPr>
            <w:r>
              <w:rPr/>
              <w:t>ул. Торговая, 3 (прилегающая  территория к фитнес клубу «</w:t>
            </w:r>
            <w:r>
              <w:rPr>
                <w:lang w:val="en-US"/>
              </w:rPr>
              <w:t>Maximus</w:t>
            </w:r>
            <w:r>
              <w:rPr/>
              <w:t>»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латка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  <w:p>
            <w:pPr>
              <w:pStyle w:val="Normal"/>
              <w:jc w:val="center"/>
              <w:rPr/>
            </w:pPr>
            <w:r>
              <w:rPr/>
              <w:t>(овощи, фрукты, бахчевые культур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9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Гулькевичи (район остановки на выезде из города в сторону </w:t>
            </w:r>
          </w:p>
          <w:p>
            <w:pPr>
              <w:pStyle w:val="Normal"/>
              <w:jc w:val="center"/>
              <w:rPr/>
            </w:pPr>
            <w:r>
              <w:rPr/>
              <w:t>с. Майкопское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латка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  <w:p>
            <w:pPr>
              <w:pStyle w:val="Normal"/>
              <w:jc w:val="center"/>
              <w:rPr/>
            </w:pPr>
            <w:r>
              <w:rPr/>
              <w:t>(овощи, фрукты, бахчевые культур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июнь – сентябрь 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>2018 год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jc w:val="center"/>
              <w:rPr/>
            </w:pPr>
            <w:r>
              <w:rPr/>
              <w:t>ул. Мира, 2 (район автобусной остановки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палатка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  <w:p>
            <w:pPr>
              <w:pStyle w:val="Normal"/>
              <w:jc w:val="center"/>
              <w:rPr/>
            </w:pPr>
            <w:r>
              <w:rPr/>
              <w:t>(овощи, фрукты, бахчевые культур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июнь – сентябрь 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>2018 год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jc w:val="center"/>
              <w:rPr/>
            </w:pPr>
            <w:r>
              <w:rPr/>
              <w:t>ул. Красноармей-ская (въезд в центральный рынок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втолавка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саженцы плодовых деревьев, цве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зонно  февраль – май 2018 года,  сентябрь – декабрь </w:t>
            </w:r>
          </w:p>
          <w:p>
            <w:pPr>
              <w:pStyle w:val="Normal"/>
              <w:jc w:val="center"/>
              <w:rPr/>
            </w:pPr>
            <w:r>
              <w:rPr/>
              <w:t>2018 год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 уго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Братской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50 лет ВЛКСМ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втолавка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jc w:val="center"/>
              <w:rPr/>
            </w:pPr>
            <w:r>
              <w:rPr/>
              <w:t>ул. Торговая (лесоторговая база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латка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jc w:val="center"/>
              <w:rPr/>
            </w:pPr>
            <w:r>
              <w:rPr/>
              <w:t>товары (овощи, фрук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jc w:val="center"/>
              <w:rPr/>
            </w:pPr>
            <w:r>
              <w:rPr/>
              <w:t>июнь – сентябрь</w:t>
            </w:r>
          </w:p>
          <w:p>
            <w:pPr>
              <w:pStyle w:val="Normal"/>
              <w:jc w:val="center"/>
              <w:rPr/>
            </w:pPr>
            <w:r>
              <w:rPr/>
              <w:t>2018 год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Гулькевичи, Западный микрорайон (территория, прилегающая к магазину «Агрокомплекс Выселковский»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латка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ел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зонно декабрь </w:t>
            </w:r>
          </w:p>
          <w:p>
            <w:pPr>
              <w:pStyle w:val="Normal"/>
              <w:jc w:val="center"/>
              <w:rPr/>
            </w:pPr>
            <w:r>
              <w:rPr/>
              <w:t>2018 год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Гулькевичи, (район развязочного кольца по направлению </w:t>
            </w:r>
          </w:p>
          <w:p>
            <w:pPr>
              <w:pStyle w:val="Normal"/>
              <w:jc w:val="center"/>
              <w:rPr/>
            </w:pPr>
            <w:r>
              <w:rPr/>
              <w:t>с. Соколовское,</w:t>
            </w:r>
          </w:p>
          <w:p>
            <w:pPr>
              <w:pStyle w:val="Normal"/>
              <w:jc w:val="center"/>
              <w:rPr/>
            </w:pPr>
            <w:r>
              <w:rPr/>
              <w:t>ст-ца Кавказская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латка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jc w:val="center"/>
              <w:rPr/>
            </w:pPr>
            <w:r>
              <w:rPr/>
              <w:t>товары (овощи, фрукты, яго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й – октябрь </w:t>
            </w:r>
          </w:p>
          <w:p>
            <w:pPr>
              <w:pStyle w:val="Normal"/>
              <w:jc w:val="center"/>
              <w:rPr/>
            </w:pPr>
            <w:r>
              <w:rPr/>
              <w:t>2018 год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jc w:val="center"/>
              <w:rPr/>
            </w:pPr>
            <w:r>
              <w:rPr/>
              <w:t>ул. Советская (район МФЦ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латка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безалкоголь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питки – кв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ай – октябрь 2018 год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Гулькевичи, ул. Братская, (прилегающая территория к гипермаркету «Семейный магнит»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латка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безалкоголь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питки – кв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ай – октябрь 2018 год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Гулькевичи,ул. Комсомольская, 80 (прилегающая территория закусочной «Сокол»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латка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безалкоголь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питки – кв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ай – октябрь 2018 год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Гулькевичи,ул. Западный микрорайо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лощадка прилегающая к придомовой территории дома №1)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втолавка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олочная продукц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Гулькевичи, ул. Ленинградская (остановка на выезде из город в сторону Венцы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втолавка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 (овощи, фрукты, ягоды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ай – октябрь 2018 год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Гулькевичи, ул. Короткова, 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3,57 м от юго-восточного угла здания № 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                                    (овощи, фрукты, бахчевые, яго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Гулькевичи, ул. Комсомольская, </w:t>
            </w:r>
          </w:p>
          <w:p>
            <w:pPr>
              <w:pStyle w:val="Normal"/>
              <w:jc w:val="center"/>
              <w:rPr/>
            </w:pPr>
            <w:r>
              <w:rPr/>
              <w:t>155, МК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                                    (овощи, фрукты, бахчевые, я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Гулькевичи, ул.Пионерская (район ЦКД «Зодиак»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                                    (овощи, фрукты, бахчевые, я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Гулькевичи, ул. Ленинградская, 7, МЖ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                                    (овощи, фрукты, бахчевые, я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Гулькевичи, ул. Короткова, 4</w:t>
            </w:r>
          </w:p>
          <w:p>
            <w:pPr>
              <w:pStyle w:val="Normal"/>
              <w:jc w:val="center"/>
              <w:rPr/>
            </w:pPr>
            <w:r>
              <w:rPr/>
              <w:t>(13,57 м от юго-восточного угла здания № 4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                                    (овощи, фрукты, бахчевые, яго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Гулькевичи,                                ул. Братская, б/н (прилегающая территория к ТК «Охотный ряд»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                                    (овощи, фрукты, бахчевые, яго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Гулькевичи, ул. Ленинградская </w:t>
            </w:r>
          </w:p>
          <w:p>
            <w:pPr>
              <w:pStyle w:val="Normal"/>
              <w:jc w:val="center"/>
              <w:rPr/>
            </w:pPr>
            <w:r>
              <w:rPr/>
              <w:t>(территория, прилегающая к МКД № 21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астерская по ремонту обу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Гулькевичи, Олимпийская, 1</w:t>
            </w:r>
            <w:r>
              <w:rPr>
                <w:lang w:val="en-US"/>
              </w:rPr>
              <w:t>/</w:t>
            </w:r>
            <w:r>
              <w:rPr/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 (мяс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Гулькевичи, ул. Короткова, 10а «Галант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я центрального рынк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астерская по ремонту обу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Майкопское,</w:t>
            </w:r>
          </w:p>
          <w:p>
            <w:pPr>
              <w:pStyle w:val="Normal"/>
              <w:jc w:val="center"/>
              <w:rPr/>
            </w:pPr>
            <w:r>
              <w:rPr/>
              <w:t>ул. Кирова, 60 (прилегающая территория к стадиону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латка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</w:t>
            </w:r>
          </w:p>
          <w:p>
            <w:pPr>
              <w:pStyle w:val="Normal"/>
              <w:jc w:val="center"/>
              <w:rPr/>
            </w:pPr>
            <w:r>
              <w:rPr/>
              <w:t>това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г. Гулькевичи, пересечение ул. Заречная-Суворов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втолавка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 (рыб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г. Гулькевичи, ул. Заречная, (прилегающая территория к магазину «Автомир»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втолавка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 (рыб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г. Гулькевичи, ул. Урюпинская, (площадь прилегающая к ж/д вокзалу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втолавка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 (рыб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 xml:space="preserve">г. Гулькевичи, 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/>
              <w:t xml:space="preserve">ул. Красная (прилегающая территория 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/>
              <w:t>ДК «Лукоморье»)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безалкогольные</w:t>
            </w:r>
          </w:p>
          <w:p>
            <w:pPr>
              <w:pStyle w:val="Normal"/>
              <w:jc w:val="center"/>
              <w:rPr/>
            </w:pPr>
            <w:r>
              <w:rPr/>
              <w:t>напитки – коф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 xml:space="preserve">г. Гулькевичи, 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/>
              <w:t xml:space="preserve">ул. Красная (прилегающая территория 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/>
              <w:t>ДК «Лукоморье»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 (быстрое пит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3560" w:leader="none"/>
          <w:tab w:val="left" w:pos="13800" w:leader="none"/>
          <w:tab w:val="left" w:pos="1416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8425</wp:posOffset>
                </wp:positionH>
                <wp:positionV relativeFrom="paragraph">
                  <wp:posOffset>36195</wp:posOffset>
                </wp:positionV>
                <wp:extent cx="9649460" cy="928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9460" cy="928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ачальник управления экономик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 потребительской сферы администраци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го образования Гулькевичский район                                                                                                 Е.А. Хмельк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59.8pt;height:73.1pt;mso-wrap-distance-left:9.05pt;mso-wrap-distance-right:9.05pt;mso-wrap-distance-top:0pt;mso-wrap-distance-bottom:0pt;margin-top:2.85pt;mso-position-vertical-relative:text;margin-left:-7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Начальник управления экономики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и потребительской сферы администрации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униципального образования Гулькевичский район                                                                                                 Е.А. Хмелько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794" w:gutter="0" w:header="709" w:top="1701" w:footer="0" w:bottom="62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11:24:00Z</dcterms:created>
  <dc:creator>СЕА</dc:creator>
  <dc:description/>
  <cp:keywords/>
  <dc:language>en-US</dc:language>
  <cp:lastModifiedBy>Chistyakov</cp:lastModifiedBy>
  <cp:lastPrinted>2017-10-18T08:46:00Z</cp:lastPrinted>
  <dcterms:modified xsi:type="dcterms:W3CDTF">2017-10-27T06:37:00Z</dcterms:modified>
  <cp:revision>18</cp:revision>
  <dc:subject/>
  <dc:title> </dc:title>
</cp:coreProperties>
</file>