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2"/>
        <w:gridCol w:w="5096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3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Союз Четырех Хуторов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2152"/>
        <w:gridCol w:w="2160"/>
      </w:tblGrid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ул. Школьная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,0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 кв.м 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(угол ул. Ленина и ул. Советс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1" w:right="794" w:gutter="0" w:header="0" w:top="158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3:00Z</dcterms:created>
  <dc:creator>Admin</dc:creator>
  <dc:description/>
  <cp:keywords/>
  <dc:language>en-US</dc:language>
  <cp:lastModifiedBy>Chistyakov</cp:lastModifiedBy>
  <cp:lastPrinted>2017-10-12T10:33:00Z</cp:lastPrinted>
  <dcterms:modified xsi:type="dcterms:W3CDTF">2017-10-19T09:28:00Z</dcterms:modified>
  <cp:revision>15</cp:revision>
  <dc:subject/>
  <dc:title>ПРИЛОЖЕНИЕ № 1</dc:title>
</cp:coreProperties>
</file>