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2"/>
        <w:gridCol w:w="5072"/>
        <w:gridCol w:w="5095"/>
      </w:tblGrid>
      <w:tr>
        <w:trPr/>
        <w:tc>
          <w:tcPr>
            <w:tcW w:w="50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5</w:t>
            </w:r>
          </w:p>
        </w:tc>
      </w:tr>
      <w:tr>
        <w:trPr/>
        <w:tc>
          <w:tcPr>
            <w:tcW w:w="50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50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№ 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текстовая часть) размещения нестационарных торговых объектов на территор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украинского сельского поселения Гулькевичского район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а в 2018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362"/>
        <w:gridCol w:w="1620"/>
        <w:gridCol w:w="1276"/>
        <w:gridCol w:w="1784"/>
        <w:gridCol w:w="2520"/>
        <w:gridCol w:w="1701"/>
        <w:gridCol w:w="2439"/>
      </w:tblGrid>
      <w:tr>
        <w:trPr>
          <w:trHeight w:val="28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</w:t>
            </w:r>
          </w:p>
          <w:p>
            <w:pPr>
              <w:pStyle w:val="Normal"/>
              <w:spacing w:lineRule="auto" w:line="240" w:before="0" w:after="0"/>
              <w:ind w:right="-1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нестационар-ного торгового объект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 – место размещения нестационарного торгового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ий адре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ационар-ного торгового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 малого или среднего предпри-нима-тельства (да/нет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емельного участка/ торгового объекта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чих ме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ация нестационарного торгового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указанием ассортимента реализуемой продукции, оказываемой услуг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-рования нестационар-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ргового объекта (постоянно или сезон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___ по ___)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362"/>
        <w:gridCol w:w="1620"/>
        <w:gridCol w:w="1260"/>
        <w:gridCol w:w="1800"/>
        <w:gridCol w:w="2520"/>
        <w:gridCol w:w="1701"/>
        <w:gridCol w:w="2439"/>
      </w:tblGrid>
      <w:tr>
        <w:trPr>
          <w:tblHeader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81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овоукраинское (угол ул. Красной и ул. Первомайско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павиль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кв. 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овоукраинское (угол ул. Свободы и ул. Красно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Новоукраинск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20 м юго-восточнее магазина «Агроснаб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Новоукраинское, ул. Красная (остановка «Больниц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рг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виль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овоукраинское,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131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Новоукраинское (пересеч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Красной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Терешково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овоукраинское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130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павиль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овоукраин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ересе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расной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агари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павиль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овоукраин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ересе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расной и 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имирязев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павиль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495" w:leader="none"/>
        </w:tabs>
        <w:spacing w:lineRule="auto" w:line="240" w:before="0" w:after="0"/>
        <w:ind w:right="-5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экономи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требительской сферы администраци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улькевичский район                                                                                                 Е.А. Хмелько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7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9:46:00Z</dcterms:created>
  <dc:creator>user</dc:creator>
  <dc:description/>
  <cp:keywords/>
  <dc:language>en-US</dc:language>
  <cp:lastModifiedBy>Chistyakov</cp:lastModifiedBy>
  <cp:lastPrinted>2017-10-12T13:58:00Z</cp:lastPrinted>
  <dcterms:modified xsi:type="dcterms:W3CDTF">2017-10-19T09:27:00Z</dcterms:modified>
  <cp:revision>15</cp:revision>
  <dc:subject/>
  <dc:title>ПРИЛОЖЕНИЕ № 17</dc:title>
</cp:coreProperties>
</file>