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Гулькевичский район от 10 июня 2016 года № 558  «Об утверждении административного регламента по предоставлению муниципальной услуги «Выдач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ешений на установку и эксплуатацию реклам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струкций на соответствующей территори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улирование таких разрешен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bookmarkEnd w:id="0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0 июня 2016 года № 558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 изменение, изложив приложение в новой редакции (прилагаетс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2"/>
      <w:bookmarkEnd w:id="1"/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10 июня 2016 года № 558 «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, главного архитекто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ахти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Шевч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176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1:00Z</dcterms:created>
  <dc:creator>Verba</dc:creator>
  <dc:description/>
  <cp:keywords/>
  <dc:language>en-US</dc:language>
  <cp:lastModifiedBy>Dzhikia</cp:lastModifiedBy>
  <cp:lastPrinted>2019-07-29T15:08:00Z</cp:lastPrinted>
  <dcterms:modified xsi:type="dcterms:W3CDTF">2019-08-21T07:21:00Z</dcterms:modified>
  <cp:revision>9</cp:revision>
  <dc:subject/>
  <dc:title>РАСПОРЯЖЕНИЕ</dc:title>
</cp:coreProperties>
</file>