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 № ____</w:t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Й ПРОГНОЗ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долгосрочный период 2017 – 2022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й прогноз муниципального образования Гулькевичский район на долгосрочный период 2017 – 2022 годов (далее – Бюджетный прогноз) разработан с учетом основных направлений бюджетной политики муниципального образования Гулькевичский район на 2017 год и на плановый период 2018 и 2019 год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зработки Бюджетного прогноза является оценка основных параметров бюджета муниципального образования Гулькевичский район (далее – местный бюджет) и консолидированного бюджета муниципального образования Гулькевичский район на долгосрочный период, позволяющая обеспечить необходимый уровень сбалансированности местного бюджетов и достижение стратегических целей социально-экономического развития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муниципального образования Гулькевичский район.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сновные подходы к формированию бюджет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на долгосрочный период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муниципального образования Гулькевичский район на долгосрочный период (далее – бюджетная политика) сохраняют преемственность реализуемых мер, направленных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ограммно-целевых методов управл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бюджетных расходов, в том числе повышение качества оказания муниципальных услуг (выполнения работ), финансового менеджмента в секторе государственного управления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жбюджетных отно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риоритетом бюджетной политики является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ом бюджетной политики остается реализация Указов Президента Российской Федерации в части повышения средней заработной платы отдельным категориям работников бюджетной сферы, социальная поддержка отдельных категорий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бюджетной политик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устойчивости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балансированности местного бюджета будет продолжена работа по мобилизации доходов, оптимизации расходов и совершенствованию долговой политики муниципального образования Гулькевичский райо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 Условия формирования Бюджетного прогноза и основных характеристик бюджета муниципального образования Гулькевичский район и консолидированного бюджета муниципального образова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сформирован исходя из базового сценария прогноза основных макроэкономических параметров Гулькевичского района, обуславливающего минимизацию рисков, связанных с формированием доходной части местного бюджета и консолидированного бюджета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лгосрочной перспективе сохранится адресное оказание мер социальной поддержки отдельных категорий граждан, продолжится поддержка материнства и детства, включая поддержку многодетных семей, детей-сирот.</w:t>
      </w:r>
    </w:p>
    <w:p>
      <w:pPr>
        <w:pStyle w:val="ConsPlusNormal"/>
        <w:ind w:firstLine="709"/>
        <w:jc w:val="both"/>
        <w:rPr/>
      </w:pPr>
      <w:hyperlink w:anchor="P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характеристик консолидированного бюджета муниципального образования Гулькевичский район и местного бюджет            до 2022 года представлен в приложении № 1 к Бюджетному прогноз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 Показатели финансового обеспечения муниципальных программ муниципального образования Гулькевичский рай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2015 года, в процесс бюджетного планирования внедрены муниципальные программы, которые, прежде всего, направлены на повышение качества управления муниципальными финанс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часть региональных приоритетов социально-экономического развития муниципального образования Гулькевичский район структурирована в рамках муниципальных программ муниципального образования Гулькевич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ых программ муниципального образования Гулькевичский район ежегодно предполагается направлять более 80 процентов общего объема расходов местного бюджет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объем бюджетных средств в рамках программных расходов придется на реализацию муниципальных программ муниципального образования Гулькевичский район в области социальной сферы, таких как, «Развитие образования», «Дети Гулькевичского района», «Развитие культуры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и целями и задачами указанных муниципальных программ муниципального образования Гулькевичский район являютс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упности медицинской помощи и повышение эффективности медицинских услуг улучшение состояния здоровья дет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условий для эффективного развития образования, развитие сети и инфраструктуры образовательных организац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оста благосостояния отдельных категорий граждан и повышение доступности социального обслуживания населения.</w:t>
      </w:r>
    </w:p>
    <w:p>
      <w:pPr>
        <w:pStyle w:val="ConsPlusNormal"/>
        <w:ind w:firstLine="709"/>
        <w:jc w:val="both"/>
        <w:rPr/>
      </w:pPr>
      <w:hyperlink w:anchor="P2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муниципального образования Гулькевичский район на период их действия представлены в приложении № 2 к Бюджетному прогноз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сновные риски, влияющие на сбалансированность бюджета муниципального образования Гулькевичский район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сроков бюджетного планирования требует учета рисков неопределенности и вероятности изменения бюджетных показателей под влиянием перемены внешних и внутренних фак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м фактором риска является рост стоимости расходных обязательств обусловленный неблагоприятными экономическими условиями, ростом инфляции и цен на услуги естественных монопол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ом риска невыполнения плановых расходных обязательств является невыполнение доходной части местного бюджета, в том числе в результате недостижения плановых показателей прогноза социально-экономического развития муниципального образования Гулькевичский район в части роста инвестиций, объемов промышленного производства, прибыли организаций и доходов населения, использования недобросовестными налогоплательщиками схем уклонения от уплаты нало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исками в сфере долговой политики являются риски увеличения расходов на обслуживание муниципального долга муниципального образования Гулькевичский район в связи с ростом процентных ставок на рынке заимствований, а также риски снижения ликвидности финансового ры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указанных рисков при планировании и исполнении местного бюджета необходимо придерживаться базового сценария прогноза основных макроэкономических параметров муниципального образования Гулькевичский район, а также политики оптимизации и сдерживания роста расх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47:00Z</dcterms:created>
  <dc:creator>Качур Е.А.</dc:creator>
  <dc:description/>
  <dc:language>en-US</dc:language>
  <cp:lastModifiedBy>Е.А. Евдокимова</cp:lastModifiedBy>
  <cp:lastPrinted>2017-02-14T14:01:00Z</cp:lastPrinted>
  <dcterms:modified xsi:type="dcterms:W3CDTF">2017-02-14T11:47:00Z</dcterms:modified>
  <cp:revision>2</cp:revision>
  <dc:subject/>
  <dc:title/>
</cp:coreProperties>
</file>