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0.2014 №18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девять месяцев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10.201</w:t>
            </w: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,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-ность на которые не разграничена, а также сред-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-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>
          <w:trHeight w:val="1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2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11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2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6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1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9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4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0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8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6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2583,1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3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5439,8</w:t>
            </w:r>
          </w:p>
        </w:tc>
      </w:tr>
      <w:tr>
        <w:trPr>
          <w:trHeight w:val="8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539,8</w:t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9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9539,8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-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95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9539,8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1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70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1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70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3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50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3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50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9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8022,9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9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8022,9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225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056269,9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225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056269,9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335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18247,0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335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18247,0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4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10.201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992"/>
        <w:gridCol w:w="1134"/>
        <w:gridCol w:w="1595"/>
        <w:gridCol w:w="1611"/>
        <w:gridCol w:w="118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14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48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1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-ной власти и предста-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-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8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-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8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0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06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29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5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9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8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5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541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5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8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1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3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5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8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6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4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24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9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6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8:00Z</dcterms:created>
  <dc:creator>Budget1</dc:creator>
  <dc:description/>
  <cp:keywords/>
  <dc:language>en-US</dc:language>
  <cp:lastModifiedBy>П.А. Прохоров</cp:lastModifiedBy>
  <cp:lastPrinted>2014-10-14T09:39:00Z</cp:lastPrinted>
  <dcterms:modified xsi:type="dcterms:W3CDTF">2014-10-20T05:35:00Z</dcterms:modified>
  <cp:revision>87</cp:revision>
  <dc:subject/>
  <dc:title>ПРИЛОЖЕНИЕ</dc:title>
</cp:coreProperties>
</file>