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девять месяцев 2014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девять месяцев 2014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девять месяцев 2014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15.10.2014 № 1847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девять месяцев 201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Бюджетным отделом финансового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                                      Г.П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Л.В.</w:t>
      </w:r>
      <w:r>
        <w:rPr/>
        <w:t>Перевертайло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03:00Z</dcterms:created>
  <dc:creator>Budget1</dc:creator>
  <dc:description/>
  <cp:keywords/>
  <dc:language>en-US</dc:language>
  <cp:lastModifiedBy>П.А. Прохоров</cp:lastModifiedBy>
  <cp:lastPrinted>2012-10-29T16:02:00Z</cp:lastPrinted>
  <dcterms:modified xsi:type="dcterms:W3CDTF">2014-10-20T05:34:00Z</dcterms:modified>
  <cp:revision>23</cp:revision>
  <dc:subject/>
  <dc:title>РАСПОРЯЖЕНИЕ</dc:title>
</cp:coreProperties>
</file>