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4.2015 № 57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за первый квартал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. ДОХ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620"/>
        <w:gridCol w:w="12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в бюджете </w:t>
            </w:r>
          </w:p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на </w:t>
            </w:r>
          </w:p>
          <w:p>
            <w:pPr>
              <w:pStyle w:val="Normal"/>
              <w:jc w:val="center"/>
              <w:rPr/>
            </w:pPr>
            <w:r>
              <w:rPr/>
              <w:t>01.04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620"/>
        <w:gridCol w:w="1260"/>
      </w:tblGrid>
      <w:tr>
        <w:trPr>
          <w:tblHeader w:val="true"/>
          <w:trHeight w:val="102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 на прибыль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 7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4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6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5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47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11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>
          <w:trHeight w:val="1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4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20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>
          <w:trHeight w:val="16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24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</w:tr>
      <w:tr>
        <w:trPr>
          <w:trHeight w:val="17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>
          <w:trHeight w:val="1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</w:tr>
      <w:tr>
        <w:trPr>
          <w:trHeight w:val="12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6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 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 20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</w:tr>
      <w:tr>
        <w:trPr>
          <w:trHeight w:val="1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 16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 3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99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9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возмездных поступ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 17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 3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6</w:t>
            </w:r>
          </w:p>
        </w:tc>
      </w:tr>
      <w:tr>
        <w:trPr>
          <w:trHeight w:val="3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85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8</w:t>
            </w:r>
            <w:r>
              <w:rPr>
                <w:b/>
              </w:rPr>
              <w:t>580,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I. ИСТОЧНИКИ ВНУТРЕННЕГО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24"/>
        <w:gridCol w:w="1474"/>
        <w:gridCol w:w="1620"/>
      </w:tblGrid>
      <w:tr>
        <w:trPr>
          <w:trHeight w:val="8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в бюджете на 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</w:t>
            </w:r>
          </w:p>
          <w:p>
            <w:pPr>
              <w:pStyle w:val="Normal"/>
              <w:jc w:val="center"/>
              <w:rPr/>
            </w:pPr>
            <w:r>
              <w:rPr/>
              <w:t>01.04.201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24"/>
        <w:gridCol w:w="1474"/>
        <w:gridCol w:w="1620"/>
      </w:tblGrid>
      <w:tr>
        <w:trPr>
          <w:tblHeader w:val="true"/>
          <w:trHeight w:val="23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96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точники внутреннего финансирования дефицита бюджета – всего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90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36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4881,6</w:t>
            </w:r>
          </w:p>
        </w:tc>
      </w:tr>
      <w:tr>
        <w:trPr>
          <w:trHeight w:val="6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точники внутреннего финансирова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720,0</w:t>
            </w:r>
          </w:p>
        </w:tc>
      </w:tr>
      <w:tr>
        <w:trPr>
          <w:trHeight w:val="8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3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83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3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3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4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8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8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8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8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7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720,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2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4 01 05 0000 8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2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5 02 00 0000 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5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720,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5 02 05 0000 5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5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720,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5 02 00 0000 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5 02 05 0000 6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зменение остатков средст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0 00 00 00 0000 00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6601,6</w:t>
            </w:r>
          </w:p>
        </w:tc>
      </w:tr>
      <w:tr>
        <w:trPr>
          <w:trHeight w:val="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6601,6</w:t>
            </w:r>
          </w:p>
        </w:tc>
      </w:tr>
      <w:tr>
        <w:trPr>
          <w:trHeight w:val="1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4119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262863,7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4119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262863,7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43351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69465,3</w:t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43351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69465,3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II. РАСХОДЫ</w:t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992"/>
        <w:gridCol w:w="1134"/>
        <w:gridCol w:w="1595"/>
        <w:gridCol w:w="1611"/>
        <w:gridCol w:w="1188"/>
      </w:tblGrid>
      <w:tr>
        <w:trPr>
          <w:trHeight w:val="4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Утверждено в бюджете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на 2015 год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Исполнено на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1.04.2015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Исполнение,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trHeight w:val="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992"/>
        <w:gridCol w:w="1134"/>
        <w:gridCol w:w="1595"/>
        <w:gridCol w:w="1611"/>
        <w:gridCol w:w="118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ов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172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6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05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07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19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3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5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48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0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4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1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4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8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7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7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4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5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52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32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278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94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1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77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72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>
          <w:trHeight w:val="1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08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34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2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9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6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5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2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8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>
          <w:trHeight w:val="2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5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8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7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8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98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4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5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42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9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2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4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8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1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9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19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8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60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9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</w:tr>
      <w:tr>
        <w:trPr>
          <w:trHeight w:val="1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6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6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3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6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2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5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1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4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>
          <w:trHeight w:val="11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1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4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>
          <w:trHeight w:val="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4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3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4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3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С.А. 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28:00Z</dcterms:created>
  <dc:creator>Budget1</dc:creator>
  <dc:description/>
  <cp:keywords/>
  <dc:language>en-US</dc:language>
  <cp:lastModifiedBy>П.А. Прохоров</cp:lastModifiedBy>
  <cp:lastPrinted>2015-04-17T15:07:00Z</cp:lastPrinted>
  <dcterms:modified xsi:type="dcterms:W3CDTF">2015-04-24T08:10:00Z</dcterms:modified>
  <cp:revision>67</cp:revision>
  <dc:subject/>
  <dc:title>ПРИЛОЖЕНИЕ</dc:title>
</cp:coreProperties>
</file>