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вый квартал 2015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улькевичский район за первый квартал 2015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Гулькевичский район за первый квартал 2015 года в Совет муниципального образования Гулькевичский район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С.А.Юр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23.04.2015 № 576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улькевичский район за первый квартал 201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отделом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Н.К.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Г.П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И.В.В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/>
      </w:pPr>
      <w:r>
        <w:rPr/>
        <w:t>управляющий делами                                                                     Л.В.Перевертайло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9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3:00Z</dcterms:created>
  <dc:creator>Budget1</dc:creator>
  <dc:description/>
  <cp:keywords/>
  <dc:language>en-US</dc:language>
  <cp:lastModifiedBy>П.А. Прохоров</cp:lastModifiedBy>
  <cp:lastPrinted>2012-10-29T16:02:00Z</cp:lastPrinted>
  <dcterms:modified xsi:type="dcterms:W3CDTF">2015-04-24T08:10:00Z</dcterms:modified>
  <cp:revision>17</cp:revision>
  <dc:subject/>
  <dc:title>РАСПОРЯЖЕНИЕ</dc:title>
</cp:coreProperties>
</file>