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7.2015 № 8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второй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2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7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85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2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9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9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16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8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8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8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2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15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1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69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3</w:t>
            </w:r>
            <w:r>
              <w:rPr/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7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18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140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4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7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009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2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trHeight w:val="5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271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84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139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99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07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4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572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8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</w:tr>
      <w:tr>
        <w:trPr>
          <w:trHeight w:val="41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582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36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330,9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420,0</w:t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5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420,0</w:t>
            </w:r>
          </w:p>
        </w:tc>
      </w:tr>
      <w:tr>
        <w:trPr>
          <w:trHeight w:val="35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5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42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5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42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10,9</w:t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910,9</w:t>
            </w:r>
          </w:p>
        </w:tc>
      </w:tr>
      <w:tr>
        <w:trPr>
          <w:trHeight w:val="7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222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49220,4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222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49220,4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438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45309,5</w:t>
            </w:r>
          </w:p>
        </w:tc>
      </w:tr>
      <w:tr>
        <w:trPr>
          <w:trHeight w:val="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438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45309,5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5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7.201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6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9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4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2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8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8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4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2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3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57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0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7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1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3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78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9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.А. Прохоров</cp:lastModifiedBy>
  <cp:lastPrinted>2015-07-15T13:06:00Z</cp:lastPrinted>
  <dcterms:modified xsi:type="dcterms:W3CDTF">2015-07-30T06:12:00Z</dcterms:modified>
  <cp:revision>79</cp:revision>
  <dc:subject/>
  <dc:title>ПРИЛОЖЕНИЕ</dc:title>
</cp:coreProperties>
</file>