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80"/>
        <w:gridCol w:w="3060"/>
        <w:gridCol w:w="445"/>
        <w:gridCol w:w="1715"/>
        <w:gridCol w:w="1107"/>
      </w:tblGrid>
      <w:tr>
        <w:trPr>
          <w:trHeight w:val="1622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я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19 апре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016 года № 323 «Об утверждении административного регламен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«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ешения на условно разрешенный вид исполь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ого участка или объекта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9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                               6 октября 2003 года № 131-ФЗ «Об общих принципах организации                     местного самоуправления в Российской Федерации», руководствуясь                 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Гулькевичский район от 19 апреля 2016 года № 323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изменение, изложив приложение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от 3 декабря 2015 года № 1239 «Об определении специально установленных мест для обнародования муниципальных правовых актов органов                         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</w:t>
      </w:r>
      <w:r>
        <w:rPr>
          <w:color w:val="000000"/>
          <w:sz w:val="28"/>
        </w:rPr>
        <w:t>С.А. Виктор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</w:t>
      </w:r>
      <w:r>
        <w:rPr>
          <w:color w:val="000000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1" w:name="sub_2"/>
      <w:bookmarkEnd w:id="1"/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 внесении изменения в постановление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улькевичский район от 19 апрел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6 года № 323 «Об утверждении административного регламен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оставлению муниципальной услуги «Предоставл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я на условно разрешенный вид исполь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 или объекта капитального строитель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му хозяйству, транспорту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и и благоустройству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а архитектуры и градостроительств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А.Е. Богдановская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экономической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требительской сферы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snapToGrid w:val="false"/>
              <w:ind w:left="-2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46:00Z</dcterms:created>
  <dc:creator>Verba</dc:creator>
  <dc:description/>
  <cp:keywords/>
  <dc:language>en-US</dc:language>
  <cp:lastModifiedBy>Martynenko</cp:lastModifiedBy>
  <cp:lastPrinted>2019-12-26T09:36:00Z</cp:lastPrinted>
  <dcterms:modified xsi:type="dcterms:W3CDTF">2019-12-26T06:36:00Z</dcterms:modified>
  <cp:revision>28</cp:revision>
  <dc:subject/>
  <dc:title>РАСПОРЯЖЕНИЕ</dc:title>
</cp:coreProperties>
</file>