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5605"/>
      </w:tblGrid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5" w:type="dxa"/>
            <w:tcBorders/>
          </w:tcPr>
          <w:p>
            <w:pPr>
              <w:pStyle w:val="Normal"/>
              <w:ind w:left="60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ind w:left="60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60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ind w:left="60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ind w:left="60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left="60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ind w:left="60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1.07.201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255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ставления проекта бюджета муниципального образования Гулькевичский район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чередной финансовый год и на плановый пери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262"/>
        <w:gridCol w:w="3269"/>
        <w:gridCol w:w="2269"/>
        <w:gridCol w:w="2408"/>
        <w:gridCol w:w="172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атериалов, документов, мероприятий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представления материалов и документов, исполнения мероприяти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да представляетс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ассмотре-</w:t>
            </w:r>
          </w:p>
          <w:p>
            <w:pPr>
              <w:pStyle w:val="Style5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я (утвержде-</w:t>
            </w:r>
          </w:p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я)</w:t>
            </w:r>
            <w:hyperlink w:anchor="sub_211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*</w:t>
              </w:r>
            </w:hyperlink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262"/>
        <w:gridCol w:w="3269"/>
        <w:gridCol w:w="2269"/>
        <w:gridCol w:w="2408"/>
        <w:gridCol w:w="1722"/>
      </w:tblGrid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ожения по индексации оплаты труда работников муниципальных учреждений муниципального образования Гулькевичский район, денежного содержания муниципальных служащих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 администрации муниципального образования Гулькевичский район (далее – финансовое управление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озднее</w:t>
            </w:r>
          </w:p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август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е распорядители бюджетных средств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ление, детализация и определение порядка применения бюджетной классификации Российской Федерации в части, относящейся к бюджету муниципального образования Гулькевичский район, при формировании проекта бюджета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озднее</w:t>
            </w:r>
          </w:p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сентябр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е распорядители бюджетных средств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ие рекомендации по составлению предварительного реестра расходных обязательств муниципального образования Гулькевичский район и обоснований бюджетных ассигнований главных распорядителей бюджетных средств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позднее </w:t>
            </w:r>
          </w:p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сентябр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е распорядители бюджетных средств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для расчета дотаций на выравнивание бюджетной обеспеченности поселений Гулькевичского района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 местного самоуправления  поселений Гулькевичского района (по согласованию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позднее </w:t>
            </w:r>
          </w:p>
          <w:p>
            <w:pPr>
              <w:pStyle w:val="Style55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август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ы для прогноза поступлений доходов в местный бюджет и консолидированный бюджет муниципального образования Гулькевичский район, источников финансирования дефицита  бюджета муниципального образования Гулькевичский район в очередном финансовом году и плановом периоде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е администраторы доходов бюджета муниципального образования Гулькевичский район и источников финансирования дефицита бюджета муниципального образования Гулькевичский район,</w:t>
            </w:r>
          </w:p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 местного самоуправления поселений Гулькевичского района (по согласованию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озднее</w:t>
            </w:r>
          </w:p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сентябр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ожения по финансовому обеспечению действующих и принимаемых расходных обязательств в очередном финансовом году и плановом периоде, обоснования бюджетных ассигнований по расходным обязательствам, предлагаемым к принятию или изменению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е распорядители средств бюджета муниципального образования Гулькевичский район,</w:t>
            </w:r>
          </w:p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раслевые (функциональные) органы администрации муниципального образования Гулькевичский район, выполняющие функции и полномочия учредителя в отношении муниципальных бюд-жетных (автономных) учреждений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позднее </w:t>
            </w:r>
          </w:p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5 сентября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дный перечень муниципальных заданий на оказание муниципальных услуг (выполнение работ) физическим и (или) юридическим лицам в муниципальном образовании Гулькевичский район (прогноз на очередной финансовый год и на плановый период)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е распорядители средств бюджета муниципального образования Гулькевичский район,</w:t>
            </w:r>
          </w:p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раслевые (функциональные) органы администрации муниципального образования Гулькевичский район, выполняющие функции и полномочия учредителя в отношении муниципальных бюджетных (автономных) учреждений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озднее</w:t>
            </w:r>
          </w:p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сентябр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принимаемым обязательствам муниципального образования Гулькевичский район, реализация которых будет осуществляться в рамках муниципальных программ и ведомственных целевых программ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позднее </w:t>
            </w:r>
          </w:p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сентябр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экономики и потребительской сферы муниципального образования Гулькевичский район (далее – управление экономики и потребительской сферы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муниципальных программ и ведомственных целевых программ, в том числе предлагаемых (планируемых) к принятию в очередном финансовом году и плановом периоде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экономики и потребительской сфе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позднее </w:t>
            </w:r>
          </w:p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сентябр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варительные реестры расходных обязательств муниципального образования Гулькевичский район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е распорядители бюджетных средст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позднее </w:t>
            </w:r>
          </w:p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октябр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характеристики проекта бюджета муниципального образования Гулькевичский район на очередной финансовый год и на плановый период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позднее </w:t>
            </w:r>
          </w:p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октябр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образования Гулькевичский район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sub_2016"/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ожения по финансовому обеспечению расходных обязательств, предлагаемых к принятию или изменению на очередной финансовый год и на плановый период, в том числе по муниципальным программам и ведомственным целевым программам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позднее </w:t>
            </w:r>
          </w:p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октябр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униципального образования Гулькевичский район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" w:name="sub_2018"/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bookmarkEnd w:id="1"/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ельные объемы бюджетных ассигнований из бюджета муниципального образования Гулькевичский район на исполнение расходных обязательств муниципального образования Гулькевичский район в очередном финансовом году и в плановом периоде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позднее </w:t>
            </w:r>
          </w:p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октябр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е распорядители бюджетных средств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позднее </w:t>
            </w:r>
          </w:p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октябр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2" w:name="sub_20191"/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bookmarkEnd w:id="2"/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ожения по изменению предельных объемов бюджетных ассигнований по итогам согласования проекта бюджета муниципального образования Гулькевичский район на очередной финансовый год и на плановый период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позднее </w:t>
            </w:r>
          </w:p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октябр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образования Гулькевичский район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капитального строительства и объектов недвижимого имущества, включенных в муниципальные программы на очередной финансовый год и на плановый период, уточненный в соответствии с объемами финансирования, планируемыми на их реализацию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е распорядители бюджетных средст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позднее </w:t>
            </w:r>
          </w:p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октябр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строительству, транспорту, коммунальному хозяйству и благоустройству администрации муниципального образования Гулькевичский район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ределение предельных объемов бюджетных ассигнований по кодам бюджетной классификации, предложения по вопросам соответствующей сферы деятельности, необходимые для подготовки пояснительной записки к проекту решения Совета муниципального образования Гулькевичский район о бюджете муниципального образования Гулькевичский район на очередной финансовый год и на плановый период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е распорядители бюджетных средст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позднее </w:t>
            </w:r>
          </w:p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октябр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ие рекомендации по составлению уточненного реестра расходных обязательств муниципального образования Гулькевичский район и обоснований бюджетных ассигнований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роки, установленные приказом финансового управлен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е распорядители бюджетных средств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об утвержденных муниципальных программах, предлагаемых к финансовому обеспечению в очередном финансовом году и плановом периоде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экономики и потребительской сфе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позднее </w:t>
            </w:r>
          </w:p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октябр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очненный реестр расходных обязательств муниципального образования Гулькевичский район и обоснования бюджетных ассигнований на очередной финансовый год и на плановый период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е распорядители бюджетных средст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позднее </w:t>
            </w:r>
          </w:p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октябр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.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нормативных правовых актов, подлежащих признанию утратившими силу, приостановлению, изменению или принятию в связи с утверждением решения Совета муниципального образования Гулькевичский район о бюджете муниципального образования Гулькевичский район на очередной финансовый год и на плановый период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е распорядители бюджетных средст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позднее </w:t>
            </w:r>
          </w:p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октябр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ка (проект методики) расчета индекса бюджетных расходов городских и сельских поселений Гулькевичского района</w:t>
            </w:r>
          </w:p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позднее </w:t>
            </w:r>
          </w:p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октябр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муниципального образования Гулькевичский район по экономике, финансам и контролю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варительные итоги социально-экономического развития муниципального образования Гулькевичский район за истекший период текущего года, ожидаемые итоги социально-экономического развития муниципального образования Гулькевичский район за текущий финансовый год и прогноз социально-экономического развития муниципального образования Гулькевичский район на очередной финансовый год и на плановый период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экономики и потребительской сфе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позднее </w:t>
            </w:r>
          </w:p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октябр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решения Совета муниципального образования Гулькевичский район о бюджете муниципального образования Гулькевичский район на очередной финансовый год</w:t>
            </w:r>
          </w:p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на плановый период (с приложениями и пояснительной запиской), документы и материалы, представляемые одновременно с ним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0 ноябр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образования Гулькевичский район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bookmarkStart w:id="3" w:name="sub_2111"/>
      <w:bookmarkEnd w:id="3"/>
      <w:r>
        <w:rPr>
          <w:rStyle w:val="Style11"/>
          <w:rFonts w:cs="Times New Roman" w:ascii="Times New Roman" w:hAnsi="Times New Roman"/>
          <w:bCs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</w:rPr>
        <w:t xml:space="preserve"> Если срок представления информации выпадает на выходной или праздничный день, информация представляется в первый рабочий день, следующий за указанной дат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" w:name="sub_2111"/>
      <w:bookmarkStart w:id="5" w:name="sub_2111"/>
      <w:bookmarkEnd w:id="5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 начальника финансового управления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 Гулькевичский район</w:t>
        <w:tab/>
        <w:tab/>
        <w:tab/>
        <w:tab/>
        <w:tab/>
        <w:tab/>
        <w:tab/>
        <w:t xml:space="preserve">  А.В.Ивано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62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basedOn w:val="Style11"/>
    <w:qFormat/>
    <w:rPr>
      <w:rFonts w:cs="Times New Roman"/>
      <w:color w:val="106BBE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Выделение для Базового Поиска"/>
    <w:basedOn w:val="Style11"/>
    <w:qFormat/>
    <w:rPr>
      <w:rFonts w:cs="Times New Roman"/>
      <w:bCs/>
      <w:color w:val="0058A9"/>
    </w:rPr>
  </w:style>
  <w:style w:type="character" w:styleId="Style15">
    <w:name w:val="Выделение для Базового Поиска (курсив)"/>
    <w:basedOn w:val="Style14"/>
    <w:qFormat/>
    <w:rPr>
      <w:i/>
      <w:iCs/>
    </w:rPr>
  </w:style>
  <w:style w:type="character" w:styleId="Style16">
    <w:name w:val="Заголовок своего сообщения"/>
    <w:basedOn w:val="Style11"/>
    <w:qFormat/>
    <w:rPr>
      <w:rFonts w:cs="Times New Roman"/>
      <w:bCs/>
    </w:rPr>
  </w:style>
  <w:style w:type="character" w:styleId="Style17">
    <w:name w:val="Заголовок чужого сообщения"/>
    <w:basedOn w:val="Style11"/>
    <w:qFormat/>
    <w:rPr>
      <w:rFonts w:cs="Times New Roman"/>
      <w:bCs/>
      <w:color w:val="FF0000"/>
    </w:rPr>
  </w:style>
  <w:style w:type="character" w:styleId="Style18">
    <w:name w:val="Найденные слова"/>
    <w:basedOn w:val="Style11"/>
    <w:qFormat/>
    <w:rPr>
      <w:rFonts w:cs="Times New Roman"/>
      <w:shd w:fill="FFF580" w:val="clear"/>
    </w:rPr>
  </w:style>
  <w:style w:type="character" w:styleId="Style19">
    <w:name w:val="Не вступил в силу"/>
    <w:basedOn w:val="Style11"/>
    <w:qFormat/>
    <w:rPr>
      <w:rFonts w:cs="Times New Roman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>
      <w:rFonts w:cs="Times New Roman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basedOn w:val="Style11"/>
    <w:qFormat/>
    <w:rPr>
      <w:rFonts w:cs="Times New Roman"/>
      <w:strike/>
      <w:color w:val="666600"/>
    </w:rPr>
  </w:style>
  <w:style w:type="character" w:styleId="Style26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27">
    <w:name w:val="Верхний колонтитул Знак"/>
    <w:basedOn w:val="Style10"/>
    <w:qFormat/>
    <w:rPr>
      <w:rFonts w:ascii="Arial" w:hAnsi="Arial" w:cs="Arial"/>
      <w:sz w:val="24"/>
      <w:szCs w:val="24"/>
    </w:rPr>
  </w:style>
  <w:style w:type="character" w:styleId="Style28">
    <w:name w:val="Нижний колонтитул Знак"/>
    <w:basedOn w:val="Style10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"/>
    <w:basedOn w:val="Style33"/>
    <w:next w:val="Normal"/>
    <w:qFormat/>
    <w:pPr/>
    <w:rPr>
      <w:b/>
      <w:bCs/>
      <w:color w:val="0058A9"/>
      <w:shd w:fill="A2C8A9" w:val="clear"/>
    </w:rPr>
  </w:style>
  <w:style w:type="paragraph" w:styleId="Style35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6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7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8">
    <w:name w:val="Заголовок статьи"/>
    <w:basedOn w:val="Normal"/>
    <w:next w:val="Normal"/>
    <w:qFormat/>
    <w:pPr>
      <w:ind w:left="1612" w:hanging="892"/>
    </w:pPr>
    <w:rPr/>
  </w:style>
  <w:style w:type="paragraph" w:styleId="Style39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0">
    <w:name w:val="Заголовок ЭР (правое окно)"/>
    <w:basedOn w:val="Style39"/>
    <w:next w:val="Normal"/>
    <w:qFormat/>
    <w:pPr>
      <w:spacing w:before="300" w:after="0"/>
      <w:jc w:val="left"/>
    </w:pPr>
    <w:rPr/>
  </w:style>
  <w:style w:type="paragraph" w:styleId="Style41">
    <w:name w:val="Интерактивный заголовок"/>
    <w:basedOn w:val="Style34"/>
    <w:next w:val="Normal"/>
    <w:qFormat/>
    <w:pPr/>
    <w:rPr>
      <w:u w:val="single"/>
    </w:rPr>
  </w:style>
  <w:style w:type="paragraph" w:styleId="Style42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3">
    <w:name w:val="Информация об изменениях"/>
    <w:basedOn w:val="Style4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4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5">
    <w:name w:val="Комментарий"/>
    <w:basedOn w:val="Style44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6">
    <w:name w:val="Информация об изменениях документа"/>
    <w:basedOn w:val="Style45"/>
    <w:next w:val="Normal"/>
    <w:qFormat/>
    <w:pPr/>
    <w:rPr>
      <w:i/>
      <w:iCs/>
    </w:rPr>
  </w:style>
  <w:style w:type="paragraph" w:styleId="Style47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8">
    <w:name w:val="Колонтитул (левый)"/>
    <w:basedOn w:val="Style47"/>
    <w:next w:val="Normal"/>
    <w:qFormat/>
    <w:pPr/>
    <w:rPr>
      <w:sz w:val="14"/>
      <w:szCs w:val="14"/>
    </w:rPr>
  </w:style>
  <w:style w:type="paragraph" w:styleId="Style4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0">
    <w:name w:val="Колонтитул (правый)"/>
    <w:basedOn w:val="Style49"/>
    <w:next w:val="Normal"/>
    <w:qFormat/>
    <w:pPr/>
    <w:rPr>
      <w:sz w:val="14"/>
      <w:szCs w:val="14"/>
    </w:rPr>
  </w:style>
  <w:style w:type="paragraph" w:styleId="Style51">
    <w:name w:val="Комментарий пользователя"/>
    <w:basedOn w:val="Style45"/>
    <w:next w:val="Normal"/>
    <w:qFormat/>
    <w:pPr>
      <w:jc w:val="left"/>
    </w:pPr>
    <w:rPr>
      <w:shd w:fill="FFDFE0" w:val="clear"/>
    </w:rPr>
  </w:style>
  <w:style w:type="paragraph" w:styleId="Style52">
    <w:name w:val="Куда обратиться?"/>
    <w:basedOn w:val="Style29"/>
    <w:next w:val="Normal"/>
    <w:qFormat/>
    <w:pPr/>
    <w:rPr/>
  </w:style>
  <w:style w:type="paragraph" w:styleId="Style53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ind w:hanging="0"/>
    </w:pPr>
    <w:rPr/>
  </w:style>
  <w:style w:type="paragraph" w:styleId="Style5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/>
  </w:style>
  <w:style w:type="paragraph" w:styleId="Style58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0">
    <w:name w:val="Подзаголовок для информации об изменениях"/>
    <w:basedOn w:val="Style42"/>
    <w:next w:val="Normal"/>
    <w:qFormat/>
    <w:pPr/>
    <w:rPr>
      <w:b/>
      <w:bCs/>
    </w:rPr>
  </w:style>
  <w:style w:type="paragraph" w:styleId="Style61">
    <w:name w:val="Подчёркнуный текст"/>
    <w:basedOn w:val="Normal"/>
    <w:next w:val="Normal"/>
    <w:qFormat/>
    <w:pPr/>
    <w:rPr/>
  </w:style>
  <w:style w:type="paragraph" w:styleId="Style62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4">
    <w:name w:val="Пример."/>
    <w:basedOn w:val="Style29"/>
    <w:next w:val="Normal"/>
    <w:qFormat/>
    <w:pPr/>
    <w:rPr/>
  </w:style>
  <w:style w:type="paragraph" w:styleId="Style65">
    <w:name w:val="Примечание."/>
    <w:basedOn w:val="Style29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ind w:right="118" w:hanging="0"/>
    </w:pPr>
    <w:rPr/>
  </w:style>
  <w:style w:type="paragraph" w:styleId="Style67">
    <w:name w:val="Ссылка на официальную публикацию"/>
    <w:basedOn w:val="Normal"/>
    <w:next w:val="Normal"/>
    <w:qFormat/>
    <w:pPr/>
    <w:rPr/>
  </w:style>
  <w:style w:type="paragraph" w:styleId="Style68">
    <w:name w:val="Текст в таблице"/>
    <w:basedOn w:val="Style55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0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7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13:55:00Z</dcterms:created>
  <dc:creator>НПП "Гарант-Сервис"</dc:creator>
  <dc:description>Документ экспортирован из системы ГАРАНТ</dc:description>
  <cp:keywords/>
  <dc:language>en-US</dc:language>
  <cp:lastModifiedBy>Morozova</cp:lastModifiedBy>
  <cp:lastPrinted>2014-07-24T15:41:00Z</cp:lastPrinted>
  <dcterms:modified xsi:type="dcterms:W3CDTF">2014-07-24T13:55:00Z</dcterms:modified>
  <cp:revision>2</cp:revision>
  <dc:subject/>
  <dc:title>ПРИЛОЖЕНИЕ № 2</dc:title>
</cp:coreProperties>
</file>