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3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49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ЛОЖ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я проекта бюджета муниципального образования Гулькевичский район </w:t>
            </w:r>
            <w:r>
              <w:rPr>
                <w:rStyle w:val="Style11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очередной </w:t>
            </w:r>
            <w:r>
              <w:rPr>
                <w:rStyle w:val="Style11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ансовый год и на плановый пери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бора расходных обязательств муниципального образования Гулькевичский район, предлагаемых к принятию при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и проекта бюджета муниципально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на очередной финансовый год 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2" w:name="sub_1101"/>
      <w:bookmarkEnd w:id="2"/>
      <w:r>
        <w:rPr>
          <w:rFonts w:cs="Times New Roman" w:ascii="Times New Roman" w:hAnsi="Times New Roman"/>
          <w:sz w:val="28"/>
          <w:szCs w:val="28"/>
        </w:rPr>
        <w:t>1. Настоящий Порядок отбора расходных обязательств муниципального образования Гулькевичский район, предлагаемых к принятию при составлении проекта бюджета муниципального образования Гулькевичский район (далее – местный бюджет) на очередной финансовый год и на плановый период (далее – Порядок), определяет механизм распределения бюджета принимаемых расходных обязательств муниципального образования Гулькевичский район (далее – принимаемые обязательства) при подготовке проекта местного бюджета на очередной финансовый год и на плановый период.</w:t>
      </w:r>
    </w:p>
    <w:p>
      <w:pPr>
        <w:pStyle w:val="Normal"/>
        <w:rPr/>
      </w:pPr>
      <w:bookmarkStart w:id="3" w:name="sub_1101"/>
      <w:bookmarkStart w:id="4" w:name="sub_110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 Для целей настоящего Порядка используются термины и понятия, определенные в нормативных правовых актах Российской Федерации, Краснодарского края, муниципального образования Гулькевичский район и настоящем Порядке.</w:t>
      </w:r>
    </w:p>
    <w:p>
      <w:pPr>
        <w:pStyle w:val="Normal"/>
        <w:rPr/>
      </w:pPr>
      <w:bookmarkStart w:id="5" w:name="sub_1102"/>
      <w:bookmarkStart w:id="6" w:name="sub_1103"/>
      <w:bookmarkEnd w:id="5"/>
      <w:r>
        <w:rPr>
          <w:rFonts w:cs="Times New Roman" w:ascii="Times New Roman" w:hAnsi="Times New Roman"/>
          <w:sz w:val="28"/>
          <w:szCs w:val="28"/>
        </w:rPr>
        <w:t xml:space="preserve">3. Отбор производится на основании предложений субъектов бюджетного планирования, являющихся главными распорядителями средств местного бюджета, по финансовому обеспечению расходных обязательств, обусловленных нормативными правовыми актами муниципального образования Гулькевичский район, договорами и соглашениями, предлагаемыми (планируемыми) к принятию или изменению с увеличением объема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ых ассигнова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чередном финансовом году или плановом периоде (далее – предложения </w:t>
      </w:r>
      <w:bookmarkStart w:id="7" w:name="sub_1104"/>
      <w:bookmarkEnd w:id="6"/>
      <w:r>
        <w:rPr>
          <w:rFonts w:cs="Times New Roman" w:ascii="Times New Roman" w:hAnsi="Times New Roman"/>
          <w:sz w:val="28"/>
          <w:szCs w:val="28"/>
        </w:rPr>
        <w:t>субъектов бюджетного планирован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муниципального образования Гулькевичский район и отбор наилучших инициатив, предлагаемых субъектами бюджетного план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10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. 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, утвержденным приказом финансового управления администрации муниципального образования Гулькевичский район (далее – финансовое управление).</w:t>
      </w:r>
    </w:p>
    <w:p>
      <w:pPr>
        <w:pStyle w:val="Normal"/>
        <w:rPr/>
      </w:pPr>
      <w:bookmarkStart w:id="9" w:name="sub_1105"/>
      <w:bookmarkStart w:id="10" w:name="sub_11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6. Отбор принимаемых обязательств осуществляется в сроки, установленные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афи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местного на очередной финансовый год и на плановый период (далее – График).</w:t>
      </w:r>
    </w:p>
    <w:p>
      <w:pPr>
        <w:pStyle w:val="Normal"/>
        <w:rPr/>
      </w:pPr>
      <w:bookmarkStart w:id="11" w:name="sub_1106"/>
      <w:bookmarkStart w:id="12" w:name="sub_110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7. Объем бюджета принимаемых обязательств определяется финансовым управлением при осуществлении планирования бюджетных ассигнований на реализацию расходных обязательств муниципального образования Гулькевичский район в предстоящем периоде бюджетного планировани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1107"/>
      <w:bookmarkStart w:id="14" w:name="sub_1107"/>
      <w:bookmarkEnd w:id="1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3" r="-1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33" r="-7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ъем бюджета принимаемых обязательств на соответствующий год периода бюджетного пла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гнозируемый объем доходов местного бюджета на соответствующий год периода бюджетного пла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133" r="-7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ъем источников финансирования дефицита местного бюджета на соответствующий год периода бюджетного пла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исполнение действующих расходных обязательств на соответствующий год периода бюджетного пла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i – 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rPr/>
      </w:pPr>
      <w:bookmarkStart w:id="15" w:name="sub_1108"/>
      <w:bookmarkEnd w:id="15"/>
      <w:r>
        <w:rPr>
          <w:rFonts w:cs="Times New Roman" w:ascii="Times New Roman" w:hAnsi="Times New Roman"/>
          <w:sz w:val="28"/>
          <w:szCs w:val="28"/>
        </w:rPr>
        <w:t>8. Предложения субъектов бюджетного планирования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енными приказом финансового управления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rPr/>
      </w:pPr>
      <w:bookmarkStart w:id="16" w:name="sub_1108"/>
      <w:bookmarkStart w:id="17" w:name="sub_1109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9. Предложения субъектов бюджетного планирования, оформленные с нарушением требований, указанных в </w:t>
      </w:r>
      <w:hyperlink w:anchor="sub_110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 рассматриваются.</w:t>
      </w:r>
    </w:p>
    <w:p>
      <w:pPr>
        <w:pStyle w:val="Normal"/>
        <w:rPr/>
      </w:pPr>
      <w:bookmarkStart w:id="18" w:name="sub_1109"/>
      <w:bookmarkStart w:id="19" w:name="sub_1110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10. Обоснования бюджетных ассигнований на исполнение принимаемых обязательств формируются субъектами бюджетного планирования и представляются в финансовое управление.</w:t>
      </w:r>
    </w:p>
    <w:p>
      <w:pPr>
        <w:pStyle w:val="Normal"/>
        <w:rPr/>
      </w:pPr>
      <w:bookmarkStart w:id="20" w:name="sub_1110"/>
      <w:bookmarkStart w:id="21" w:name="sub_1113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11. Управление экономики и потребительской сферы формирует и представляет в финансовое управление:</w:t>
      </w:r>
    </w:p>
    <w:p>
      <w:pPr>
        <w:pStyle w:val="Normal"/>
        <w:rPr/>
      </w:pPr>
      <w:bookmarkStart w:id="22" w:name="sub_1113"/>
      <w:bookmarkEnd w:id="22"/>
      <w:r>
        <w:rPr>
          <w:rFonts w:cs="Times New Roman" w:ascii="Times New Roman" w:hAnsi="Times New Roman"/>
          <w:sz w:val="28"/>
          <w:szCs w:val="28"/>
        </w:rPr>
        <w:t>перечень действующих муниципальных программ и ведомственных целевых программ, предлагаемых к финансовому обеспечению с увеличением объемов бюджетных ассигнований на их реализацию, предусмотренных в плановом периоде утвержденного бюджета, с указанием суммы увеличения и пояснительную записку, содержащую обоснование эффективности и результативности указанных программ (непосредственных и качественных результатов, которые должны быть достигнуты в ходе реализации планируемых мероприяти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ограмм и ведомственных целевых программ, предлагаемых к реализации, начиная с очередного финансового года, с указанием объемов бюджетных ассигнований за счет средств местного бюджета на их реализацию в очередном финансовом году и плановом периоде и пояснительную записку, содержащую обоснование эффективности и результативности указанных программ (непосредственных и качественных результатов, которые должны быть достигнуты в ходе реализации планируемых мероприяти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ложения о прекращении действующих муниципальных программ и ведомственных целевых программ и соответствующие обоснования, основанные на результатах оценки эффективности их ре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114"/>
      <w:r>
        <w:rPr>
          <w:rFonts w:cs="Times New Roman" w:ascii="Times New Roman" w:hAnsi="Times New Roman"/>
          <w:sz w:val="28"/>
          <w:szCs w:val="28"/>
        </w:rPr>
        <w:t xml:space="preserve">12. Финансовое управление на основании предложений субъектов бюджетного планирования и информации, представленной управлением экономики и потребительской сферы в сроки, установленные Графиком, и в порядке, установленном приказом финансового управления, </w:t>
      </w:r>
      <w:bookmarkEnd w:id="23"/>
      <w:r>
        <w:rPr>
          <w:rFonts w:cs="Times New Roman" w:ascii="Times New Roman" w:hAnsi="Times New Roman"/>
          <w:sz w:val="28"/>
          <w:szCs w:val="28"/>
        </w:rPr>
        <w:t>формирует сводный перечень предложений субъектов бюджетного планирования, предлагаемых к финансовому обеспечению за счет средств местного бюджета, начиная с очередного финансового года и планового пери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формированный сводный перечень предложений субъектов бюджетного планирования и предложения по их финансовому обеспечению выносятся финансовым управлением на рассмотрение главы муниципального образования Гулькевичский район в сроки, установленные Граф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Глава муниципального образования Гулькевичский район осуществляет отбор принимаемых обязательств и направляет результаты в финансовое управ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 Итоги отбора принимаемых обязательств размещаются на официальном сайте муниципального образования Гулькевичский район в сети «Интернет» не позднее 7 рабочих дней со дня принятия главой муниципального образования Гулькевичский район решения об отборе обязатель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   А.В.Ив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614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34:00Z</dcterms:created>
  <dc:creator>НПП "Гарант-Сервис"</dc:creator>
  <dc:description>Документ экспортирован из системы ГАРАНТ</dc:description>
  <cp:keywords/>
  <dc:language>en-US</dc:language>
  <cp:lastModifiedBy>Morozova</cp:lastModifiedBy>
  <cp:lastPrinted>2014-07-24T17:33:00Z</cp:lastPrinted>
  <dcterms:modified xsi:type="dcterms:W3CDTF">2014-07-24T13:52:00Z</dcterms:modified>
  <cp:revision>3</cp:revision>
  <dc:subject/>
  <dc:title>ПРИЛОЖЕНИЕ</dc:title>
</cp:coreProperties>
</file>