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3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7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5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проекта бюджета муниципального образова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 на очередной финансовый год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Для целей настоящего Порядка составления проекта бюджета муниципального образования Гулькевичский район на очередной финансовый год и на плановый период (далее – Порядок) используются термины и понятия, определенные нормативными правовыми актами Российской Федерации, Краснодарского края, муниципального образования Гулькевичский район и настоящим Порядком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планирования понимаются органы местного самоуправления, главные распорядители бюджетных средств, главные администраторы доходов бюджета муниципального образования Гулькевичский район и главные администраторы источников финансирования дефицита бюджета муниципального образования Гулькевичский район (далее также – местный бюджет).</w:t>
      </w:r>
    </w:p>
    <w:p>
      <w:pPr>
        <w:pStyle w:val="Normal"/>
        <w:rPr/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3. При составлении проекта бюджета муниципального образования Гулькевичский район на очередной финансовый год и на плановый период:</w:t>
      </w:r>
    </w:p>
    <w:p>
      <w:pPr>
        <w:pStyle w:val="Normal"/>
        <w:rPr/>
      </w:pPr>
      <w:bookmarkStart w:id="4" w:name="sub_10031"/>
      <w:bookmarkEnd w:id="4"/>
      <w:r>
        <w:rPr>
          <w:rFonts w:cs="Times New Roman" w:ascii="Times New Roman" w:hAnsi="Times New Roman"/>
          <w:sz w:val="28"/>
          <w:szCs w:val="28"/>
        </w:rPr>
        <w:t>3.1. Финансовое управление администрации муниципального образования Гулькевичский район (далее – финансовое управление):</w:t>
      </w:r>
    </w:p>
    <w:p>
      <w:pPr>
        <w:pStyle w:val="Normal"/>
        <w:rPr/>
      </w:pPr>
      <w:bookmarkStart w:id="5" w:name="sub_10031"/>
      <w:bookmarkEnd w:id="5"/>
      <w:r>
        <w:rPr>
          <w:rFonts w:cs="Times New Roman" w:ascii="Times New Roman" w:hAnsi="Times New Roman"/>
          <w:sz w:val="28"/>
          <w:szCs w:val="28"/>
        </w:rPr>
        <w:t>составляет проект решения Совета муниципального образования Гулькевичский район о бюджете муниципального образования Гулькевичский район на очередной финансовый год и на плановый период (далее – проект решения о местном бюджете), формирует пакет документов и материалов, подлежащих представлению в Совет муниципального образования Гулькевичский район одновременно с указанным проектом, и представляет их в установленном порядке в администрацию муниципального образования Гулькевич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муниципального образования Гулькевичский район на очередной финансовый год и на плановый период;</w:t>
      </w:r>
    </w:p>
    <w:p>
      <w:pPr>
        <w:pStyle w:val="Normal"/>
        <w:rPr/>
      </w:pPr>
      <w:bookmarkStart w:id="6" w:name="sub_10034"/>
      <w:bookmarkEnd w:id="6"/>
      <w:r>
        <w:rPr>
          <w:rFonts w:cs="Times New Roman" w:ascii="Times New Roman" w:hAnsi="Times New Roman"/>
          <w:sz w:val="28"/>
          <w:szCs w:val="28"/>
        </w:rPr>
        <w:t xml:space="preserve">устанавливает порядок, методику планирован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х ассигнов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, методику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rPr/>
      </w:pPr>
      <w:bookmarkStart w:id="7" w:name="sub_10034"/>
      <w:bookmarkEnd w:id="7"/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и консолидированного бюджета муниципального образования Гулькевичский район на очередной финансовый год и на плановый пери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и консолидированного бюджета муниципального образования Гулькевичский район за текущий финансовый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и внешних заимствований муниципального образования Гулькевичский район, муниципальных гарантий муниципального образования Гулькевичский район в валюте Российской Федерации на очередной финансовый год и на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местный бюджет в соответствии с методикой прогнозирования поступлений доходов местного бюджета и источников финансирования дефицита ме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индексации оплаты труда работников муниципальных учреждений муниципального образования Гулькевичский район, денежного содержания муниципальных служащих муниципального образования Гулькевичский район, социальных выплат отдельным категориям граждан и других рас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атывает методические рекомендации по составлению предварительного реестра расходных обязательств муниципального образования Гулькевичский район, составляет реестр расходных обязательств муниципального образования Гулькевич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части, относящейся к местному бюджету, при формировании проекта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городских и сельских поселений Гулькевичского района и осуществляет сверку исходных данных для их расчета;</w:t>
      </w:r>
    </w:p>
    <w:p>
      <w:pPr>
        <w:pStyle w:val="Normal"/>
        <w:rPr/>
      </w:pPr>
      <w:bookmarkStart w:id="8" w:name="sub_1003114"/>
      <w:bookmarkEnd w:id="8"/>
      <w:r>
        <w:rPr>
          <w:rFonts w:cs="Times New Roman" w:ascii="Times New Roman" w:hAnsi="Times New Roman"/>
          <w:sz w:val="28"/>
          <w:szCs w:val="28"/>
        </w:rPr>
        <w:t>представляет в администрацию муниципального образования Гулькевичский район 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программам муниципального образования Гулькевичский район и ведомственным целевым программам муниципального образования Гулькевичский район, не включенным в состав муниципальных программ муниципального образования Гулькевичский район (далее – муниципальные программы, ведомственные целевые программы соответственно);</w:t>
      </w:r>
    </w:p>
    <w:p>
      <w:pPr>
        <w:pStyle w:val="Normal"/>
        <w:rPr/>
      </w:pPr>
      <w:bookmarkStart w:id="9" w:name="sub_1003114"/>
      <w:bookmarkEnd w:id="9"/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местного бюджета на исполнение расходных обязательств муниципального образования Гулькевичский район в очередном финансовом году и в плановом пери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ует пояснительную записку к проекту решения о местном бюдже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3118"/>
      <w:bookmarkEnd w:id="10"/>
      <w:r>
        <w:rPr>
          <w:rFonts w:cs="Times New Roman" w:ascii="Times New Roman" w:hAnsi="Times New Roman"/>
          <w:sz w:val="28"/>
          <w:szCs w:val="28"/>
        </w:rPr>
        <w:t>направляет в управление экономики и потребительской сферы администрации муниципального образования Гулькевичский район информацию по принимаемым обязательствам муниципального образования Гулькевичский район, реализация которых будет осуществляться в рамках муниципальных программ и ведомственных целевых программ.</w:t>
      </w:r>
    </w:p>
    <w:p>
      <w:pPr>
        <w:pStyle w:val="Normal"/>
        <w:rPr/>
      </w:pPr>
      <w:bookmarkStart w:id="11" w:name="sub_103118"/>
      <w:bookmarkStart w:id="12" w:name="sub_1003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2. 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:</w:t>
      </w:r>
    </w:p>
    <w:p>
      <w:pPr>
        <w:pStyle w:val="Normal"/>
        <w:rPr/>
      </w:pPr>
      <w:bookmarkStart w:id="13" w:name="sub_10032"/>
      <w:bookmarkEnd w:id="13"/>
      <w:r>
        <w:rPr>
          <w:rFonts w:cs="Times New Roman" w:ascii="Times New Roman" w:hAnsi="Times New Roman"/>
          <w:sz w:val="28"/>
          <w:szCs w:val="28"/>
        </w:rPr>
        <w:t>разрабатывает прогноз социально-экономического развития муниципального образования Гулькевичский район на очередной финансовый год и на плановы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едварительные итоги социально-экономического развития муниципального образования Гулькевичский район за истекший период текущего года и ожидаемые итоги социально-экономического развития муниципального образования Гулькевичский район за текущий финансовый год.</w:t>
      </w:r>
    </w:p>
    <w:p>
      <w:pPr>
        <w:pStyle w:val="Normal"/>
        <w:rPr/>
      </w:pPr>
      <w:bookmarkStart w:id="14" w:name="sub_10033"/>
      <w:bookmarkEnd w:id="14"/>
      <w:r>
        <w:rPr>
          <w:rFonts w:cs="Times New Roman" w:ascii="Times New Roman" w:hAnsi="Times New Roman"/>
          <w:sz w:val="28"/>
          <w:szCs w:val="28"/>
        </w:rPr>
        <w:t>3.3. Управление экономики и потребительской сферы представляет в финансовое управление:</w:t>
      </w:r>
    </w:p>
    <w:p>
      <w:pPr>
        <w:pStyle w:val="Normal"/>
        <w:rPr/>
      </w:pPr>
      <w:bookmarkStart w:id="15" w:name="sub_10033"/>
      <w:bookmarkStart w:id="16" w:name="sub_10033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перечень муниципальных программ и ведомственных целевых программ, в том числе предлагаемых (планируемых) к принятию в очередном финансовом году и плановом периоде, по форме, установленной финансовым управл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0332"/>
      <w:bookmarkStart w:id="18" w:name="sub_10033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информацию об утвержденных муниципальных программах, предлагаемых к финансовому обеспечению в очередном финансовом году и плановом период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bookmarkStart w:id="19" w:name="sub_100333"/>
      <w:bookmarkStart w:id="20" w:name="sub_1003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4. Упра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администрации муниципального образования (далее – управление имущественных отношений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035"/>
      <w:bookmarkEnd w:id="21"/>
      <w:r>
        <w:rPr>
          <w:rFonts w:cs="Times New Roman" w:ascii="Times New Roman" w:hAnsi="Times New Roman"/>
          <w:sz w:val="28"/>
          <w:szCs w:val="28"/>
        </w:rPr>
        <w:t>разрабатывает проект прогнозного плана (программы) приватизации муниципального имущества муниципального образования Гулькевичский район на очередной финансовый год.</w:t>
      </w:r>
    </w:p>
    <w:p>
      <w:pPr>
        <w:pStyle w:val="Normal"/>
        <w:rPr/>
      </w:pPr>
      <w:bookmarkStart w:id="22" w:name="sub_1008"/>
      <w:r>
        <w:rPr>
          <w:rFonts w:cs="Times New Roman" w:ascii="Times New Roman" w:hAnsi="Times New Roman"/>
          <w:sz w:val="28"/>
          <w:szCs w:val="28"/>
        </w:rPr>
        <w:t>3.5. Субъекты бюджетного планирования формируют и представляют</w:t>
      </w:r>
      <w:bookmarkEnd w:id="2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финансовое управл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для расчета дотаций на выравнивание бюджетной обеспеченности городских и сельских поселений Гулькевичского район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ы для прогноза поступлений доходов в местный и консолидированный бюджеты муниципального образования Гулькевичский район, источников финансирования дефицита местного бюджета в очередном финансовом году и плановом пери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 и плановом пери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одный перечень муниципальных заданий на оказание муниципальных услуг (выполнение работ) физическим и (или) юридическим лицам в муниципальном образовании Гулькевичский район (прогноз на очередной финансовый год и на плановый период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енные реестры расходных обязательств и обоснования бюджетных ассигнований на очередной финансовый год и на плановый период в порядке, установленном финансовым управл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редельных объёмов бюджетных ассигнований по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дам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подлежащих признанию утратившими силу, приостановлению, изменению или принятию в связи с принятием решения о местном бюджете;</w:t>
      </w:r>
    </w:p>
    <w:p>
      <w:pPr>
        <w:pStyle w:val="Normal"/>
        <w:rPr/>
      </w:pPr>
      <w:bookmarkStart w:id="23" w:name="sub_13811"/>
      <w:bookmarkEnd w:id="23"/>
      <w:r>
        <w:rPr>
          <w:rFonts w:cs="Times New Roman" w:ascii="Times New Roman" w:hAnsi="Times New Roman"/>
          <w:sz w:val="28"/>
          <w:szCs w:val="28"/>
        </w:rPr>
        <w:t>в управление экономики и потребительской сферы:</w:t>
      </w:r>
    </w:p>
    <w:p>
      <w:pPr>
        <w:pStyle w:val="Normal"/>
        <w:rPr/>
      </w:pPr>
      <w:bookmarkStart w:id="24" w:name="sub_13811"/>
      <w:bookmarkEnd w:id="24"/>
      <w:r>
        <w:rPr>
          <w:rFonts w:cs="Times New Roman" w:ascii="Times New Roman" w:hAnsi="Times New Roman"/>
          <w:sz w:val="28"/>
          <w:szCs w:val="28"/>
        </w:rPr>
        <w:t>обоснования бюджетных ассигнований по муниципальным программам, ведомственным целевым программам, предлагаемым к принятию или изменению, с пояснительной запиской в форме, установленной управлением экономики и потребительской сфе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местного бюджета, документов и материалов, представляемых одновременно с ними, и предусмотренные нормативными правовыми актами муниципального образования Гулькевичский район.</w:t>
      </w:r>
    </w:p>
    <w:p>
      <w:pPr>
        <w:pStyle w:val="Normal"/>
        <w:rPr/>
      </w:pPr>
      <w:bookmarkStart w:id="25" w:name="sub_1004"/>
      <w:bookmarkEnd w:id="25"/>
      <w:r>
        <w:rPr>
          <w:rFonts w:cs="Times New Roman" w:ascii="Times New Roman" w:hAnsi="Times New Roman"/>
          <w:sz w:val="28"/>
          <w:szCs w:val="28"/>
        </w:rPr>
        <w:t xml:space="preserve">4. Отбор расходных обязательств муниципального образования Гулькевичский район, предлагаемых к принятию при составлении проекта местного бюджета, осуществляе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26" w:name="sub_1004"/>
      <w:bookmarkStart w:id="27" w:name="sub_1005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5. Подготовка проекта решения о местном бюджете, а также документов и материалов, представляемых в установленном порядке одновременно с ним, осуществляется в соответствии с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местного бюджет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005"/>
      <w:bookmarkStart w:id="29" w:name="sub_1005"/>
      <w:bookmarkEnd w:id="29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А.В.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1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29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4-07-24T17:28:00Z</cp:lastPrinted>
  <dcterms:modified xsi:type="dcterms:W3CDTF">2014-07-24T13:53:00Z</dcterms:modified>
  <cp:revision>3</cp:revision>
  <dc:subject/>
  <dc:title>ПРИЛОЖЕНИЕ № 1</dc:title>
</cp:coreProperties>
</file>