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 августа 2016 г. N 85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го договора, заключаемого между работник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ботодателем - субъектом малого предпринимательств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й относится к микропредприятия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"__" __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место заключения (город, населенный пункт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дата заключ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работод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работодателем, в лице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сведения о представителе работодателя - фамилия, имя, отчество, должность лица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ого представлять работодателя в трудовых отношениях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снование, в силу которого представитель работодателя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елен соответствующими полномочиями - учредительны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документы юридического лица с указанием даты и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ия, локальный нормативный акт (при наличии)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веренность с указанием кем и когда выдана, другое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работник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работником, с другой стороны, в дальнейшем именуемые Сторонами,  руководствуясь Трудовым кодексом Российской Федерации (далее - Кодекс), федеральными законами и иными нормативными  правовыми актами, содержащими нормы трудового права, заключили настоящий трудовой договор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3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Работодатель предоставляет работнику работ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, профессии или специальности с указанием квалифик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работник обязуется лично выполнять указанную работу в соответствии с условиями настоящего трудово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аботник принимается на работ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место работы, а в случае, если работник принимается для работы в филиале, представительстве или ином обособленном структурном подразделении организации, расположенном в другой местности, - место работы с указанием обособленного структурного подразделения и его местонахо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ополнительные условия (заполняется при необходим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ние на расположение рабочего места, наименование 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азделения, участка, лаборатории, цеха и пр.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Трудовые (должностные) обязанности устанавливаются (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в настоящем трудовом договоре </w:t>
      </w:r>
      <w:hyperlink w:anchor="Par251">
        <w:r>
          <w:rPr>
            <w:rStyle w:val="InternetLink"/>
            <w:rFonts w:cs="Times New Roman" w:ascii="Times New Roman" w:hAnsi="Times New Roman"/>
            <w:sz w:val="22"/>
            <w:szCs w:val="22"/>
          </w:rPr>
          <w:t>(подпункт "а" пункта 11)/</w:t>
        </w:r>
      </w:hyperlink>
      <w:r>
        <w:rPr>
          <w:rFonts w:cs="Times New Roman" w:ascii="Times New Roman" w:hAnsi="Times New Roman"/>
          <w:sz w:val="22"/>
          <w:szCs w:val="22"/>
        </w:rPr>
        <w:t>в должностной инструкции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Работник приступает к работе с "__" 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С работником заключается (необходимое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рудовой договор на неопределенный срок/срочный трудовой договор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заключения срочного трудового договор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действия трудового договора 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родолжительность, дата окончания трудового догово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 (причины), послужившие основанием для заключения срочного трудового  договора в соответствии со статьей 59 Кодекса или и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(необходимое указать) 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Работнику _____________________________________________испытание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станавливается/не устанавливаетс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испытания устанавливается  продолжительностью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 месяцев  (недель, дней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заполняется при установлении испыта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Настоящий трудовой договор является договором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 (необходимое указать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по основной работе/по совместительству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Работник __________________________________ особый характер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имеет/не име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и необходимости указать) 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разъездной, в пути, подвижной, дистанционный, надомный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ругой характер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  Условия  трудового договора, связанные с особенностями выпол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анционной работы  (заполняется в трудовом договоре с дистанцион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м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1.1. Работа, указанная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трудового договора, осуществля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утем обмена электронными документами 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/нет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с использованием 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силенной квалифицированной электронной цифровой подписи (ЭЦП)/не используется ЭЦ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20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с использованием (перечисляются 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оборудование, программно-технические средства, средства защиты информации, иные сред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едоставляются работодателем (порядок и сроки предоставления) /принадлежат работнику/арендованы работником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27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 использованием (необходимое указать)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нформационно-телекоммуникационная сеть "Интернет", иная информационно-телекоммуникационная сеть общего пользования, иное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1.2. За использование принадлежащего работнику или арендуемого им оборудования, программно-технических средств, сети «Интернет», иных средств, указанных  в </w:t>
      </w:r>
      <w:hyperlink w:anchor="Par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в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«г» пункта 9.1.1, ему выплачивается компенсация 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размер, порядок и сроки выпла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аются другие связанные с выполнением дистанционной работы  расходы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рядок возмещ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3. Работник представляет работодателю отчеты (информацию) о выполненной работе 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рядок представления, сроки, периодич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4. Срок подтверждения получения электронного документа от другой стороны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5. Режим рабочего времени и времени отдыха (необходимое 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одолжительность рабочих часов в неделю, начало и окончание работы, время перерывов в рабо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ходные дни, время взаимодействия с работодател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режим рабочего времени и времени отдыха работник планирует по своему усмотрен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6. Страховое свидетельство обязательного пенсионного страх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еобходимое указать) 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формляет работодатель/работник, поступающий н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аботу впервые, получает самостоятельн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7. Работодатель обязан ознакомить работника с требованиями охраны труда при работе с оборудованием и средствами, рекомендованными или предоставленными работодателем (если оборудование и средства предоставлены или рекомендованы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8. Сведения о дистанционной работе в трудовую книжку дистанцио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носятся/не вносятс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9. При заключении трудового договора впервые трудовая  книж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ем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формляется/не оформляе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10. При достижении соглашения о внесении записи в трудовую книжку работник предоставляет трудовую книжку работодателю 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ично/направляет ее по почте заказным письмом с уведомл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1.11. Дополнительные условия (заполняется при необходим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. Условия трудового договора, связанные с особенностями выполнения надомной работы (заполняется в трудовом договоре, заключаемом с надомником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2.1. Работа, указанная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трудового договора, осуществляется из материалов и с использованием инструментов и механизм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ных средств (указать)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выделяемых работодателем/приобретаемых работником за свой счет/и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.2. За использование надомником своих инструментов и механизмов ему выплачивается компенсация за их износ, а также возмещаются иные расходы, связанные с выполнением работ на дому (необходимое указать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рядок, размеры и сроки компенсации, возмещения расход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.3. Порядок и сроки обеспечения надомника сырьем, материалами и полуфабрикатами (при необходимости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.4. Порядок и сроки передачи результатов работы (вывоз готовой продукции) (при необходимости указать) 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.5. Расчет за изготовленную продукцию, иные выплаты (необходимое указать)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.6. Режим рабочего времени (необходим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одолжительность рабочих часов в неделю, начало и окончание работы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перерывов в работе, выходные дни, время взаимодействия с работодателем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2.7. Дополнительные условия (заполняется при необходимости) 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ава и обязанности работни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Работник имеет право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едоставление работы, обусловленной настоящим трудовым договором;</w:t>
      </w:r>
    </w:p>
    <w:p>
      <w:pPr>
        <w:pStyle w:val="ConsPlusNonformat"/>
        <w:jc w:val="both"/>
        <w:rPr/>
      </w:pPr>
      <w:bookmarkStart w:id="4" w:name="Par206"/>
      <w:bookmarkEnd w:id="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рабочее место, соответствующее государственным нормативным требованиям охраны тру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своевременную и в полном объеме выплату заработной платы, размер и условия получения которой определяются настоящим трудовым договором, с учетом  квалификации, сложности труда, количества и качества выполненной работ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полную достоверную информацию об условиях труда и требованиях охраны труда на рабочем мест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обязательное социальное страхование в случаях, предусмотренных федеральными закон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ведение коллективных переговоров и заключение коллективного договора, соглашений, а также на информацию о выполнении коллективного договора (в случае заключения), соглашений (в случае заключения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) изменение и расторжение настоящего трудового договора в порядке и на условиях, установленных Кодексом, иными федеральными закон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) защиту своих трудовых  прав, свобод и законных интересов всеми не запрещенными законом способ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) возмещение  вреда,  причиненного ему в связи с исполнением трудовых обязанностей и компенсацию морального вреда в порядке, установленном Кодексом, иными федеральными закон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) объединение, включая право на создание профессиональных союзов и вступление в них, для защиты своих трудовых прав, свобод и законных интере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) отдых, обеспечиваемый установлением нормальной продолжительности рабочего времени, сокращенного рабочего времени для отдельных профессий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й работников, предоставлением еженедельных выходных дней, нерабочих праздничных дней, оплачиваемых ежегодных отпусков в соответствии с трудовым законодательством и иными нормативными правовыми актами, содержащими нормы трудового права, трудовы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) подготовку и дополнительное профессиональное образование в порядке, установленном Кодексом, иными федеральными закон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) досудебное урегулирование разногласий по выполнению условий настоящего трудового договора, коллективного договора (в случае заключения), соглашения (в случае принятия) с участием профсоюза или иного представителя работник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) защиту своих персональных данных в соответствии с требованиями законодательства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) иные права, установленные трудовым законодательством и иными нормативными правовыми актами, содержащими нормы трудового права, локальными нормативными актами (в случае принятия), а также вытекающие из условий коллективного договора (в случае заключения), соглашений (в случае заключения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) иные права, устанавливаемые настоящим трудовым договором (заполняется при необходимости)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Работник обяза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51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исполнять трудовые (должностные) обязанности по должности (профе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специальности), указанной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трудового договор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онкретизировать трудовые (должностные) обязанности, если они устанавливаются настоящим трудовым договором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соблюдать режим рабочего времени и времени отдыха, установленный настоящим трудовым договором, локальными нормативными актами (в случае принятия), коллективным договором (в случае заключения), соглашениями (в случае заключения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соблюдать трудовую дисциплин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облюдать требования по охране труда и обеспечению безопасности тру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проходить обязательные предварительные и периодические (в течение трудовой деятельности) медицинские осмотры, другие обязательные медицинские осмотры, обязательные психиатрические освидетельствования, а также проходить внеочередные медицинские осмотры по направлению работодателя в случаях, предусмотренных Кодекс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)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) исполнять иные обязанности, установленные трудовым законодательством и иными нормативными правовыми актами, содержащими нормы трудового права, коллективным договором (в случае заключения), соглашениями (в случае заключения), локальными нормативными актами (в случае принятия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) исполнять иные обязанности, устанавливаемые настоящим трудовым договором (заполняется при необходим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ва и обязанности работод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Работодатель имеет прав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изменять и расторгать настоящий трудовой договор в порядке и на условиях, которые установлены Кодексом, иными федеральными законами, настоящим трудовы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требовать от работника выполнения им 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, соблюдения правил внутреннего трудового распорядка (в случае принятия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поощрять работника за добросовестный эффективный тру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привлекать работника к дисциплинарной и материальной ответственности в порядке, установленном Кодексом, иными федеральными законам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на иные права, установленные трудовым законодательством и иными нормативными правовыми актами, содержащими нормы трудового права, настоящим трудовым договором, локальными нормативными актами (в случае принятия), а также  вытекающие из условий коллективного договора (в случае заключения), соглашений (в случае заключен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Работодатель обяза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едоставлять работу, предусмотренную настоящим трудовы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 (при необходимости перечисли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обеспечивать за счет собственных средств средствами индивидуальной защиты, специальной обувью и другими средствами защиты, иными средствами (при необходимости перечислить) ____________________________;</w:t>
      </w:r>
    </w:p>
    <w:p>
      <w:pPr>
        <w:pStyle w:val="ConsPlusNonformat"/>
        <w:jc w:val="both"/>
        <w:rPr/>
      </w:pPr>
      <w:bookmarkStart w:id="6" w:name="Par314"/>
      <w:bookmarkEnd w:id="6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организовывать (при  необходимости) обязательные предварительные и периодические (в течение трудовой деятельности) медицинские осмотры, другие обязательные медицинские осмотры, обязательные психиатрические освидетельствования, а также направлять на внеочередные медицинские осмотры в случаях, предусмотренных Кодексом, за счет собственн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) сохранять за работником средний заработок на время прохождения указанных в </w:t>
      </w:r>
      <w:hyperlink w:anchor="Par3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обязательных медицинских осмотров (освидетельствований) в соответствии с Кодекс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) возмещать вред, причиненный работнику в связи с выполнением им трудовых обязанностей, а также компенсировать моральный вред в порядке и на условиях, которые установлены Кодексом, другими федеральными законами и иными нормативными правовыми актами Российской Федерации;</w:t>
      </w:r>
    </w:p>
    <w:p>
      <w:pPr>
        <w:pStyle w:val="ConsPlusNonformat"/>
        <w:jc w:val="both"/>
        <w:rPr/>
      </w:pPr>
      <w:bookmarkStart w:id="7" w:name="Par326"/>
      <w:bookmarkEnd w:id="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) обучать работника безопасным методам и приемам выполнения работ и оказанию первой помощи пострадавшим на производстве, проводить инструктаж по охране труда, стажировку на рабочем месте и проверку знания требований охраны тру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) вести учет рабочего времени, фактически отработанного работником, в том числе сверхурочной работы и работы в выходные и нерабочие праздничные дн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) выплачивать в полном размере причитающуюся работнику заработную плату в порядке и в сроки, которые установлены настоящим трудовым договором, а также обеспечивать повышение уровня реального содержания заработной плат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) извещать в письменной форме о составных частях заработной платы, причитающейся работнику за соответствующий период, о размерах иных сумм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ных работнику, о размерах и об основаниях произведенных удержаний, об общей денежной сумме, подлежащей выплат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) осуществлять обработку и обеспечивать защиту персональных данных работника в соответствии с законодательством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) исполнять иные обязанности, предусмотренные трудовым законодательством, в том числе законодательством о специальной оценке условий труда, и иными нормативными правовыми актами, содержащими нормы трудового права, коллективным договором (в случае заключения), соглашениями (в случае заключения), локальными нормативными актами (в случае принятия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) исполнять иные обязанности (заполняется при необходим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плата труда работни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 Работнику устанавливается заработная пла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ной оклад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ельная оплата труда (указать расценки) или иная оплата тру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компенсационные выплаты (доплаты и надбавки компенсационного характера) (при наличии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2778"/>
        <w:gridCol w:w="3628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ыплат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, обусловливающий получение выплат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указать при наличии сведения о всех доплатах и надбавках компенсационного характер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том числе за выполнение работ с вредными и (или) опасными условиями труда, за работу в местностях с особыми климатическими условиями, за работу в ночное время, за сверхурочную работу, иные выплат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стимулирующие выплаты (доплаты и надбавки стимулирующего характера, премии и иные поощрительные выплаты) (при наличии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2948"/>
        <w:gridCol w:w="2154"/>
        <w:gridCol w:w="232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ыпла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олучения выпла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ать сведения о всех стимулирующих выплатах в соответствии с действующими у данного работодателя системами оплаты труда (доплаты, надбавки стимулирующего характера, поощрительные выплаты, в том числе премии, вознаграждения по итогам работы за год, за выслугу лет, иные выплат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иные выплаты (заполняется при необходимости): 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 Порядок повышения уровня  реального содержания заработной платы устанавливается (необходимое указать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настоящим трудовым договором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вышение должностного оклада (тарифной ставки), размера вознаграждения за результаты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иной способ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коллективным договором, соглашением (в случае заключения), локальным нормативным актом (в случае принятия) (необходимое указа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Заработная плата выплачивается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в месте выполнения работы/переводится в кредитную организацию - реквизиты: наименовани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спондентский счет, ИНН, БИК, счет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Выплата заработной платы работнику производится _______________ ра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ц (но не реже чем каждые полмесяца) в следующие дн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конкретные дни выплаты заработной пла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абочее время и время отдыха работни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416"/>
      <w:bookmarkEnd w:id="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Работнику устанавливается следующий режим рабочего времен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одолжительность рабочей недели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ятидневная с двумя выходными дням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стидневная с одним выходным днем, рабочая неделя с предоставлением выходных дн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скользящему графику, сокращенное рабочее время, неполная рабочая нед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родолжительность ежедневной работы (смены) ________________ча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время начала работы (смены) 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время окончания работы (смены) 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время перерывов в работе 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ля отдыха и питания, технологические, иные перерыв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. Работнику устанавливаются следующие особенности режима работы (заполняется при необходимости)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ненормированный рабочий день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менный режим работы с указанием начала и окончания рабочих смен, суммированный учет рабочего времени с учетным периодом (указать продолжительность учетного период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. Работнику предоставляется ежегодный основной оплачиваемый отпус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ю _________________________________ календарных дн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1. Работнику предоставляется ежегодный дополнительный оплачиваемый отпуск (заполняется при наличии оснований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работу с вредными и (или) опасными условиями труда продолжительностью ____________ календарных дн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работу в  районах Крайнего Севера и приравненных к ним местностях (или других районах, где установлены районный коэффициент и процентная надбавка к заработной плате) продолжительностью _________календарных дн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ненормированный рабочий день продолжительностью ______календарных дн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ругие виды дополнительных оплачиваемых отпусков (указать при необходимости) 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в соответствии с законодательством Российской Федерации или трудовым договором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 Ежегодный оплачиваемый отпуск предоставляется работнику ежегодно (с учетом гарантий отдельным категориям работников, предусмотренных Кодексом и иными федеральными законами) в соответствии с 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графиком отпусков на соответствующий год/ письменным соглашением между сторонам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храна тру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460"/>
      <w:bookmarkEnd w:id="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3. На рабочем месте работника  установлены  следующие  условия  труд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при необходимости класс (подкласс) условий труда на рабочем месте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карты специальной оценки условий труд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464"/>
      <w:bookmarkEnd w:id="1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 С работником первичный инструктаж 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роводится/не проводитс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как работа не связана с обслуживанием, испытанием, наладкой и ремонт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орудования, использованием инструмента, хранением и применением сырья и материал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 Работник (необходимое указать)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роходит/не проходи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варительные (при поступлении на работу) и периодические обязательные медицинские осмотры, обязательное психиатрическое освидетельствование, обязательные медицинские осмотры в начал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очего дня (смены), а также в течение и (или) в конце рабочего дня (смен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479"/>
      <w:bookmarkEnd w:id="1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6. Работнику средства индивидуальной защиты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е предоставляются/предоставляются в соответствии с типовыми нормами, перечисли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Социальное страхование и иные гарант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12" w:name="Par486"/>
      <w:bookmarkEnd w:id="1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7. Работник подлежит обязательному пенсионному страхованию, обязательному медицинскому страхованию, обязательному социальному страхованию на случай временной нетрудоспособности и в связи с материнством, обязательному социальному страхованию от несчастных случаев на производстве и профессиональных заболеваний в  соответствии с федеральными законам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8. Дополнительные гарантии (заполняется при их наличии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омпенсация расходов на переезд из другой местности, оплата обучения, предоста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ли возмещение расходов по найму жилья, оплата аренды автомобиля, и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основание оказания медицинской помощи временно пребывающему в Российской Федерации иностранному гражданину или лицу без граждан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9. Иные гарантии, предоставляемые работнику,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полняется при их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Иные условия трудового догово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13" w:name="Par507"/>
      <w:bookmarkEnd w:id="1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Основания прекращения трудового договора, помимо предусмотренных Кодексом (заполняется при необходимости для дистанционных работников, надомников и работников, работающих у физического лица -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1. Порядок и условия прекращения трудового договора по указанным в </w:t>
      </w:r>
      <w:hyperlink w:anchor="Par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трудового договора основаниям (при необходимости указать):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рок предупреждения, гарантии, компенсации, и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Изменение условий трудового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2. Изменение определенных Сторонами условий  настоящего  трудового договора и сроков их вступления в силу допускается только по соглашению Сторон, за исключением случаев, предусмотренных Кодексом. Соглашение об изменении определенных Сторонами условий настоящего трудового договора заключается в письменной форм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3. При изменении работодателем условий настоящего трудового договора (за исключением изменения трудовой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в сроки, установленные Кодекс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Ответственность Сторон трудового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4. За невыполнение или нарушение условий настоящего трудового договора Стороны несут ответственность в порядке и на условиях, установленных трудовым законодательством и нормативными правовыми актами, содержащими нормы трудового прав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5. В части, не предусмотренной настоящим трудовым договором, работник и работодатель руководствуются непосредственно трудовым аконодательством и нормативными правовыми актами, содержащими нормы трудового права, коллективным договором (в случае заключения), соглашением (в случае заключ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6. Настоящий трудовой договор вступает в силу (необходимое указать) 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 дня подписания его обеими сторонами/иной срок, установленный Кодексом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ми федеральными законами, иными нормативными правовыми актам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трудовым договор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7. Настоящий трудовой договор заключен в двух экземплярах, имеющих одинаковую юридическую силу, которые хранятся: один - у работника, другой - у работодате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8. Дополнительные соглашения об изменении условий настоящего трудового договора являются его неотъемлемой часть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ник ознакомле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содержанием трудовых (должностных) обязанностей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подпись работника)                                                (дата ознако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коллективным договором (в случае заключ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подпись работника)                                                 (дата ознако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йствующими у работодателя локальными нормативными актами, непосредственно связанными с трудовой деятельностью работника (в случае принятия перечислить)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подпись работника)                                                  (дата ознако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свое согласие на обработку работодателем моих персональных данных, необходимых для трудовых отнош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подпись работника)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водный инструктаж по охране труда пройде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аботника __________________________ Дата "__"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вшего инструктаж ____________________ Дата "__"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ичный инструктаж по охране труда в соответствии с </w:t>
      </w:r>
      <w:hyperlink w:anchor="Par4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трудового договора пройде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подпись работника)                                              (дата ознаком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вшего инструктаж ______________________ Дата "__"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:                                              Работник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полное и сокращенное наименование                  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юридического лица/фамилия, имя, отчеств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юридического лица в                            Адрес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ах места его нахождения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осуществления                       Документ, удостоверяющ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 юридического лица/             личност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 (вид, серия и номер, кем выдан, дата ____________________________________________                                       выдач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документы, представляемы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остранными гражданами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цами без гражданства,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казанием реквизи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                 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а                               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    _______________________________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аховое свидетельств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обязательного пенсио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подпись уполномоченного лица)</w:t>
      </w:r>
      <w:r>
        <w:rPr>
          <w:rFonts w:cs="Times New Roman" w:ascii="Times New Roman" w:hAnsi="Times New Roman"/>
          <w:sz w:val="28"/>
          <w:szCs w:val="28"/>
        </w:rPr>
        <w:t xml:space="preserve">                   страхования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работника, дата ознакомл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кземпляр трудового договора на руки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аботника ____________________________ Дата "__"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удовой договор прекраще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прекращени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 прекращения трудового договора: пункт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 ________ статьи ________________________ Трудового кодекса Российской Федерации (пункт ____________ настоящего трудового договор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     Дата "__" ______________________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аботника _________________     Дата "__"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книжка получена __________________ Дата "__"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ые документы, связанные с работой, получены 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.  </w:t>
      </w:r>
      <w:r>
        <w:rPr>
          <w:rFonts w:cs="Times New Roman" w:ascii="Times New Roman" w:hAnsi="Times New Roman"/>
          <w:sz w:val="22"/>
          <w:szCs w:val="22"/>
        </w:rPr>
        <w:t>(перечисли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аботника ________________________ Дата "__" 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я: 1. </w:t>
      </w:r>
      <w:hyperlink w:anchor="Par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"з"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именяются к дистанционным работник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Par4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именяется к дистанционным работникам и надомник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4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ы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479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именяются к дистанционным работник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w:anchor="Par4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яется к работникам - иностранным гражданам с особенностями, установленными федеральными законами и международными договор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иностранных граждан или лиц без гражданства указыв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работу или патенте - при заключении трудового договора с временно пребывающим в Российской Федерации иностранным гражданином или лицом без граждан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временное проживание в Российской Федерации - при заключении трудового договора с временно проживающим в Российской Федерации иностранным гражданином или лицом без граждан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иде на жительство - при заключении трудового договора с постоянно проживающим в Российской Федерации иностранным гражданином или лицом без граждан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говора (полиса) добровольного медицинского страхования или заключенного работодателем с медицинской организацией договора о предоставлении платных медицинских услуг с временно пребывающим в Российской Федерации иностранным гражданином или лицом без граждан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23:00Z</dcterms:created>
  <dc:creator>НПП "Гарант-Сервис"</dc:creator>
  <dc:description>Документ экспортирован из системы ГАРАНТ</dc:description>
  <dc:language>en-US</dc:language>
  <cp:lastModifiedBy>Ирина В. Демина</cp:lastModifiedBy>
  <cp:lastPrinted>2015-01-23T10:01:00Z</cp:lastPrinted>
  <dcterms:modified xsi:type="dcterms:W3CDTF">2016-09-23T06:23:00Z</dcterms:modified>
  <cp:revision>2</cp:revision>
  <dc:subject/>
  <dc:title/>
</cp:coreProperties>
</file>