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825" w:leader="none"/>
        </w:tabs>
        <w:spacing w:before="0" w:after="120"/>
        <w:jc w:val="both"/>
        <w:rPr>
          <w:b/>
          <w:b/>
          <w:color w:val="95097A"/>
          <w:lang w:val="ru-RU"/>
        </w:rPr>
      </w:pPr>
      <w:r>
        <w:rPr>
          <w:b/>
          <w:color w:val="95097A"/>
          <w:lang w:val="ru-RU"/>
        </w:rPr>
      </w:r>
    </w:p>
    <w:p>
      <w:pPr>
        <w:pStyle w:val="Normal"/>
        <w:tabs>
          <w:tab w:val="clear" w:pos="720"/>
          <w:tab w:val="right" w:pos="7825" w:leader="none"/>
        </w:tabs>
        <w:spacing w:before="0" w:after="120"/>
        <w:jc w:val="both"/>
        <w:rPr>
          <w:b/>
          <w:b/>
          <w:color w:val="548DD4"/>
          <w:lang w:val="ru-RU"/>
        </w:rPr>
      </w:pPr>
      <w:r>
        <w:rPr>
          <w:b/>
          <w:color w:val="548DD4"/>
          <w:lang w:val="ru-RU"/>
        </w:rPr>
        <w:t>ПРЕСС-РЕЛИЗ</w:t>
      </w:r>
    </w:p>
    <w:p>
      <w:pPr>
        <w:pStyle w:val="Normal"/>
        <w:tabs>
          <w:tab w:val="clear" w:pos="720"/>
          <w:tab w:val="right" w:pos="7825" w:leader="none"/>
        </w:tabs>
        <w:spacing w:before="0" w:after="1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аснодар, 2 октября 2015 года</w:t>
      </w:r>
    </w:p>
    <w:p>
      <w:pPr>
        <w:pStyle w:val="Style21"/>
        <w:jc w:val="left"/>
        <w:rPr>
          <w:b/>
          <w:b/>
          <w:lang w:val="en-US"/>
        </w:rPr>
      </w:pPr>
      <w:r>
        <w:rPr>
          <w:b/>
        </w:rPr>
        <w:t xml:space="preserve">Выставка </w:t>
      </w:r>
      <w:r>
        <w:rPr>
          <w:b/>
          <w:lang w:val="en-US"/>
        </w:rPr>
        <w:t>MOBI</w:t>
      </w:r>
      <w:r>
        <w:rPr>
          <w:b/>
        </w:rPr>
        <w:t>: решения для автомобильной индустрии Юга России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С 15 по 18 октября 2015 года в выставочном центре «КубаньЭКСПОЦЕНТР» пройдет 20-я Выставка автозапчастей, автохимии, оборудования, инструментов, автомобилей и транспортных средств MOBI. Организатор – компания «КраснодарЭКСПО», в составе группы компаний ITE.</w:t>
      </w:r>
    </w:p>
    <w:p>
      <w:pPr>
        <w:pStyle w:val="Normal"/>
        <w:suppressAutoHyphens w:val="true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MOBI – это значимый выставочный проект, предоставляющий широкие возможности для специалистов автомобильной индустрии Юга России и широкой аудитории автолюбител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4280</wp:posOffset>
                </wp:positionH>
                <wp:positionV relativeFrom="paragraph">
                  <wp:posOffset>297815</wp:posOffset>
                </wp:positionV>
                <wp:extent cx="1718310" cy="291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291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80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  <w:t>15-18 ок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/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  <w:t>2015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  <w:t xml:space="preserve">Выставка </w:t>
                            </w: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MOB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Россия, Краснодар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ул. Зиповская, 5, павильон №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003E6C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3E6C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229.75pt;mso-wrap-distance-left:9.05pt;mso-wrap-distance-right:9.05pt;mso-wrap-distance-top:0pt;mso-wrap-distance-bottom:0pt;margin-top:23.45pt;mso-position-vertical-relative:text;margin-left:3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80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  <w:t>15-18 октября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/>
                      </w:pPr>
                      <w:r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  <w:t>2015 года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  <w:t xml:space="preserve">Выставка </w:t>
                      </w:r>
                      <w:r>
                        <w:rPr>
                          <w:color w:val="548DD4"/>
                          <w:sz w:val="20"/>
                          <w:szCs w:val="20"/>
                        </w:rPr>
                        <w:t>MOBI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Россия, Краснодар,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ул. Зиповская, 5, павильон №1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003E6C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color w:val="003E6C"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В этом году посетители </w:t>
      </w:r>
      <w:r>
        <w:rPr>
          <w:rFonts w:eastAsia="Arial"/>
          <w:sz w:val="22"/>
          <w:szCs w:val="22"/>
          <w:lang w:val="en-US"/>
        </w:rPr>
        <w:t>MOBI</w:t>
      </w:r>
      <w:r>
        <w:rPr>
          <w:rFonts w:eastAsia="Arial"/>
          <w:sz w:val="22"/>
          <w:szCs w:val="22"/>
        </w:rPr>
        <w:t xml:space="preserve"> смогут оценить новинки отрасли, обрести деловых партнёров, получить информацию о последних тенденциях в автомобильной индустрии, а также ознакомиться с широким выбором автозапчастей, оборудования и инструментов для автосервиса, с автохимией и автоаксессуарами, грузовым и пассажирским транспортом, спецтехникой. На данный момент участие в выставке уже подтвердили компании из России, Беларуси, Италии, Турции и Японии, среди которых такие ведущие предприятия, как NTN-SNR, Hella, «Юмал-Авто», ABS-auto, Kansai Paint, ТД «Марк», завод «АККОР», «БелОМО», Первая национальная группа, Audatex, «Рубикон-S», JTC Auto Tools, «ВеМаТек», «АвтоПромСнаб», Союз экспортеров автомобильной промышленности Турции OIB, «Краснодар-Скан», «Темп-Авто», «ЮРТО» и другие.</w:t>
      </w:r>
    </w:p>
    <w:p>
      <w:pPr>
        <w:pStyle w:val="Normal"/>
        <w:suppressAutoHyphens w:val="true"/>
        <w:spacing w:before="0" w:after="120"/>
        <w:jc w:val="both"/>
        <w:rPr>
          <w:rFonts w:cs="Arial"/>
          <w:lang w:val="ru-RU"/>
        </w:rPr>
      </w:pPr>
      <w:r>
        <w:rPr>
          <w:rFonts w:cs="Arial"/>
          <w:color w:val="000000"/>
          <w:lang w:val="ru-RU"/>
        </w:rPr>
        <w:t>Также на выставке будет представлена специальная экспозиция легковых автомобилей</w:t>
      </w:r>
      <w:r>
        <w:rPr>
          <w:rFonts w:cs="Arial"/>
          <w:lang w:val="ru-RU"/>
        </w:rPr>
        <w:t xml:space="preserve"> «Лидеры автомобильного рынка Кубани», в которую войдут наиболее популярные среди жителей региона модели автотранспорта. </w:t>
      </w:r>
    </w:p>
    <w:p>
      <w:pPr>
        <w:pStyle w:val="Normal"/>
        <w:suppressAutoHyphens w:val="true"/>
        <w:spacing w:before="0" w:after="1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еловая программа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Выставка сопровождается обширной деловой программой, учитывающей как частные, так и профессиональные интересы. 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15 октября состоится I Краевой форум предприятий автосервиса «Пути развития индустрии автосервиса в современных условиях: как повысить эффективность и конкурентоспособность предприятия». Организатор – департамент потребительской сферы Краснодарского края. Мероприятие объединит топ-менеджеров дилерских и сервисных предприятий, поставщиков оборудования и услуг для автосервисов, руководителей СТО и других профессионалов рынка. В конце дня состоится церемония награждения победителей XI конкурса «Лучшие автоцентры Краснодарского края 2015 года»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В этот же день пройдет конференция «Как выжить СТО в кризис. Лучшие франшизные программы», организованная журналом «КУЗОВ». На мероприятии эксперты расскажут о лидерах на рынке франчайзинга, способных предоставить ощутимые преимущества в процессе освоения перспективных ниш СТО. 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16 октября состоится </w:t>
      </w:r>
      <w:r>
        <w:rPr>
          <w:rFonts w:cs="Arial"/>
        </w:rPr>
        <w:t>IV</w:t>
      </w:r>
      <w:r>
        <w:rPr>
          <w:rFonts w:cs="Arial"/>
          <w:lang w:val="ru-RU"/>
        </w:rPr>
        <w:t xml:space="preserve"> Автофорум Юга России, который объединит ведущих специалистов автомобильной индустрии для обсуждения наиболее актуальных вопросов как в контексте общероссийских тенденций, так и с точки зрения ситуации в южном регионе. Организатор – издательский дом «Новости Автобизнеса».</w:t>
      </w:r>
    </w:p>
    <w:p>
      <w:pPr>
        <w:pStyle w:val="Normal"/>
        <w:spacing w:before="0" w:after="120"/>
        <w:jc w:val="both"/>
        <w:rPr>
          <w:rFonts w:cs="Arial"/>
          <w:color w:val="000000"/>
          <w:lang w:val="ru-RU"/>
        </w:rPr>
      </w:pPr>
      <w:r>
        <w:rPr>
          <w:rFonts w:cs="Arial"/>
          <w:lang w:val="ru-RU"/>
        </w:rPr>
        <w:t>Каждый день на выставке будет работать демо-площадка «СТО в действии», на которой посетители смогут увидеть работу современного оборудования для ремонта и обслуживания легковых автомобилей,  посетить практические мастер-классы и получить консультации специалистов. Демо-</w:t>
      </w:r>
      <w:r>
        <w:rPr>
          <w:rFonts w:cs="Arial"/>
          <w:color w:val="000000"/>
          <w:lang w:val="ru-RU"/>
        </w:rPr>
        <w:t xml:space="preserve">площадка представит несколько постов автосервиса: компьютерная диагностика автомобиля, регулировка фар, заправка систем кондиционирования. Профессиональный партнер – организатор демо-площадки компания «АвтоПромСнаб». Оборудование предоставлено компанией </w:t>
      </w:r>
      <w:r>
        <w:rPr/>
        <w:t>Hella</w:t>
      </w:r>
      <w:r>
        <w:rPr>
          <w:rFonts w:cs="Arial"/>
          <w:color w:val="000000"/>
          <w:lang w:val="ru-RU"/>
        </w:rPr>
        <w:t xml:space="preserve"> (Германия).</w:t>
      </w:r>
    </w:p>
    <w:p>
      <w:pPr>
        <w:pStyle w:val="Normal"/>
        <w:spacing w:before="0" w:after="120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В первый день выставки на демо-площадке состоятся профессиональные конкурсы «Лучший автомеханик», «Лучший расчетчик кузовного ремонта», организаторами которого являются  департамент потребительской сферы Краснодарского края, компании «АвтоПромСнаб» и Audatex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В дни выставки MOBI компания NTN.SNR проведет мастер-классы для специалистов автосервисов и студентов профильных специальностей. Занятия включают монтаж/демонтаж ремня ГРМ на двигателе RENAULT Duster 1.5 dCi и монтаж ступицы поколения 2.1 от Ford Focus. Также специалисты смогут принять участие в конкурсе на быстроту замены колёс на гоночном автомобиле команды RUSO team, участвующем в Российской серии кольцевых гонок. 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ru-RU"/>
        </w:rPr>
        <w:t xml:space="preserve">В дни работы выставки на стендах компаний, открытых площадках и в конференц-залах пройдут </w:t>
      </w:r>
      <w:r>
        <w:rPr>
          <w:rFonts w:cs="Arial"/>
          <w:color w:val="000000"/>
          <w:lang w:val="ru-RU"/>
        </w:rPr>
        <w:t>семинары, презентации и мастер-классы от участников выставки, серия показательных заездов в рамках дрифт-шоу от «Южной Дрифт Лиги» и шоу аэрографии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lang w:val="ru-RU"/>
        </w:rPr>
        <w:t xml:space="preserve">Для бесплатного посещения выставки специалисты могут получить электронный билет на сайте </w:t>
      </w:r>
      <w:hyperlink r:id="rId2">
        <w:r>
          <w:rPr>
            <w:rStyle w:val="InternetLink"/>
            <w:rFonts w:cs="Arial"/>
            <w:b/>
            <w:lang w:val="ru-RU"/>
          </w:rPr>
          <w:t>www.mobi-expo.com</w:t>
        </w:r>
      </w:hyperlink>
      <w:r>
        <w:rPr>
          <w:rFonts w:cs="Arial"/>
          <w:b/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Выставка MOBI проходит при поддержке администрации Краснодарского края, департамента потребительской сферы Краснодарского края, администрации муниципального образования город Краснодар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Официальный партнер выставки – компания Audate</w:t>
      </w:r>
      <w:r>
        <w:rPr>
          <w:rFonts w:cs="Arial"/>
        </w:rPr>
        <w:t>x</w:t>
      </w:r>
      <w:r>
        <w:rPr>
          <w:rFonts w:cs="Arial"/>
          <w:lang w:val="ru-RU"/>
        </w:rPr>
        <w:t>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Официальный партнер деловой программы – компания NTN-SNR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Спонсор регистрации – </w:t>
      </w:r>
      <w:r>
        <w:rPr>
          <w:rFonts w:cs="Arial"/>
          <w:color w:val="000000"/>
          <w:lang w:val="ru-RU"/>
        </w:rPr>
        <w:t xml:space="preserve">Группа </w:t>
      </w:r>
      <w:r>
        <w:rPr>
          <w:rFonts w:cs="Arial"/>
          <w:color w:val="000000"/>
        </w:rPr>
        <w:t>Motorservice</w:t>
      </w:r>
      <w:r>
        <w:rPr>
          <w:rFonts w:cs="Arial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ru-RU"/>
        </w:rPr>
        <w:t xml:space="preserve">Генеральный интернет-партнер – портал </w:t>
      </w:r>
      <w:r>
        <w:rPr>
          <w:rFonts w:cs="Arial"/>
        </w:rPr>
        <w:t>Drom</w:t>
      </w:r>
      <w:r>
        <w:rPr>
          <w:rFonts w:cs="Arial"/>
          <w:lang w:val="ru-RU"/>
        </w:rPr>
        <w:t>.</w:t>
      </w:r>
      <w:r>
        <w:rPr>
          <w:rFonts w:cs="Arial"/>
        </w:rPr>
        <w:t>ru</w:t>
      </w:r>
      <w:r>
        <w:rPr>
          <w:rFonts w:cs="Arial"/>
          <w:lang w:val="ru-RU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134" w:right="2948" w:gutter="0" w:header="709" w:top="238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04460</wp:posOffset>
          </wp:positionH>
          <wp:positionV relativeFrom="paragraph">
            <wp:posOffset>-73660</wp:posOffset>
          </wp:positionV>
          <wp:extent cx="1403985" cy="466725"/>
          <wp:effectExtent l="0" t="0" r="0" b="0"/>
          <wp:wrapNone/>
          <wp:docPr id="2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340</wp:posOffset>
              </wp:positionH>
              <wp:positionV relativeFrom="paragraph">
                <wp:posOffset>1040765</wp:posOffset>
              </wp:positionV>
              <wp:extent cx="7200265" cy="0"/>
              <wp:effectExtent l="0" t="5080" r="635" b="5080"/>
              <wp:wrapNone/>
              <wp:docPr id="3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6aa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81.95pt" to="581.1pt,81.95pt" ID="Straight Connector 8" stroked="t" o:allowincell="f" style="position:absolute;mso-position-horizontal-relative:page">
              <v:stroke color="#46aac5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12385</wp:posOffset>
              </wp:positionH>
              <wp:positionV relativeFrom="paragraph">
                <wp:posOffset>7797800</wp:posOffset>
              </wp:positionV>
              <wp:extent cx="1583690" cy="21596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690" cy="2159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b/>
                              <w:b/>
                              <w:color w:val="525252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400175" cy="53340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38" r="-15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0175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Пресс-центр КраснодарЭКСПО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-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@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krasnodarexpo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.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Факс: +7 (861) 200-12-6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color w:val="525252"/>
                                <w:sz w:val="18"/>
                                <w:szCs w:val="18"/>
                                <w:lang w:val="ru-RU"/>
                              </w:rPr>
                              <w:t>www.krasnodarexpo.r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www.mobi-expo.co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b/>
                              <w:b/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7pt;height:170.05pt;mso-wrap-distance-left:9.05pt;mso-wrap-distance-right:9.05pt;mso-wrap-distance-top:0pt;mso-wrap-distance-bottom:0pt;margin-top:614pt;mso-position-vertical-relative:text;margin-left:402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>
                        <w:b/>
                        <w:b/>
                        <w:color w:val="525252"/>
                        <w:sz w:val="18"/>
                        <w:szCs w:val="18"/>
                      </w:rPr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 w:eastAsia="en-US"/>
                      </w:rPr>
                      <w:drawing>
                        <wp:inline distT="0" distB="0" distL="0" distR="0">
                          <wp:extent cx="1400175" cy="53340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38" r="-1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0175" cy="533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/>
                      </w:rPr>
                      <w:t>Пресс-центр КраснодарЭКСПО: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color w:val="525252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-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mail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 xml:space="preserve">: 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pr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@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krasnodarexpo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.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ru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Факс: +7 (861) 200-12-65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hyperlink r:id="rId5">
                      <w:r>
                        <w:rPr>
                          <w:rStyle w:val="InternetLink"/>
                          <w:color w:val="525252"/>
                          <w:sz w:val="18"/>
                          <w:szCs w:val="18"/>
                          <w:lang w:val="ru-RU"/>
                        </w:rPr>
                        <w:t>www.krasnodarexpo.ru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www.mobi-expo.com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b/>
                        <w:b/>
                        <w:color w:val="525252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864225</wp:posOffset>
              </wp:positionH>
              <wp:positionV relativeFrom="page">
                <wp:posOffset>1426845</wp:posOffset>
              </wp:positionV>
              <wp:extent cx="648335" cy="2679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/>
                              <w:color w:val="1F497D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1F497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/>
                              <w:color w:val="1F497D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/>
                              <w:color w:val="1F497D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/>
                              <w:color w:val="1F497D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/>
                              <w:color w:val="1F497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1.1pt;mso-wrap-distance-left:9.05pt;mso-wrap-distance-right:9.05pt;mso-wrap-distance-top:0pt;mso-wrap-distance-bottom:0pt;margin-top:112.35pt;mso-position-vertical-relative:page;margin-left:46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/>
                        <w:color w:val="1F497D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/>
                        <w:color w:val="1F497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/>
                        <w:color w:val="1F497D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/>
                        <w:color w:val="1F497D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/>
                        <w:color w:val="1F497D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/>
                        <w:color w:val="1F497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right="-2523" w:hanging="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26060</wp:posOffset>
          </wp:positionV>
          <wp:extent cx="4943475" cy="1287145"/>
          <wp:effectExtent l="0" t="0" r="0" b="0"/>
          <wp:wrapNone/>
          <wp:docPr id="8" name="Рисунок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241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52060</wp:posOffset>
          </wp:positionH>
          <wp:positionV relativeFrom="paragraph">
            <wp:posOffset>-226060</wp:posOffset>
          </wp:positionV>
          <wp:extent cx="1403985" cy="466725"/>
          <wp:effectExtent l="0" t="0" r="0" b="0"/>
          <wp:wrapNone/>
          <wp:docPr id="9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340</wp:posOffset>
              </wp:positionH>
              <wp:positionV relativeFrom="paragraph">
                <wp:posOffset>1205865</wp:posOffset>
              </wp:positionV>
              <wp:extent cx="7200265" cy="0"/>
              <wp:effectExtent l="0" t="5080" r="635" b="5080"/>
              <wp:wrapNone/>
              <wp:docPr id="10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6aa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94.95pt" to="581.1pt,94.95pt" ID="Straight Connector 8" stroked="t" o:allowincell="f" style="position:absolute;mso-position-horizontal-relative:page">
              <v:stroke color="#46aac5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85410</wp:posOffset>
              </wp:positionH>
              <wp:positionV relativeFrom="paragraph">
                <wp:posOffset>7220585</wp:posOffset>
              </wp:positionV>
              <wp:extent cx="1583690" cy="261556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690" cy="2615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b/>
                              <w:b/>
                              <w:color w:val="525252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400175" cy="533400"/>
                                <wp:effectExtent l="0" t="0" r="0" b="0"/>
                                <wp:docPr id="12" name="ITE+KE_ logo_RU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TE+KE_ logo_RU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38" r="-15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0175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Пресс-центр КраснодарЭКСПО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-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@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krasnodarexpo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.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Факс: +7 (861) 200-12-6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color w:val="525252"/>
                                <w:sz w:val="18"/>
                                <w:szCs w:val="18"/>
                                <w:lang w:val="ru-RU"/>
                              </w:rPr>
                              <w:t>www.krasnodarexpo.r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www.mobi-expo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7pt;height:205.95pt;mso-wrap-distance-left:9.05pt;mso-wrap-distance-right:9.05pt;mso-wrap-distance-top:0pt;mso-wrap-distance-bottom:0pt;margin-top:568.55pt;mso-position-vertical-relative:text;margin-left:40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>
                        <w:b/>
                        <w:b/>
                        <w:color w:val="525252"/>
                        <w:sz w:val="18"/>
                        <w:szCs w:val="18"/>
                      </w:rPr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 w:eastAsia="en-US"/>
                      </w:rPr>
                      <w:drawing>
                        <wp:inline distT="0" distB="0" distL="0" distR="0">
                          <wp:extent cx="1400175" cy="533400"/>
                          <wp:effectExtent l="0" t="0" r="0" b="0"/>
                          <wp:docPr id="13" name="ITE+KE_ logo_RU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TE+KE_ logo_RU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5" t="-38" r="-15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0175" cy="533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/>
                      </w:rPr>
                      <w:t>Пресс-центр КраснодарЭКСПО: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color w:val="525252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-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mail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 xml:space="preserve">: 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pr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@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krasnodarexpo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.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ru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Факс: +7 (861) 200-12-65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hyperlink r:id="rId6">
                      <w:r>
                        <w:rPr>
                          <w:rStyle w:val="InternetLink"/>
                          <w:color w:val="525252"/>
                          <w:sz w:val="18"/>
                          <w:szCs w:val="18"/>
                          <w:lang w:val="ru-RU"/>
                        </w:rPr>
                        <w:t>www.krasnodarexpo.ru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www.mobi-expo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56810</wp:posOffset>
              </wp:positionH>
              <wp:positionV relativeFrom="paragraph">
                <wp:posOffset>302260</wp:posOffset>
              </wp:positionV>
              <wp:extent cx="1812290" cy="70485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2290" cy="704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color w:val="548DD4"/>
                              <w:sz w:val="16"/>
                              <w:szCs w:val="16"/>
                              <w:lang w:val="ru-RU"/>
                            </w:rPr>
                            <w:t>20-я Выставка автозапчастей, автохимии, оборудования, инструментов, автомобилей и транспортных средст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7pt;height:55.5pt;mso-wrap-distance-left:9.05pt;mso-wrap-distance-right:9.05pt;mso-wrap-distance-top:0pt;mso-wrap-distance-bottom:0pt;margin-top:23.8pt;mso-position-vertical-relative:text;margin-left:39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color w:val="548DD4"/>
                        <w:sz w:val="16"/>
                        <w:szCs w:val="16"/>
                        <w:lang w:val="ru-RU"/>
                      </w:rPr>
                      <w:t>20-я Выставка автозапчастей, автохимии, оборудования, инструментов, автомобилей и транспортных средст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teChar">
    <w:name w:val="ite Char"/>
    <w:qFormat/>
    <w:rPr>
      <w:rFonts w:ascii="Times New Roman" w:hAnsi="Times New Roman" w:eastAsia="Times New Roman" w:cs="Times New Roman"/>
      <w:sz w:val="24"/>
      <w:szCs w:val="2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auiue">
    <w:name w:val="Iau?iue"/>
    <w:qFormat/>
    <w:pPr>
      <w:widowControl w:val="false"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Ite">
    <w:name w:val="ite"/>
    <w:basedOn w:val="Normal"/>
    <w:qFormat/>
    <w:pPr>
      <w:spacing w:lineRule="exact" w:line="360" w:before="0" w:after="0"/>
      <w:jc w:val="both"/>
    </w:pPr>
    <w:rPr>
      <w:rFonts w:ascii="Times New Roman" w:hAnsi="Times New Roman" w:eastAsia="Times New Roman" w:cs="Times New Roman"/>
      <w:sz w:val="24"/>
      <w:szCs w:val="26"/>
      <w:lang w:val="en-US" w:bidi="en-US"/>
    </w:rPr>
  </w:style>
  <w:style w:type="paragraph" w:styleId="Style21">
    <w:name w:val="ЭкспоСтиль"/>
    <w:basedOn w:val="Normal"/>
    <w:qFormat/>
    <w:pPr>
      <w:spacing w:before="0" w:after="120"/>
      <w:jc w:val="both"/>
    </w:pPr>
    <w:rPr>
      <w:rFonts w:eastAsia="Calibri" w:cs="Arial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bi-expo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http://www.krasnodarexpo.ru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rasnodarexpo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krasnodarexpo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krasnodarexp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54:00Z</dcterms:created>
  <dc:creator>Vyacheslav Pankin</dc:creator>
  <dc:description/>
  <cp:keywords/>
  <dc:language>en-US</dc:language>
  <cp:lastModifiedBy>User</cp:lastModifiedBy>
  <cp:lastPrinted>2015-09-18T11:54:00Z</cp:lastPrinted>
  <dcterms:modified xsi:type="dcterms:W3CDTF">2015-10-02T09:56:00Z</dcterms:modified>
  <cp:revision>5</cp:revision>
  <dc:subject/>
  <dc:title/>
</cp:coreProperties>
</file>