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326"/>
      </w:tblGrid>
      <w:tr>
        <w:trPr/>
        <w:tc>
          <w:tcPr>
            <w:tcW w:w="4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  <w:br/>
        <w:t xml:space="preserve">соглашения о предоставлении субсидии из бюджета муниципального образования Гулькевичский район некоммерческим организаци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имся муниципальными учрежд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_____________ </w:t>
        <w:tab/>
        <w:tab/>
        <w:tab/>
        <w:tab/>
        <w:tab/>
        <w:tab/>
        <w:t xml:space="preserve">          </w:t>
        <w:tab/>
        <w:t>«___» _______ 20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средств бюджет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, действующего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, лица на подписание Согла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Уполномоченный орган, с одной стороны,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некоммерческой организации, не являющейся муниципальным учреждени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 действующего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и ___________________________________________, именуемый 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, на подписание Согла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м Получатель, с другой стороны, в дальнейшем вместе именуемые Стороны, в соответствии со статьей 78.1 Бюджетного кодекса Российской Федерации, 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решения Совета муниципального образования Гулькевичский район о бюджете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муниципального правового акта муниципального образования Гулькевич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(далее – Порядок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 порядок предоставления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и реквизиты муниципального правового ак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устанавливающего расходное обязательство муниципального образования Гулькевичский район или муниципальн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рограмм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(далее – Соглашение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едметом Соглашения является предоставление Уполномоченным органом из бюджета муниципального образования Гулькевичский район Получателю субсидии на 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далее – субсидия)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ание цели (ей) предоставления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учателем следующих проектов (мероприятий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обеспечение предоставления субсид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Получателю в соответствии с объемами финансирования, предусмотренными на реализацию 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ются мероприятия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ограммы муниципального образования Гулькевичский рай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лимитов бюджетных обязательств и бюджетных ассигнований, доведенных Уполномоченному органу на соответствующие цели, в размере 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субсид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. при представлении Получателем в _______________________________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.1. в срок до «__» ____ 20__ г. документов, в том числе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3.1.2. при соблюдении иных условий, в том числе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3.2.1. на счет _______________________________________________________</w:t>
      </w:r>
      <w:r>
        <w:rPr>
          <w:rFonts w:cs="Times New Roman" w:ascii="Times New Roman" w:hAnsi="Times New Roman"/>
          <w:sz w:val="28"/>
          <w:vertAlign w:val="superscript"/>
        </w:rPr>
        <w:t>7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ый для учета операций со средствами юридических лиц, не являющихся участниками бюджетного процесса, в учреждении Центрального банка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3.2.2. на счет Получателя, открытый в __________________________________</w:t>
      </w:r>
      <w:r>
        <w:rPr>
          <w:rFonts w:cs="Times New Roman" w:ascii="Times New Roman" w:hAnsi="Times New Roman"/>
          <w:sz w:val="28"/>
          <w:vertAlign w:val="superscript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(наименование учреждения Центрального банка Российск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Федерации или кредитной организа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в соответствии и на условиях, установленных Порядк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Предоставляет субсидию в соответствии с разделом 3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ет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 предоставления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В случае нарушения Получателем условий, установленных при предоставлении субсидии, выявленного по фактам проверок, проведенных Уполномоченным органом и (или) органом муниципального финансового контроля и (или) в случае не достижения Получателем показателей результативности (целевых показателей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ребует возврата полученной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и осуществляется в следующем поряд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___ дневный срок после подписания акта проверки или получения акта проверки от органа муниципального финансового контроля направляет Получателю требование о возврате субсид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роизводит возврат субсидии в объеме выявленных нарушений в течение ____ календарных дней со дня получения от Уполномоченного органа требования о возврате субсид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Получателем срока возврата субсидии Уполномоченный орган в течение ___ календарных дней принимает меры по взысканию указанных средств в доход бюджета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Вправе в установленном порядке запрашивать и получать от Получателя информацию и документы, предусмотренные Порядком и настоящим Соглашением, в связи с реализацией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Информирует и консультирует Получателя по вопросам использования субсид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В пределах компетенции осуществляет иные мероприятия, направленные на реализацию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лучатель обязу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Соблюдать Порядок, в том числе цели и условия предоставления субсидии, предусмотренных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Для получения субсидии предоставлять в Уполномоченный орган соответствующие документы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В течение _____ рабочих дней с момента получения запроса от Уполномоченного органа представлять информацию и документы, предусмотренные Порядком и Соглашением, по запросам Уполномоченного органа в связи с реализацией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Обеспечить в срок до ______ достижение следующих показателей результативности (целевых показателей) 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Осуществить возврат субсидии в соответствии с Порядком в случае нарушения условий, установленных при предоставлении субсидии, выявленного по фактам проверок, проведенных Уполномоченным органом и (или) органом муниципального финансового контроля и (или) в случае не достижения показателей результативности (целевых показателей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6. Обеспечить в соответствии с Порядком возврат в текущем финансовом году в течение _____________________ остатков субсидии, н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срок в соответствии с Порядк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ых в отчетном финансовом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Предоставлять в Уполномоченный орган отчет о расходах, источником финансового обеспечения которых являются субсидия, а также информацию и документы, подтверждающие расходование данных средств, и отчет о достижении показателей результативно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___ рабочего дня, следующего за отчетным 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яц, квартал, го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 Не привлекать иных юридических лиц для оказания общественно полезных услуг, на оказание которых ему предоставлена субсид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0. Соблюдать иные условия, предусмотренные Порядк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 и условиями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неисполнения одной из Сторон обязательств по Соглашению, в том числе в случае неисполнения Уполномоченным органом обязательств, предусмотренных Соглашением, виновная Сторона обязана возместить другой Стороне причиненные не исполнением обязательства убытки. Возмещение убытков Уполномоченным органом осуществляется в пределах лимитов бюджетных обязательств на соответствующие цели либо в судебном порядке в размере расходов, которые Получатель, чье право нарушено, произвел или должен будет произвести для восстановления нарушенного права, стоимости утраченного имущества, либо суммы, на которую снизилась стоимость поврежденного имущества (реального ущерб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ороны не несут ответственности в случае полного или частичного неисполнения своих обязательств, возникших вследствие обстоятельств непреодолимой си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лучатель несет ответственность за достоверность документов, предоставленных в Уполномоченный орган с целью реализации Соглашения,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Уполномоченный орган несет ответственность за осуществление расходов краевого бюджета, направляемых на выплату субсиди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арушения Получателем условий, установленных при предоставлении субсидии, выявленного по фактам проверок, проведенных Уполномоченным органом и (или) органом государственного финансового контроля и (или) в случае не достижения показателей результативности (целевых показателей), сумма перечисленной субсидии подлежит возврату Получателем в краевой бюджет в соответствии с Поряд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иные меры ответственности, установленные Порядко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Дополнительны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лучатель дает согласие на осуществление Уполномоченным органо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которые могут возникнуть между Сторонами по Соглашению, разрешаются путем пере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астоящее соглашение вступает в силу со дня его подписания Сторонами и действует до исполнения Сторонами всех обязательств по Соглаш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3. Изменение настоящего Соглашения, осуществляется по соглашению Сторон и оформляется в виде дополнительного соглашения к настоящему Соглашению, являющемуся неотъемлемой частью настоящего Согла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4. Изменение настоящего Соглашения возможно в случае уменьшения лимитов бюджетных обязательств на предоставление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5. Расторжение настоящего Соглашения возможно в случа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5.1. Реорганизации или прекращения деятельности Получа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5.2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8.6. Расторжение настоящего Соглашения Уполномоченным органом в одностороннем порядке возможно в случае недостижения Получателем установленных настоящим Соглашением показателей результативности предоставления субсидии или иных показателей</w:t>
      </w: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0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7. Расторжение настоящего Соглашения Получателем в одностороннем порядке не допуск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Уполномоченный орган вправе в одностороннем порядке расторгнуть Соглашение в случае не соблюдения Получателем Порядка, в том числе целей и условий предоставления субсидии, предусмотренных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Получатель не вправе по собственной инициативе расторгнуть Соглашение в одностороннем порядк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латежные реквизиты, подпис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олномоч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нахождение: индекс, край, город, улица номер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. счет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олжность 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                  (расшиф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олномоч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нахождение: индекс, край, город, улица номер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. счет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олжность 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                  (расшифро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цель предоставления субсидии, в соответствии с Порядком предоставления субсид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в случае, если это установлено Порядком предоставления субсидии. Указываются конкретные проекты (мероприятия)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размер предоставляемой субсидии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vertAlign w:val="superscript"/>
        </w:rPr>
        <w:t>4</w:t>
      </w:r>
      <w:r>
        <w:rPr>
          <w:rFonts w:cs="Times New Roman" w:ascii="Times New Roman" w:hAnsi="Times New Roman"/>
          <w:szCs w:val="22"/>
        </w:rPr>
        <w:t xml:space="preserve"> Предусматривается в случае, если это установлено </w:t>
      </w:r>
      <w:r>
        <w:rPr>
          <w:rFonts w:cs="Times New Roman" w:ascii="Times New Roman" w:hAnsi="Times New Roman"/>
          <w:lang w:eastAsia="ru-RU"/>
        </w:rPr>
        <w:t>Порядком</w:t>
      </w:r>
      <w:r>
        <w:rPr>
          <w:rFonts w:cs="Times New Roman" w:ascii="Times New Roman" w:hAnsi="Times New Roman"/>
          <w:szCs w:val="22"/>
        </w:rPr>
        <w:t xml:space="preserve"> предоставления субсидии. Указываются конкретные документы, установленные </w:t>
      </w:r>
      <w:r>
        <w:rPr>
          <w:rFonts w:cs="Times New Roman" w:ascii="Times New Roman" w:hAnsi="Times New Roman"/>
          <w:lang w:eastAsia="ru-RU"/>
        </w:rPr>
        <w:t>Порядком</w:t>
      </w:r>
      <w:r>
        <w:rPr>
          <w:rFonts w:cs="Times New Roman" w:ascii="Times New Roman" w:hAnsi="Times New Roman"/>
          <w:szCs w:val="22"/>
        </w:rPr>
        <w:t xml:space="preserve"> предоставления субсидии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vertAlign w:val="superscript"/>
        </w:rPr>
        <w:t>5</w:t>
      </w:r>
      <w:r>
        <w:rPr>
          <w:rFonts w:cs="Times New Roman" w:ascii="Times New Roman" w:hAnsi="Times New Roman"/>
          <w:szCs w:val="22"/>
        </w:rPr>
        <w:t xml:space="preserve"> Предусматривается в случае, если это установлено </w:t>
      </w:r>
      <w:r>
        <w:rPr>
          <w:rFonts w:cs="Times New Roman" w:ascii="Times New Roman" w:hAnsi="Times New Roman"/>
          <w:lang w:eastAsia="ru-RU"/>
        </w:rPr>
        <w:t>Порядком</w:t>
      </w:r>
      <w:r>
        <w:rPr>
          <w:rFonts w:cs="Times New Roman" w:ascii="Times New Roman" w:hAnsi="Times New Roman"/>
          <w:szCs w:val="22"/>
        </w:rPr>
        <w:t xml:space="preserve"> предоставления субсидии. Указываются конкретные условия, установленные </w:t>
      </w:r>
      <w:r>
        <w:rPr>
          <w:rFonts w:cs="Times New Roman" w:ascii="Times New Roman" w:hAnsi="Times New Roman"/>
          <w:lang w:eastAsia="ru-RU"/>
        </w:rPr>
        <w:t>Порядком</w:t>
      </w:r>
      <w:r>
        <w:rPr>
          <w:rFonts w:cs="Times New Roman" w:ascii="Times New Roman" w:hAnsi="Times New Roman"/>
          <w:szCs w:val="22"/>
        </w:rPr>
        <w:t xml:space="preserve"> предоставления субсидии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vertAlign w:val="superscript"/>
        </w:rPr>
        <w:t>6</w:t>
      </w:r>
      <w:r>
        <w:rPr>
          <w:rFonts w:cs="Times New Roman" w:ascii="Times New Roman" w:hAnsi="Times New Roman"/>
          <w:szCs w:val="22"/>
        </w:rPr>
        <w:t xml:space="preserve"> Предусматривается в случае, если в соответствии с </w:t>
      </w:r>
      <w:r>
        <w:rPr>
          <w:rFonts w:cs="Times New Roman" w:ascii="Times New Roman" w:hAnsi="Times New Roman"/>
          <w:lang w:eastAsia="ru-RU"/>
        </w:rPr>
        <w:t>Порядком</w:t>
      </w:r>
      <w:r>
        <w:rPr>
          <w:rFonts w:cs="Times New Roman" w:ascii="Times New Roman" w:hAnsi="Times New Roman"/>
          <w:szCs w:val="22"/>
        </w:rPr>
        <w:t xml:space="preserve"> предоставления субсиди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7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едусматривается в случае, если в соответствии с Порядком предоставления субсиди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8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едусматривается в случае, если в соответствии с Порядком предоставления субсидии предоставление субсидии не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Endnote"/>
        <w:spacing w:lineRule="auto" w:line="240" w:before="0" w:after="0"/>
        <w:rPr/>
      </w:pPr>
      <w:r>
        <w:rPr>
          <w:rFonts w:cs="Times New Roman" w:ascii="Times New Roman" w:hAnsi="Times New Roman"/>
          <w:szCs w:val="22"/>
          <w:vertAlign w:val="superscript"/>
        </w:rPr>
        <w:t>9</w:t>
      </w:r>
      <w:r>
        <w:rPr>
          <w:rFonts w:cs="Times New Roman" w:ascii="Times New Roman" w:hAnsi="Times New Roman"/>
          <w:szCs w:val="22"/>
        </w:rPr>
        <w:t xml:space="preserve"> Указывается в случае установления показателей результативности (целевых показателей) предоставления субсидии в Соглашении.</w:t>
      </w:r>
    </w:p>
    <w:p>
      <w:pPr>
        <w:pStyle w:val="Endnote"/>
        <w:spacing w:lineRule="auto" w:line="240" w:before="0" w:after="0"/>
        <w:rPr/>
      </w:pPr>
      <w:r>
        <w:rPr>
          <w:rFonts w:cs="Times New Roman" w:ascii="Times New Roman" w:hAnsi="Times New Roman"/>
          <w:szCs w:val="22"/>
          <w:vertAlign w:val="superscript"/>
        </w:rPr>
        <w:t>10</w:t>
      </w:r>
      <w:r>
        <w:rPr>
          <w:rFonts w:cs="Times New Roman" w:ascii="Times New Roman" w:hAnsi="Times New Roman"/>
          <w:szCs w:val="22"/>
        </w:rPr>
        <w:t xml:space="preserve"> Предусматривается в случае, если это установлено </w:t>
      </w:r>
      <w:r>
        <w:rPr>
          <w:rFonts w:cs="Times New Roman" w:ascii="Times New Roman" w:hAnsi="Times New Roman"/>
          <w:lang w:eastAsia="ru-RU"/>
        </w:rPr>
        <w:t>Порядком</w:t>
      </w:r>
      <w:r>
        <w:rPr>
          <w:rFonts w:cs="Times New Roman" w:ascii="Times New Roman" w:hAnsi="Times New Roman"/>
          <w:szCs w:val="22"/>
        </w:rPr>
        <w:t xml:space="preserve"> предоставления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27:00Z</dcterms:created>
  <dc:creator>Е.А. Евдокимова</dc:creator>
  <dc:description/>
  <cp:keywords/>
  <dc:language>en-US</dc:language>
  <cp:lastModifiedBy>Екатерина Е.А. Евдокимова</cp:lastModifiedBy>
  <cp:lastPrinted>2018-05-14T13:00:00Z</cp:lastPrinted>
  <dcterms:modified xsi:type="dcterms:W3CDTF">2018-05-14T10:11:00Z</dcterms:modified>
  <cp:revision>15</cp:revision>
  <dc:subject/>
  <dc:title/>
</cp:coreProperties>
</file>