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     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от 30.08.2016г. №   3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08 07174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  108 07174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3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0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0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0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1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2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4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5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13 13 0026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3 0021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4 06013 13 0026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1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2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9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10 05 03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муниципальных районов от возврата бюджетными учреждениями остатков субсидий прошлых лет (иные средства) </w:t>
            </w:r>
          </w:p>
        </w:tc>
      </w:tr>
      <w:tr>
        <w:trPr>
          <w:trHeight w:val="10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1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>
          <w:trHeight w:val="5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2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20 05 03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 (иные средства)</w:t>
            </w:r>
          </w:p>
        </w:tc>
      </w:tr>
      <w:tr>
        <w:trPr>
          <w:trHeight w:val="11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1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2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  </w:t>
            </w:r>
            <w:r>
              <w:rPr>
                <w:color w:val="000000"/>
                <w:sz w:val="28"/>
                <w:szCs w:val="28"/>
              </w:rPr>
              <w:t>218 05030 05 03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 (иные средств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отраслев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финансирования и доходов бюджета                                            М.А. Шахгелд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3:00Z</dcterms:created>
  <dc:creator>КауноваСВ</dc:creator>
  <dc:description/>
  <cp:keywords/>
  <dc:language>en-US</dc:language>
  <cp:lastModifiedBy>Н.А. Иванова</cp:lastModifiedBy>
  <cp:lastPrinted>2017-01-12T13:56:00Z</cp:lastPrinted>
  <dcterms:modified xsi:type="dcterms:W3CDTF">2017-01-12T11:18:00Z</dcterms:modified>
  <cp:revision>32</cp:revision>
  <dc:subject/>
  <dc:title>Приложение 3</dc:title>
</cp:coreProperties>
</file>