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30.08.2016г.</w:t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  33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Гулькевичский район                               п р и к а з ы в а ю:</w:t>
      </w:r>
    </w:p>
    <w:p>
      <w:pPr>
        <w:pStyle w:val="ConsPlusNormal"/>
        <w:widowControl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: 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ок применения целевых статей расходов в части, относящейся к бюджету муниципального образования Гулькевичский район (приложение №1);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ень видов доходов бюджета муниципального образования Гулькевичский район и соответствующих им кодов подвидов (групп, аналитических групп) доходов бюджета, главными администраторами которых являются администрация муниципального образования Гулькевичский район, отраслевые (функциональные) органы администрации муниципального образования Гулькевичский район и (или) находящиеся в их ведении казенные учреждения (приложение № 2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перечень кодов источников  финансирования дефицитов бюджетов и соответствующих им кодов видов (подвидов,  аналитических групп)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Гулькевичский район и (или) находящиеся в их ведении казенные учреждения </w:t>
      </w:r>
      <w:r>
        <w:rPr>
          <w:color w:val="000000"/>
          <w:sz w:val="28"/>
          <w:szCs w:val="28"/>
        </w:rPr>
        <w:t>(приложение № 3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еречень и коды целевых статей расходов бюджета муниципального образования Гулькевичский район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№ 1 к настоящему приказ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юджетному отделу и отделу отраслевого финансирования и доходов бюджета – осуществлять постоянный контроль за исполнением настоящего приказа в части применения бюджетной классификации, относящейся к бюджету муниципального образования Гулькевичский район и обеспечить при необходимости своевременное внесение в него соответствующих изменени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Признать утратившими силу с 1 января 2017 года приказы финансового управл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 августа 2015 года № 51 « Об установлении порядка применения в 2015 году бюджетной классификации Российской Федерации в части, относящейся к бюджету муниципального образования Гулькевичский район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т 24 июня 2016 года № 24 «О внесении изменений в приказ финансового управления администрации муниципального образования Гулькевичский район от 28 августа 2015 года № 51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т 17 октября  2016 года № 42 «О внесении изменений в приказ финансового управления администрации муниципального образования Гулькевичский район от 28 августа 2015 года № 51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30 декабря 2016 года № 54 </w:t>
      </w:r>
      <w:r>
        <w:rPr>
          <w:color w:val="000000"/>
          <w:sz w:val="28"/>
          <w:szCs w:val="28"/>
        </w:rPr>
        <w:t>«О внесении изменений в приказ финансового управления администрации муниципального образования Гулькевичский район от 19 августа 2014 года № 67 «Об установлении порядка применения в 2015 году бюджетной классификации Российской Федерации в части, относящейся к бюджету муниципального образования Гулькевичский район»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подлежит официальному размещению (опубликованию)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ий приказ вступает в силу с 1 января 2017 года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А.В. Иванов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риказа финансового управления администрации 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ститель начальника финансового управления, начальник бюджетного отдела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.К. Остах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отраслевого финансирования и доходов бюджета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.А. Шахгелди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учета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отчетности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.Н. Митей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ого управления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</w:tc>
      </w:tr>
    </w:tbl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47:00Z</dcterms:created>
  <dc:creator>sekret</dc:creator>
  <dc:description/>
  <cp:keywords/>
  <dc:language>en-US</dc:language>
  <cp:lastModifiedBy>Н.А. Иванова</cp:lastModifiedBy>
  <cp:lastPrinted>2016-01-27T14:04:00Z</cp:lastPrinted>
  <dcterms:modified xsi:type="dcterms:W3CDTF">2017-01-12T11:17:00Z</dcterms:modified>
  <cp:revision>12</cp:revision>
  <dc:subject/>
  <dc:title>АДМИНИСТРАЦИЯ МУНИЦИПАЛЬНОГО ОБРАЗОВАНИЯ</dc:title>
</cp:coreProperties>
</file>