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4 декабря 2017 год</w:t>
        <w:tab/>
        <w:tab/>
        <w:tab/>
        <w:t xml:space="preserve">                                        </w:t>
      </w:r>
      <w:r>
        <w:rPr>
          <w:b/>
        </w:rPr>
        <w:t>№</w:t>
      </w:r>
      <w:r>
        <w:rPr/>
        <w:t xml:space="preserve"> 48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финансового управления администрации муниципального образования Гулькевичский район от 20 декабря 2016 года № 52 «Об утверждении Порядка составления и ведения сводной бюджетной росписи и бюджетных росписей главных распорядителей средств бюджета муниципального образования Гулькевичский район(главных администраторов источников финансирования дефицита бюджета муниципального образования Гулькевичский район)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17 Бюджетного кодекса Российской Федерации и в целях организации исполнения решения Совета муниципального образования Гулькевичский район о бюджете муниципального образования Гулькевичский район по расходам и источникам финансирования дефицита бюджета муниципального образования Гулькевичский район (далее – местный бюджет) в части выбытия средств на очередной финансовый год и плановый период п р и к а з ы в а 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ка составления и ведения сводной бюджетной росписи и бюджетных росписей главный распорядителей средств бюджета муниципального образования Гулькевичский район (главных администраторов источников финансирования дефицита бюджета муниципального образования Гулькевичский район) (далее – Порядок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ланцеву Дмитрию Николаевичу, главному специалисту финансового управления администрации муниципального образования Гулькевичский район обеспечить реализацию форм отчетов в автоматизированной системе                    «АС-Бюджет», приведенных в приложении к утвержденно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каз вступает в силу со дня его подписания и применяется к правоотношениям, возникающим при формировании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на 2018 год и плановый период 2019 и 2020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заместителя начальника финансового управления, начальника бюджетного отдела Н.К. Остах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каз вступает в силу со 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 xml:space="preserve">      А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от 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рядка составления и ведения сводной бюджетной росписи и бюджетных росписей главный распорядителей средств бюджета муниципального образования Гулькевичский район (главных администраторов источников финансирования дефицита бюджета муниципального образования Гулькевичский район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083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бюджетного отдел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Остах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36:00Z</dcterms:created>
  <dc:creator>sekret</dc:creator>
  <dc:description/>
  <cp:keywords/>
  <dc:language>en-US</dc:language>
  <cp:lastModifiedBy>Екатерина Е.А. Евдокимова</cp:lastModifiedBy>
  <cp:lastPrinted>2017-12-07T13:53:00Z</cp:lastPrinted>
  <dcterms:modified xsi:type="dcterms:W3CDTF">2017-12-07T11:01:00Z</dcterms:modified>
  <cp:revision>12</cp:revision>
  <dc:subject/>
  <dc:title>АДМИНИСТРАЦИЯ МУНИЦИПАЛЬНОГО ОБРАЗОВАНИЯ</dc:title>
</cp:coreProperties>
</file>