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"/>
        <w:gridCol w:w="6096"/>
      </w:tblGrid>
      <w:tr>
        <w:trPr/>
        <w:tc>
          <w:tcPr>
            <w:tcW w:w="354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snapToGrid w:val="false"/>
              <w:ind w:right="-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составления и ведения сводной бюджетной росписи и бюджетных росписей главных распорядителей средств местного бюджета (главных администраторов источников финансирования дефицита бюджета), утвержденного приказом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4 декабря № 4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snapToGrid w:val="false"/>
              <w:ind w:right="-163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460" w:leader="none"/>
              </w:tabs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left="742" w:hanging="0"/>
              <w:jc w:val="center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left="7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tabs>
                <w:tab w:val="clear" w:pos="709"/>
                <w:tab w:val="left" w:pos="8460" w:leader="none"/>
                <w:tab w:val="left" w:pos="8715" w:leader="none"/>
                <w:tab w:val="center" w:pos="11790" w:leader="none"/>
              </w:tabs>
              <w:ind w:left="742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(расшифровка подписи)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ind w:left="742"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tabs>
                <w:tab w:val="clear" w:pos="709"/>
                <w:tab w:val="left" w:pos="8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ая бюджетная роспись бюджетных обязательств местного бюджета на _______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______ год и на плановый период _______ и _______ год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13183" w:leader="none"/>
        </w:tabs>
        <w:ind w:left="142"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3183" w:leader="none"/>
        </w:tabs>
        <w:ind w:left="142" w:right="-3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843"/>
        <w:gridCol w:w="155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/главный администратор источников, наименование кода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 (очередной) финансов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 планового период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 планового периода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1.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Источники финансирования дефицита местного бюджета (в части выплат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разделу 2. Источники финансирования дефицита местного бюджета (в части выплат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(заместитель начальни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го отдела            ____________             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(расшифровка подписи)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Заполняется в случае утверждения бюджета муниципального образования Гулькевичский район на плановый период.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Н.К.Остахова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0:00Z</dcterms:created>
  <dc:creator>ИльинскаяНВ</dc:creator>
  <dc:description/>
  <cp:keywords/>
  <dc:language>en-US</dc:language>
  <cp:lastModifiedBy>Екатерина Е.А. Евдокимова</cp:lastModifiedBy>
  <cp:lastPrinted>2017-12-01T08:28:00Z</cp:lastPrinted>
  <dcterms:modified xsi:type="dcterms:W3CDTF">2017-12-07T11:02:00Z</dcterms:modified>
  <cp:revision>26</cp:revision>
  <dc:subject/>
  <dc:title>Приложение1</dc:title>
</cp:coreProperties>
</file>