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>От</w:t>
      </w:r>
      <w:r>
        <w:rPr/>
        <w:t xml:space="preserve"> </w:t>
      </w:r>
      <w:r>
        <w:rPr>
          <w:sz w:val="28"/>
          <w:szCs w:val="28"/>
        </w:rPr>
        <w:t>29 декабря 2016года</w:t>
      </w:r>
      <w:r>
        <w:rPr/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</w:t>
      </w:r>
      <w:r>
        <w:rPr>
          <w:sz w:val="28"/>
          <w:szCs w:val="28"/>
        </w:rPr>
        <w:t>54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иказ финансового управления администрации муниципального образования Гулькевич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вгуста 2015 года № 51 «Об установлении порядка при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ейся к бюджету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»</w:t>
      </w:r>
    </w:p>
    <w:p>
      <w:pPr>
        <w:pStyle w:val="ConsPlusNormal"/>
        <w:widowControl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порядка применения бюджетной классификации Российской Федерации в части, относящейся к бюджету муниципального образования Гулькевичский район, п р и к а з ы в а ю: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каз финансового управления администрации муниципального образования Гулькевичский район от 28 августа 2015 года           № 51 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» изменение, изложив приложения № 1 в новой редакции (прилагается)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риказа оставляю за собой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о дня его подписания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А.В. Иванов</w:t>
        <w:tab/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риказ финансового управления администрации муниципального образования Гулькевичский район от 28 августа 2015 года          № 51 «Об установлении порядка применения бюджетной классификации Российской Федерации в части, относящейся к бюджету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начальника финансов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я, начальник бюджетного отдел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.К. Остах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согласован:</w:t>
            </w:r>
            <w:r>
              <w:rPr/>
              <w:t xml:space="preserve"> </w:t>
            </w:r>
          </w:p>
          <w:p>
            <w:pPr>
              <w:pStyle w:val="ConsPlusTitl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отраслевого финансирования и доходов бюджет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.А. Шахгелди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учета и отчетност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.Н. Митей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 контрол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 финансового управ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 А. Евдоким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52:00Z</dcterms:created>
  <dc:creator>sekret</dc:creator>
  <dc:description/>
  <cp:keywords/>
  <dc:language>en-US</dc:language>
  <cp:lastModifiedBy>Н.К. Остахова</cp:lastModifiedBy>
  <cp:lastPrinted>2017-01-12T09:58:00Z</cp:lastPrinted>
  <dcterms:modified xsi:type="dcterms:W3CDTF">2017-01-12T11:28:00Z</dcterms:modified>
  <cp:revision>79</cp:revision>
  <dc:subject/>
  <dc:title>АДМИНИСТРАЦИЯ МУНИЦИПАЛЬНОГО ОБРАЗОВАНИЯ</dc:title>
</cp:coreProperties>
</file>