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</w:t>
      </w:r>
      <w:r>
        <w:rPr>
          <w:sz w:val="28"/>
          <w:szCs w:val="28"/>
          <w:lang w:val="en-US"/>
        </w:rPr>
        <w:t xml:space="preserve">08. 2014 </w:t>
      </w:r>
      <w:r>
        <w:rPr>
          <w:sz w:val="28"/>
          <w:szCs w:val="28"/>
        </w:rPr>
        <w:t>года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>№ 6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реализации постановления администрации муниципального образования Гулькевичский район от 11 июля 2014 года № 1255 «О порядке составления проекта бюджета муниципального образования Гулькевичский район на очередной финансовый год и на плановый период» и порядке и методике планирования бюджетных ассигн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Гулькевичский на очередной финансовый год и на плановый период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реализации статей 169 и 184 Бюджетного кодекса Российской Федерации и постановления администрации муниципального образования Гулькевичский район от 11 июля 2014 года № 1255 «О порядке составления проекта бюджета муниципального образования Гулькевичский район на очередной финансовый год и на плановый период, п р и к а з ы в а ю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оложение о 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методике планирования бюджетных ассигнований бюджета муниципального образования Гулькевичский на очередной финансовый год и на плановый период согласно приложению № 1 к настоящему приказу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твердить график реализации отделами финансового управления администрации муниципального образования Гулькевичский район мероприятий по планированию бюджетных ассигнований и составлению проекта бюджета муниципального образования Гулькевичский район на очередной финансовый год и на плановый период согласно приложению № 2 к настоящему приказу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 Контроль за выполнением настоящего приказа оставляю за собой. 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Настоящий приказ вступает в силу со дня его подписания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 начальника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Н.К.Остахова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_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мерах по реализации постановления администрации муниципального образования Гулькевичский район от 11 июля 2014 года № 1255 «О порядке составления проекта бюджета муниципального образования Гулькевичский район на очередной финансовый год и на плановый период</w:t>
      </w:r>
      <w:r>
        <w:rPr>
          <w:b w:val="false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методике планирования бюджетных ассигнований бюджета муниципального образования Гулькевичский на очередной финансовый год и на плановый период»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дготовлен и внесен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м отделом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дущий специалист</w:t>
        <w:tab/>
        <w:tab/>
        <w:tab/>
        <w:tab/>
        <w:tab/>
        <w:tab/>
        <w:tab/>
        <w:t xml:space="preserve">        М.И.Богданова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  <w:r>
        <w:rPr/>
        <w:t xml:space="preserve"> </w:t>
      </w:r>
      <w:r>
        <w:rPr>
          <w:sz w:val="28"/>
          <w:szCs w:val="28"/>
        </w:rPr>
        <w:t xml:space="preserve">отраслевого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и доходов бюджета</w:t>
        <w:tab/>
        <w:tab/>
        <w:tab/>
        <w:tab/>
        <w:tab/>
        <w:tab/>
        <w:tab/>
        <w:tab/>
        <w:t xml:space="preserve">     А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отчетности    </w:t>
        <w:tab/>
        <w:tab/>
        <w:tab/>
        <w:t xml:space="preserve">                                              </w:t>
        <w:tab/>
        <w:t xml:space="preserve">          О.Н. Мите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                                                                               </w:t>
        <w:tab/>
        <w:t xml:space="preserve">        Е.М. Крит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Е.А. Евдок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52:00Z</dcterms:created>
  <dc:creator>sekret</dc:creator>
  <dc:description/>
  <cp:keywords/>
  <dc:language>en-US</dc:language>
  <cp:lastModifiedBy>М.И. Богданова</cp:lastModifiedBy>
  <cp:lastPrinted>2014-08-11T11:08:00Z</cp:lastPrinted>
  <dcterms:modified xsi:type="dcterms:W3CDTF">2014-08-11T11:50:00Z</dcterms:modified>
  <cp:revision>49</cp:revision>
  <dc:subject/>
  <dc:title>АДМИНИСТРАЦИЯ МУНИЦИПАЛЬНОГО ОБРАЗОВАНИЯ</dc:title>
</cp:coreProperties>
</file>