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96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управления администрации муниципального образования Гулькевичский район </w:t>
      </w:r>
    </w:p>
    <w:p>
      <w:pPr>
        <w:pStyle w:val="Normal"/>
        <w:ind w:left="97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08.08.2014 </w:t>
      </w:r>
      <w:r>
        <w:rPr>
          <w:sz w:val="28"/>
          <w:szCs w:val="28"/>
        </w:rPr>
        <w:t>года №</w:t>
      </w:r>
      <w:r>
        <w:rPr>
          <w:sz w:val="28"/>
          <w:szCs w:val="28"/>
          <w:lang w:val="en-US"/>
        </w:rPr>
        <w:t xml:space="preserve"> 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отделами финансового управления администрации муниципального образования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мероприятий по планированию бюджетных ассигнований и составлению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местного бюджета на очередной финансовый год и на плановый период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3544"/>
        <w:gridCol w:w="2126"/>
        <w:gridCol w:w="2410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ссмотрения (утверждения, представления для свод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624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1103" w:gutter="0" w:header="567" w:top="1134" w:footer="0" w:bottom="426"/>
          <w:formProt w:val="false"/>
          <w:textDirection w:val="lrTb"/>
          <w:docGrid w:type="default" w:linePitch="381" w:charSpace="0"/>
        </w:sectPr>
      </w:pPr>
    </w:p>
    <w:tbl>
      <w:tblPr>
        <w:tblW w:w="1450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10"/>
        <w:gridCol w:w="3537"/>
        <w:gridCol w:w="2133"/>
        <w:gridCol w:w="2410"/>
        <w:gridCol w:w="1559"/>
      </w:tblGrid>
      <w:tr>
        <w:trPr>
          <w:tblHeader w:val="true"/>
          <w:trHeight w:val="20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Мероприятия (сбор информации) по планированию бюджетных ассигнований местного бюджета и составлению проек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ого бюджета на очередной финансовый год и на плановый период</w:t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бюджету муниципального образования Гулькевичский район при формировании проекта бюджета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Гулькевичский район (далее – финансовое управление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м местного самоуправления,  главным распорядителям средств бюдж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тодические рекомендации по составлению предварительных реестров расходных обязательств муниципального образования Гулькевичский район и обоснований бюджетных ассигнований главных распорядителей бюджетных средст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м местного самоуправления муниципального образования Гулькевичский район, главным распорядителям средств бюдж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и для расчета дотаций на выравнивание бюджетной обеспеченности поселений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городских и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му отделу финансового управления (далее – бюджетный отдел), отделу отраслевого финансирования и доходов бюджета финансового управления (далее – отраслевого финансирования и доходов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для прогноза поступлений доходов в бюджет муниципального образования Гулькевичский район и консолидированный бюджет Гулькевичского района, источников финансирования дефицита бюджета муниципального образования Гулькевичский район в очередном финансовом году и плановом периоде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главные администраторы доходов бюджета муниципального образования Гулькевичский район и источников финансирования дефицита бюджета муниципального образования  Гулькевичский район, органы местного самоуправления поселений муниципального образования Гулькевичский район (по согласованию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и (или) юридическим лицам в муниципальном образовании Гулькевичский район (прогноз на очередной финансовый год и на плановый период)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Гулькевичский район, отраслевые (функциональные) органы администрации муниципального образования Гулькевичский район, выполняющие функции и полномочия учредителя в отношении муниципальных бюджетных (автономных) учрежд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еречень муниципальных (ведомственных) целевых программ, в том числе предлагаемых (планируемых) к принятию в очередном финансовом году и плановом период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реестры расходных обязательств муниципального образования Гулькевичский район и обоснования бюджетных ассигнований на очередной финансовый год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ы местного самоуправления муниципального образования Гулькевичский район, главные распорядители средств бюджета муниципального образования Гулькевичский рай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октя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чет межбюджетных трансфертов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оказатели налогового потенциала в форме, установленной финансовым управлением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  <w:r>
              <w:rPr>
                <w:b/>
              </w:rPr>
              <w:t xml:space="preserve">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оказатели для расчета индекса бюджетных расходов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августа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3"/>
                <w:szCs w:val="23"/>
              </w:rPr>
              <w:t xml:space="preserve">Предложения по определению расчетных доходов бюджетов городских (сельских) поселений на очередной финансовый год и на плановый период  для разработки порядка предоставления и распределения субсидий на выравнивание их обеспеченности по реализации расходных обязательств по выравниванию бюджетной обеспеченности поселений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  <w:r>
              <w:rPr>
                <w:b/>
              </w:rPr>
              <w:t xml:space="preserve">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рогнозируемые доходы в разрезе муниципальных образований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 авг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асчет объема дотаций на выравнивание бюджетной обеспеченности поселений и предложения по распределению дотаций между поселениям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ный отдел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сентября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у финансов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Планирование бюджетных ассигнований местного бюджета и составление проекта 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чередной финансовый год и на плановый период</w:t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2"/>
              <w:jc w:val="both"/>
              <w:rPr/>
            </w:pPr>
            <w:r>
              <w:rPr/>
              <w:t xml:space="preserve">Согласование уточнённых показателей местного бюджета текущего финансового года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м распорядителям бюджет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2"/>
              <w:jc w:val="both"/>
              <w:rPr/>
            </w:pPr>
            <w:r>
              <w:rPr/>
              <w:t>Предложения главных распорядителей бюджетных средств по финансовому обеспечению действующих и принимаемых расходных обязательств муниципального образования Гулькевичский район в очередном финансовом году и плановом периоде в форме, установленной финансовым управление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ный отде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местного на очередной финансовый год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у финансов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местного на очередной финансовый год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ю главы муниципального образования по экономике, финансам и контро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 муниципальным (ведомственным) целевым программа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ю главы муниципального образования по экономике, финансам и контро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бъёмы бюджетных ассигнований из местного бюджета на исполнение расходных обязательств муниципального образования Гулькевичский район в очередном финансовом году и в плановом период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бюджетный отде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до 1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м распорядителям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Направление предложений по изменению предельных объёмов бюджетных ассигнований из местного бюджета на исполнение расходных обязательств муниципального образования Гулькевичский район в очередном финансовом году и плановом периоде, в том числе в распределение межбюджетных трансферт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оставление предложений по изменению предельных объёмов бюджетных ассигнований из местного бюджета на исполнение расходных обязательств муниципального образования Гулькевичский район в очередном финансовом году и плановом периоде, в том числе в распределение межбюджетных трансферт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м распорядители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" w:hanging="0"/>
              <w:rPr/>
            </w:pPr>
            <w:r>
              <w:rPr/>
              <w:t>Предложения по изменению предельных объёмов бюджетных ассигнований по итогам согласования показателей проекта местного бюджета на очередной финансовый год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ю главы муниципального образования по экономике, финансам и контро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 Формирование проекта решения о местном бюджете на очередной финансовый год и на плановый период </w:t>
            </w:r>
          </w:p>
        </w:tc>
      </w:tr>
      <w:tr>
        <w:trPr>
          <w:trHeight w:val="2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по формированию уточнённых реестров расходных обязательств и обоснований бюджетных ассигнов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м местного самоуправления муниципального образования Гулькевичский район, главным распорядителям средств бюдж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ормированию текстовых статей к проекту решения о местном бюджете на очередной финансовый год и на плановый период в части вопросов, отнесенных к ведению соответствующих отделов финансового управ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, отдел отраслевого финансирования и доходов бюджета, отдел казначейского контроля финансового управления (далее – отдел казначейского контрол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авгус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утверждённых муниципальных (ведомственных) целевых программах, предлагаемых к финансовому обеспечению в очередном финансовом году и плановом периоде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ы местного самоуправления муниципального образования Гулькевичский район, главные распорядители средств бюджета муниципального образования Гулькевичский рай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екта решения о местном бюджете на очередной финансовый год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у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о местном бюджете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ю главы муниципального образования по экономике, финансам и контро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 Подготовка документов, предоставляемых одновременно с проектом решения о местном бюдже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чередной финансовый год и на плановый период</w:t>
            </w:r>
          </w:p>
        </w:tc>
      </w:tr>
      <w:tr>
        <w:trPr>
          <w:trHeight w:val="56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зисы по основным направлениям бюджетной и налоговой политики муниципального образования Гулькевичский район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, отдел отраслевого финансирования и доходов бюджета, отдел казначейского контрол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зисы для пояснительной записки к проекту решения о местном бюджете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, отдел отраслевого финансирования и доходов бюджета, отдел казначейского контрол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вязи с утверждением решения о бюджете муниципального образования Гулькевичский район на очередной финансовый год и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ы местного самоуправления муниципального образования Гулькевичский район и другие главные распорядители средств бюджета муниципального образования Гулькевичский рай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жидаемого исполнения бюджета за текущий финансовый г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, отдел отраслевого финансирования и доходов бюджета, отдел учета и отчетности финансового управления (далее – отдел учета и отчет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видам доходов местного бюджета и источников финансирования дефицита местного бюдже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предел муниципального долга муниципального образования Гулькевичский район на конец очередного финансового года и на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заимствований муниципального образования Гулькевичский район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гарантий муниципального образования Гулькевичский район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Гулькевичский район за истекший период текущего года, ожидаемые итоги социально-экономического развития муниципального образования Гулькевичский район за текущий финансовый год и прогноз социально-экономического развития муниципального образования Гулькевичский район на очередной финансовый год и плановый пери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му упра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основных характеристик (общий объем доходов, общий объем расходов, дефицита (профицита) бюджета) бюджета муниципального образования Гулькевичский район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траслевого финансирования и доходов бюдж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му отде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-экономическое обоснование проекта решения о местном бюджете на очередной финансовый год и на плановый период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естр расходных обязательств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документов, предоставляемых одновременно с проектом решения о местном бюджет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ноя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Н.К. Остахова</w:t>
      </w:r>
    </w:p>
    <w:sectPr>
      <w:type w:val="continuous"/>
      <w:pgSz w:orient="landscape" w:w="16838" w:h="11906"/>
      <w:pgMar w:left="1134" w:right="1103" w:gutter="0" w:header="567" w:top="1134" w:footer="0" w:bottom="426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42:00Z</dcterms:created>
  <dc:creator>черенковагп</dc:creator>
  <dc:description/>
  <cp:keywords/>
  <dc:language>en-US</dc:language>
  <cp:lastModifiedBy>М.И. Богданова</cp:lastModifiedBy>
  <cp:lastPrinted>2014-08-11T12:55:00Z</cp:lastPrinted>
  <dcterms:modified xsi:type="dcterms:W3CDTF">2014-08-12T05:52:00Z</dcterms:modified>
  <cp:revision>230</cp:revision>
  <dc:subject/>
  <dc:title>ПРИЛОЖЕНИЕ </dc:title>
</cp:coreProperties>
</file>