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10" w:before="0" w:after="195"/>
        <w:ind w:left="60" w:hanging="0"/>
        <w:rPr>
          <w:rFonts w:ascii="Arial" w:hAnsi="Arial" w:cs="Arial"/>
          <w:color w:val="000000"/>
          <w:sz w:val="45"/>
          <w:szCs w:val="45"/>
        </w:rPr>
      </w:pPr>
      <w:r>
        <w:rPr>
          <w:rFonts w:cs="Arial" w:ascii="Arial" w:hAnsi="Arial"/>
          <w:color w:val="000000"/>
          <w:sz w:val="45"/>
          <w:szCs w:val="45"/>
        </w:rPr>
        <w:t>Закон Краснодарского края от 23 июля 2015 г. N 3232-КЗ "Об установлении специальностей и муниципальных образований, на территориях которых гражданам, работающим по основному месту работы, предоставляются земельные участки, находящиеся в государственной или муниципальной собственности, в безвозмездное пользование"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акон Краснодарского края</w:t>
        <w:br/>
        <w:t>от 23 июля 2015 г. N 3232-КЗ</w:t>
        <w:br/>
        <w:t>"Об установлении специальностей и муниципальных образований, на территориях которых гражданам, работающим по основному месту работы, предоставляются земельные участки, находящиеся в государственной или муниципальной собственности, в безвозмездное пользование"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Принят Законодательным Собранием Краснодарского края</w:t>
        <w:br/>
        <w:t>15 июля 2015 года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Настоящий Закон разработан в целях оказания поддержки гражданам, изъявившим желание работать по вакантным специальностям на определенных территориях, и в соответствии с</w:t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://base.garant.ru/12124624/7/" \l "block_391027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подпунктом 7 пункта 2 статьи 39.10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rPr>
          <w:rFonts w:cs="Arial" w:ascii="Arial" w:hAnsi="Arial"/>
          <w:color w:val="111111"/>
          <w:sz w:val="20"/>
          <w:szCs w:val="20"/>
        </w:rPr>
        <w:t>Земельного кодекса Российской Федерации определяет муниципальные образования Краснодарского края, на территориях которых земельные участки, находящиеся в государственной или муниципальной собственности, могут быть предоставлены в безвозмездное пользование гражданам для индивидуального жилищного строительства или ведения личного подсобного хозяйства на срок не более чем шесть лет при условии, что гражданин работает по основному месту работы в таком муниципальном образовании по специальности, установленной настоящим Законом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Статья 1. Муниципальные образования Краснодарского края, на территориях которых земельные участки, находящиеся в государственной или муниципальной собственности, предоставляются в безвозмездное пользование гражданам, и специальности, работа по которым дает гражданам право на получение таких земельных участков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емельные участки, находящиеся в государственной или муниципальной собственности, предоставляются в безвозмездное пользование для индивидуального жилищного строительства или ведения личного подсобного хозяйства на срок не более чем шесть лет гражданам, которые работают по основному месту работы по установленным в настоящей статье специальностям в следующих муниципальных образованиях Краснодарского края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) город-курорт Анапа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Анап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Русский язык и литература", "Физическая культура", "Тех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Виноградн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Скорая медицинская помощь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Педагогика и методика начального образования", "Русский язык и литератур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Гостагаев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Скорая медицинская помощь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Первомай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, "Скорая медицинская помощь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Примор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Супсех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) город Армавир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города Армавир в сфере здравоохранения по специальностям специалистов с высшим медицинским образованием "Анестезиология-реаниматология", "Терапия", "Рентгенология", "Кардиология", "Неврология", "Нейрохирургия", "Функциональная диагностика", "Ультразвуковая диагностика", "Педиатрия", "Эпидемиология", "Физиотерапия", "Лечебная физкультура и спортивная медицина", "Акушерство и гинекология", "Неонатология", "Скорая медицинская помощь", "Патологическая анатомия", "Хирургия", "Колопроктология", "Ревматология", "Нефрология", "Урология", "Эндокринология", "Гастроэнтерология", "Оториноларингология", "Офтальмология", "Аллергология и иммунология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Заветного сельского округа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, "Лечебн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Приреченского сельского округа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, "Лечебн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Старостаничного сельского округа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,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) город-курорт Геленджик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Архипо-Осипов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Рентгенология", "Невр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Дошкольное образование", "Би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Дивномор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лологическое образование", "Дошкольное образование", "Физ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Кабардин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Пшад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Дошкольное образование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4) город Горячий Ключ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города Горячий Ключ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фтальмология", "Эндокринология", "Неврология", "Кардиология", "Анестезиология-реаниматология", "Акушерство и гинекология", "Педиатр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Бакинского сельского округа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Безымянн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Кутаисского сельского округа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Саратов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5) город Краснодар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города Краснодар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Клиническая лабораторная диагностика", "Общая врачебная практика (семейная медицина)", "Онкология", "Педиатрия", "Рентгенология", "Скорая медицинская помощь", "Терап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Физика", "Русский язык и литература", "Иностранный язык", "История", "География", "Технология", "Дошкольное образование", "Педагогика и методика начального образования", "Преподавание в начальных классах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Березовского сельского округа в сфере образования по специальностям "Русский язык и литература", "История", "Технолог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Елизаветинского сельского округа в сфере образования по специальностям "Иностранный язык", "Математика", "Педагогика и методика начального образован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Калининского сельского округа в сфере образования по специальностям "Математика", "Русский язык и литература", "Иностранный язык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Пашковского сельского округа в сфере образования по специальностям "Русский язык и литература", "История", "Преподавание в начальных классах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6) город Новороссийск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города Новороссийска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рансфузиология", "Кардиология", "Неврология", "Терапия", "Нейрохирургия", "Анестезиология-реаниматология", "Оториноларингология", "Педиатрия", "Акушерство и гинек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Математика", "Физика", "Технология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Абрау-Дюрсо сельского округа в сфере здравоохранения по специальностям специалистов с высшим медицинским образованием "Неврология", "Урология", "Хирур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Гайдукского сельского округа в сфере здравоохранения по специальности специалистов с высшим медицинским образованием "Оториноларинг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Глебовского сельского округа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Натухаевского сельского округа в сфере здравоохранения по специальностям специалистов с высшим медицинским образованием "Кардиология", "Неврология", "Эндокринология",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Раевского сельского округа в сфере здравоохранения по специальностям специалистов с высшим медицинским образованием "Терапия", "Функциональная диагностика", "Кардиология", "Эндокринология", "Гастроэнтерология", "Оториноларинг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7) город-курорт Сочи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города Сочи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Скорая медицинская помощь", "Анестезиология-реаниматология", "Неонатология", "Педиатрия", "Рентгенология", "Клиническая лабораторная диагностика", "Терапия", "Эпидемиология", "Эндокринология", "функциональная диагностика", "Общая врачебная практика (семейная медицина)", "Инфекционные болезни", "Патологическая анатомия", "Оториноларингология"; специалистов со средним медицинским образованием "Операционное дело", "Лабораторная диагностика", "Анестезиология и реаниматология", "Скорая и неотложная помощь", "Рентгенология", "Сестринское дело в педиатрии", "Общая практика", "Лечебное дело", "Сестринское дело", "Диет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Дошкольное образование", "Преподавание в начальных классах", "Русский язык и литература", "Математика", "Информатика", "Физика", "Химия", "География", "История", "Физическая культура", "Безопасность жизнедеятельности", "Музыкальное образование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Краснополянского поселкового округа в сфере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Эпидемиология", "Оториноларингология", "Эндокринология", "Анестезиология-реаниматология", "Функциональная диагностика"; специалистов со средним медицинским образованием "Рентгенология", "Операцион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Барановского сельского округа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Верхнелоо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реподавание в начальных классах", "Русский язык и литература",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Волков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Кировского сельского округа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Кичмай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Безопасность жизнедеятельности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Кудепстин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Лыготхского сельского округа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Молдов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Физическая культура", "Музыкальное образование", "Математика", "Безопасность жизнедеятельности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л) на территории Нижнешилов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м) на территории Раздоль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Математика", "Химия", "Преподавание в начальных классах", "Исто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н) на территории Солохаульского сельского округа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Преподавание в начальных классах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8) Аби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Аби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фтальмология", "Ультразвуковая диагностика", "Кардиология", "Инфекционные болезни", "Урология", "Онкология", "Скорая медицинская помощь", "Анестезиология-реаниматология", "Акушерство и гинекология", "Неонатология", "Психиатрия", "Психиатрия-наркология", "Клиническая лабораторная диагностика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Инфор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Ахтыр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Рентгенология", "Терапия", "Педиатрия", "Хирургия", "Ур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Инфор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Ольгинского сельского поселения в сфере образования по специальностям "Педагогика и методика начального образования", "Математика", "Инфор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Светлогорского сельского поселения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Федор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Инфор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Холм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равматология и ортопедия", "Терапия", "Ультразвуков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Инфор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9) Апшеро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Апшеро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Урология", "Терапия", "Неврология", "Эндокринология", "Педиатрия", "Оториноларингология", "Анестезиология-реаниматология", "Психотерапия", "Скорая медицинская помощь", "Неонатология", "Патологическая анатомия", "Клиническая лабораторная диагностика"; специалистов со средним медицинским образованием "Скорая и неотложная помощь", "Лечебное дело", "Лаборатор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дошкольного образования", "Дошкольное образование",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Нефтегорского городского поселения в сфере: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, "Тех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Хадыже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Химия", "История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Куба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Тех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Мезмайского сельского поселения в сфере здравоохранения по специальности специалистов с высшим медицинским образованием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ижегородского сельского поселения в сфере здравоохранения по специальностям специалистов с высшим медицинским образованием "Терап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Отдаленного сельского поселения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Тверского сельского поселения в сфере здравоохранения по специальностям специалистов с высшим медицинским образованием "Скорая медицинская помощь",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Черниговского сельского поселения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0) Белоглинский район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Белогл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Рентгенология", "Офтальмология", "Фтизиатрия", "Ультразвуковая диагностика", "Бактериология", "Функциональная диагностика", "Анестезиология-реаниматология", "Эпидеми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Успенского сельского поселения в сфере 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1) Белорече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Белорече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Неонатология", "Рентгенология", "Педиатрия", "Анестезиология-реаниматология", "Терапия", "Онкология", "Травматология и ортопедия", "Урология", "Скорая медицинская помощь", "Инфекционные болезни", "Акушерство и гинекология", "Ультразвуковая диагностика", "Гастроэнтерология", "Детская урология-андрология", "Детская эндокринология", "Ревматология", "Функциональная диагностика", "Невр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Бжедух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Великовечнен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Первомай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Пшех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Роднико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Рязан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Черниго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Школьнен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к) на территории Южнен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2) Брюховец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Батурин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Большебейсугского сельского поселения в сфере образования по специальностям "Химия", "Биолог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Брюховец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Рентгенология", "Хирургия", "Детская хирур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Физическая культура", "Иностранный язык", "Математика", "Дошкольное образование", "Логопедия", "Педагогика и психология", "Педагогика дополните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Новоджерели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Русский язык и литература", "Педагогика и психология", "Физическая культура",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Новосельского сельского поселения в сфере образования по специальностям "Химия", "Биология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ереясл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,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Свобод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Чепиг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узыкальное образование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3) Выселков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Высел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Стомат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Дошкольное образование", "Педагогика и методика начального образования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Бейсуг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Исто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Бейсужек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Березан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Бузинов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Газыр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Иркли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Круп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Новобейсуг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Новомалороссий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Хирургия", "Травматология и ортопедия", "Акушерство и гинекология", "Ультразвуковая диагностика"; специалистов со средним медицинским образованием "Лечебное дело", "Сестринское дело", "Акушерское дело", "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4) Гулькевичский район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Гулькевич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Неонатология", "Кардиология", "Акушерство и гинекология", "Анестезиология-реаниматология", "Педиатрия", "Терапия", "Неврология", "Оториноларингология", "Психиатрия", "Наркология". "Онкология", "Детская эндокринология", "Детская карди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стория", "Иностранный язык", "Физика", "Педагогика и методика начального образования", "Изобразительное искусство", "Технология", "География", "Химия", "Русский язык и литература", "Физическая культура", "Адаптивная физическая культура", "Музыкальное образование", "Педагогика дополните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Гирейского городского поселения в сфере образования по специальностям "Математика", "Иностранный язык", "Русский язык и литература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Красносель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Акушерство и гинек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зобразительное искусство", "География", "Химия", "Физика", "История", "Технология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Комсомольского сельского поселения в сфере образования по специальностям "История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сельского поселения Кубань в сфере образования по специальностям "История", "Педагогика и методика начального образования",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иколенского сельского поселения в сфере образования по специальностям "Физика", "История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Новоукраинского сельского поселения в сфере образования по специальностям "Химия", "Биология",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Отрадо-Кубанского сельского поселения в сфере образования по специальностям "Иностранный язык", "Педагогика и методика начального образования", "Химия", "Биология",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Отрадо-Ольг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, "Хим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Пушк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География". "Биология", "Химия", "Физ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л) на территории Скобелевского сельского поселения в сфере образования по специальностям "Русский язык и литература", "Физика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м) на территории сельского поселения Союз Четырех Хуторов в сфере образования по специальности "Физ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5) Динско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Васюр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Педагогика и методика начального образования", "Математика", "Педагогика дополнительного образования",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Д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Педагогика и методика начального образования", "Иностранный язык", "Физика", "Математика", "Педагогика дополнительного образования", "Музыкальное образование", "Педагогика и псих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Красносельского сельского поселения в сфере образования по специальностям "Математика", "Музыкальное образование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Мичур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История", "Информатика". "Физ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Нововеличковского сельского поселения в сфере образования по специальностям "Иностранный язык", "Матема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овотитаровского сельского поселения в сфере образования по специальностям "Русский язык и литература", "Педагогика и методика начального образования", "Иностранный язык", "Физика", "Математика", "История", "Изобразительное искусство", "Дополните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Первореченского сельского поселения в сфере образования по специальностям "Русский язык и литература", "Иностранный язык", "Математика", "Физ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Пласту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Физ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Старомышаст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Тех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Южно-Кубанского сельского поселения в сфере образования по специальности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6) Ей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Ейского городского поселения в сфере здравоохранения по специальностям специалистов с высшим медицинским образованием "Эпидемиология", "Офтальмология", "Оториноларингология", "Функциональная диагностика", "Эндоскопия", "Эндокринология", "Профпатология", "Урология", "Травматология и ортопедия", "Кардиология", "Пульмонология", "Бактериология", "Рентгенология", "Детская хирургия", "Детская кардиология", "Детская урология-андрология", "Педиатрия", "Акушерство и гинекология", "Колопроктология", "Патологическая анатомия", "Психиатрия", "Дерматовенерология", "Фтиз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Александро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Должанского сельского поселения в сфере здравоохранения по специальностям специалистов с высшим медицинским образованием "Терапия", "Педиатрия", "Акушерство и гинеколог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Ейского сельского поселения в сфере здравоохранения по специальностям специалистов с высшим медицинским образованием "Педиатр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Камышеватского сельского поселения в сфере здравоохранения по специальностям специалистов с высшим медицинским образованием "Терапия",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Копан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Красноармей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Кухарив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,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Моревского сельского поселения в сфере здравоохранения по специальностям специалистов с высшим медицинским образованием "Педиатр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к) на территории Трудов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л) на территории Ясен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7) Кавказ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Кропотки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Кардиология", "Педиатрия", "Инфекционные болезни", "Оториноларингология", "Патологическая анатомия", "Офтальмология", "Хирургия", "Фтизиатрия", "Рентгенология", "Анестезиология-реаниматология", "Травматология и ортопедия", "Неврология", "Онкология", "Гемат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Физика", "Технология", "Безопасность жизнедеятельности", "Логопедия", "Музыкальное образование", "Физическая культура", "Информа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сельского поселения им. М. Горького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Кавказского сельского поселения в сфере здравоохранения по специальностям специалистов с высшим медицинским образованием "Педиатрия", "Организация здравоохранения и общественное здоровье", "Онкология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Казан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Лосев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Привольного сельского поселения в сфере 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Темижбекского сельского поселения в сфере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8) Калини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Бойкопонур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Акушерское дело",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Химия", "Биология", "Русский язык и литератур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Грив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Математика", "Химия", "Биология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Гриш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Физик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Джумайловского сельского поселения в сфере образования по специальностям "Иностранный язык", "Математика", "Химия", "Биология", "Физика", "Инфор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Калин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Детская хирургия", "Урология-андрология", "Ультразвуковая диагностика", "Анестезиология-реаниматология", "Педиатрия", "Терапия", "Скорая медицинская помощь"; специалистов со средним медицинским образованием "Акушерск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Математик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Куйбыш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, "Педиатрия"; специалистов со средним медицинским образованием "Акушерское дело",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Математика", "Химия", "Биология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Новоникола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Химия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Старовелич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19) Каневско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Кан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Акушерство и гинекология", "Неврология", "Рентгенология", "Фтизиатрия", "Эпидемиология", "Неонатология", "Скорая медицинская помощь", "Кардиология", "Онкология", "Офтальмология", "Урология", "Инфекционные болезни", "Патологическая анатомия", "Психиатрия", "Психиатрия-наркология"; специалистов со средним медицинским образованием "Акушерское дело", "Скорая неотложная помощь", "Лечебное дело", "Операционное дело",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Преподавание в начальных классах", "Дошкольное образование", "Биология", "Филологическое образование", "Физика", "Химия", "Русский язык и литература", "Иностранный язык", "История", "География", "Технология", "Музыкальное образование", "Физическая культура", "Информатика", "Изобразительное искусство", "Безопасность жизнедеятельности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Красногвардейского сельского поселения в сфере образования по специальностям "Музыкальное образование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Кубанскостепн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Новодеревянковского сельского поселения в сфере здравоохранения по специальностям специалистов с высшим медицинским образованием "Терапия",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Новоминского сельского поселения в сфере здравоохранения по специальностям специалистов с высшим медицинским образованием "Терапия",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риволь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Физ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Придорожн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Стародеревян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Челбасского сельского поселения в сфере здравоохранения по специальностям специалистов с высшим медицинским образованием "Терапия",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0) Коренов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Кореновского городского поселения в сфере здравоохранения по специальностям специалистов с высшим медицинским образованием "Трансфузиология", "Клиническая 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Братковского сельского поселения в сфере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Платнировского сельского поселения в сфере здравоохранения по специальностям специалистов с высшим медицинским образованием "Трансфузиология", "Клиническая 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Раздольненского сельского поселения в сфере здравоохранения по специальностям специалистов с высшим медицинским образованием "Трансфузиология", "Клиническая лабораторная диагно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1) Красноармей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Ива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Русский язык и литература", "Иностранный язык", "История", "Технология", "Музыкальное образование", "Географ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Марья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, "Иностранный язык", "Педагогика и методика начального образован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Новомышаст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Рентген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Физика", "Русский язык и литература", "Иностранный язык", "История", "Педагогика и методика начального образования", "Физическая культура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Октябрь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Педагогика и методика начального образования", "Хим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Полта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Клиническая лабораторная диагностика", "Рентгенология",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Физика", "Русский язык и литература", "Иностранный язык", "История", "Педагогика и методика начального образования", "Физическая культура", "Педагогика и психология", "Педагогика дополнительного образован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ротичк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Педагогика и методика начального образован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Староджерели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Физическая культура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Старонижестебли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, "Педагогика и методика начального образован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Трудобели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Иностранный язык", "Педагогика и методика начального образования", "Физическая культура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Чебурголь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2) Крылов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Крыловского сельского поселения в сфере здравоохранения по специальностям специалистов с высшим медицинским образованием "Неврология", "Урология", "Травматология и ортопедия", "Терапия", "Психиатр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Кугоейского сельского поселения в сфере здравоохранения по специальности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Новопашковского сельского поселения в сфере: здравоохранения по специальности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Новосерги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Октябрь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Шевченковского сельского поселения в сфере образования по специальностям "Математик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3) Крым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Крым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Неонатология", "Неврология", "Онкология", "Офтальмология", "Психиатрия-наркология", "Анестезиология-реаниматология", "Терапия", "Акушерство и гинекология", "Педиатрия", "Общая врачебная практика (семейная медицина)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Математика", "Русский языки и литература", "Педагогика и психология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Адагум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Варени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Эндокринология", "Терапия", "Анестезиология-реаниматология", "Психиатрия-наркология"; специалистов со средним медицинским образованием "Реабилитационное 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Кеслер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Ки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Акушерство и гинеколог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Мерчанского сельского поселения в сфере здравоохранения по специальностям специалистов с высшим медицинским образованием "Педиатрия", "Общая врачебная практика (семейная медицина)", "Педиатр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Молдава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Нижнебака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Общая врачебная практика (семейная медицина)",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Иностранный язык", "Математика", "Физическая культура", "Технология", "Хим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Пригородного сельского поселения в сфере образования по специальностям "Математика", "История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к) на территории Троицкого сельского поселения в сфере образования по специальностям "Иностранный язык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л) на территории Южн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 образования по специальностям "Иностранный язык",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4) Кургани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Кургани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едиатрия", "Терапия", "Офтальмология", "Травматология и ортопедия", "Акушерство и гинекология", "Неонатология", "Патологическая анатомия", "Психиатрия", "Анестезиология-реанимат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Константинов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Новоалексеев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Октябрь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Петропавлов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Темиргоев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5) Кущев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Глебовского сельского поселения в сфере образования по специальностям "История", "Матема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Ильинского сельского поселения в сфере образования по специальностям специалистов с высшим медицинским образованием "Русский язык и литература", "Филологическое образование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Кисляков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Красносельского сельского поселения в сфере здравоохранения по специальностям специалистов с высшим медицинским образованием "Психиатрия", "Психотерапия",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Кущ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, "Анестезиология-реаниматология", "Кардиология", "Онкология", "Эндокринология", "Офтальмология", "Оториноларингология"; специалистов со средним медицинским образованием "Скорая и неотложная помощь",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Преподавание в начальных классах", "Русский язык и литература", "Филологическое образование", "Иностранный язык", "История", "Технология и предпринимательство", "Физика", "Химия", "Физическая куль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овомихайловского сельского поселения в сфере образования по специальностям "Физическая культура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Первомай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Биология", "Исто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Полтавченского сельского поселения в сфере образования по специальностям "Русский язык и литература", "Филологическое образование", "Математика", "Исто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Раздольненского сельского поселения в сфере образования по специальности "Хим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к) на территории Среднечубуркского сельского поселения в сфере образования по специальностям "Педагогика и методика начального образования", "Исто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л) на территории Шкуринского сельского поселения в сфере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6) Лабин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Лабинского городского поселения в сфере здравоохранения по специальностям специалистов с высшим медицинским образованием "Терапия", "Педиатрия", "Акушерство и гинекология", "Травматология и ортопедия", "Неонатология", "Неврология", "Кардиология", "Рентгенология", "Эндокринология", "Эпидемиология", "Эндоскопия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Ахметов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Владимир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Вознесен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Зассов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Каладжин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Лучевого сельского поселения в сфере здравоохранения по специальностям специалистов со средним медицинским образованием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Отважненского сельского поселения в сфере здравоохранения по специальностям специалистов со средним медицинским образованием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Первосинюхин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Сладков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л) на территории Упорнен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м) на территории Харьковского сельского поселения в сфере здравоохранения по специальностям специалистов со средним медицинским образованием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н) на территории Чамлык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7) Ленинград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Западн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Биология", "Хим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Крыловского сельского поселения в сфере образования по специальностям "Математика", "Русский язык и литература", "Биология", "Хим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Ленинград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, "Физика", "Хим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Новоплатнировского сельского поселения в сфере образования по специальностям "Математика", "Физика", "Хим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Образцового сельского поселения в сфере образования по специальностям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ервомай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ем "Общая врачебная практика (семейная медицина)"; образования по специальностям "Математика", "Хим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8) Мостов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Мостов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Дошкольное образование", "Педагогика и психология", "Музыкальное образование", "Мате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Псебайского городского поселения в сфере 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Бесленеевского сельского поселения в сфере образования по специальности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Губского сельского поселения в сфере образования по специальностям "Физика", "Иностранный язык", "История", "Педагогика и методика начального образования", "Преподавание в начальных классах", "Тех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9) Новокубан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Новокубанского городского поселения в сфере здравоохранения по специальностям специалистов с высшим медицинским образованием "Анестезиология-реаниматология", "Терапия", "Хирургия", "Инфекционные болезни", "Неврология", "Оториноларингология", "Ультразвуковая диагностика", "Акушерство и гинекология", "Детская хирургия", "Рентгенология", "Функциональная диагностика", "Дерматовенерология", "Скорая медицинская помощь", "Педиатрия", "Травматология и ортопедия", "Онкология", "Неонатология", "Урология", "Эндоскопия"; специалистов со средним медицинским образованием "Акушерское дело", "Лечебное дело", "Сестринское дело", "Рентген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Бесскорбненского сельского поселения в сфере здравоохранения по специальностям специалистов с высшим медицинским образованием "Терап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Верхнекубан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, "Педиатрия", "Терапия"; специалистов со средним медицинским образованием "Акушерское дело",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Ковал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, "Педиатрия", "Терапия"; специалистов со средним медицинским образованием "Акушерское дело",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Хим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Ляп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о средним медицинским образованием "Акушерское дело",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Хим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овосель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Прикубанского сельского поселения в сфере здравоохранения по специальностям специалистов со средним медицинским образованием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Прочноокоп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; специалистов со средним медицинским образованием "Акушерское дело",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Химия", "Би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Советского сельского поселения в сфере здравоохранения по специальностям специалистов с высшим медицинским образованием "Педиатрия", "Терапия", "Неврология"; специалистов со средним медицинским образованием "Акушерское дело", "Лечебное дело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0) Новопокров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Горькобал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Ильин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Калниболот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, "Хирургия", "Акушерство и гинек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Химия", "Би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Куба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Математика", "Физ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Незамаев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овопокровского сельского поселения в сфере здравоохранения по специальностям специалистов с высшим медицинским образованием "Травматология и ортопедия", "Хирургия", "Акушерство и гинекология", "Кардиология", "Офтальм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Покровского сельского поселения в сфере образования по специальностям "Русский язык и литература", "Математика", "Химия", "Би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1) Отрадне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Благодар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Малотенг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Отрад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Неонатология", "Анестезиология-реаниматология", "Педиатрия", "Инфекционные болезни", "Эпидемиология", "Офтальмология", "Терапия"; специалистов со средним медицинским образованием "Лечебное дело",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Подгорненского сельского поселения в сфере здравоохранения по специальностям специалистов с высшим медицинским образованием "Педиатрия", "Терап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Подгорносинюхинского сельского поселения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опут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Иностранный язык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Рудь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Спокойненского сельского поселения в сфере 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Удоб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2) Павлов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Атаман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 специалистов со средним медицинским образованием "Сестринское дело в педиатрии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Незамае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Новолеушковского сельского поселения в сфере здравоохранения по специальностям специалистов с высшим медицинским образованием "Терапия", "Педиатрия", "Общая врачебная практика (семейная медицина)"; специалистов со средним медицинским образованием "Лечебное дело", "Сестринское дело", "Сестринское дело в педиатрии",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Новопетровского сельского поселения в сфере образования по специальностям "Математика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Новопласту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Хим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Павловского сельского поселения в сфере здравоохранения по специальностям специалистов с высшим медицинским образованием "Анестезиология-реаниматология", "Терапия", "Психиатрия-наркология", "Психиатрия", "Рентгенология", "Фтизиатрия", "Патологическая анатомия", "Акушерство и гинекология", "Функциональная диагностика", "Ультразвуковая диагностика", "Эндокринология", "Онкология", "Скорая медицинская помощь", "Кардиология", "Травматология и ортопедия", "Оториноларингология", "Общая врачебная практика (семейная медицина)", "Неонатология", "Педиатрия", "Неврология", "Дерматовенерология", "Организация здравоохранения и общественное здоровье", "Офтальмология", "Инфекционные болезни", "Трансфузиология", "Хирургия", "Урология", "Эндоскопия", "Клиническая лабораторная диагностика", "Восстановительная медицина", "Профпатология"; специалистов со средним медицинским и фармацевтическим образованием "Сестринское дело", "Сестринское дело в педиатрии", "Скорая и неотложная помощь", "Лечебное дело", "Гистология", "Фармация", "Анестезиология и реаниматология", "Общая практика", "Рентгенология", "Медицинская статистика", "Наркология", "Операционное дело",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Северн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Русский язык и литература", "Физ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Старолеушков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3) Приморско-Ахтар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Приморско-Ахтар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Организация здравоохранения и общественное здоровье", "Офтальмология", "Эпидемиология", "Инфекционные болезни", "Патологическая анатомия", "Психиатрия", "Анестезиология-реаниматология", "Травматология и ортопедия", "Акушерство и гинекология", "Хирургия", "Неврология"; специалистов со средним медицинским образованием "Сестринское дело";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Бриньковского сельского поселения в сфере здравоохранения по специальностям специалистов с высшим медицинским образованием "Педиатрия", "Хирургия", "Акушерство и гинек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Ольгинского сельского поселения в сфере 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Приазов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Степн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4) Север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Афип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фтальмология", "Фтизиатрия", "Инфекционные болезни", "Хирургия", "Эндокринология", "Кардиология"; специалистов со средним медицинским образованием "Лабораторная диагностика", "Рентге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Ильского городского поселения в сфере здравоохранения по специальностям специалистов с высшим медицинским образованием "Терапия", "Неврология", "Травматология-ортопедия", "Хирургия", "Эндокрин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Черноморского городского поселения в сфере здравоохранения по специальностям специалистов с высшим медицинским образованием "Рентгенология", "Хирургия", "Педиатрия"; специалистов со средним фармацевтическим образованием "Фармац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Азовского сельского поселения в сфере здравоохранения по специальности специалистов с высшим медицинским образованием Терапия 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Григорьевского сельского поселения в сфере образования по специальности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Калужского сельского поселения в сфере здравоохранения по специальности специалистов со средним медицинским образованием "Общая прак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Михайловского сельского поселения в сфере 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Север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сихиатрия-наркология", "Скорая медицинская помощь", "Неонатология", "Педиатрия", "Онкология"; специалистов со средним медицинским и фармацевтическим образованием "Лабораторная диагностика", "Скорая и неотложная помощь", "Фармация", "Рентгенология", "Диетология", "Сестринское дело", "Анестезиология и реаниматология", "Медицинская статис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ческая культура", "Математика", "Педагогика и методика начального образования", "Исто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Смолен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; специалистов со средним медицинским образованием "Общая практика",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5) Славя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Славя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, "Рентгенология", "Функциональная диагностика", "Клиническая лабораторная диагностика", "Бактериология", "Патологическая анатомия", "Анестезиология-реаниматология", "Акушерство и гинекология", "Инфекционные болезни", "Неврология", "Неонатология", "Хирургия", "Кардиология", "Онк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Иностранный язык", "Математика", "Информатика", "Физика", "История", "Педагогика и методика начального образования", "Физическая культура", "Технология и предпринимательство", "Изобразительное искусство", "Дошкольное образование", "Педагогика и методика дошко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Анастасиевского сельского поселения в сфере образования по специальностям "Математика", "Физика", "Химия", "Биология", "История", "Информатика", "Иностранный язык", "Физическая культура", "Педагогика и методика начального образования", "Социальная педагогика", "Педагогика дополнительного образован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Ачуевского сельского поселения в сфере образования по специальностям "Иностранный язык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сельского поселения Голубая Нива в сфере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Забой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етр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атематика", "Педагогика и психология", "Технология и предпринимательство", "Дошкольное образование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Прибрежного сельского поселения в сфере образования по специальностям "Математ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Прикуба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Исто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Проток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Черноерковского сельского поселения в сфере образования по специальностям "Физическая культура", "Музыкальное образование", "История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6) Старомин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Канело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Куйбыше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Новоясен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Рассвето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Старомин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, "Терапия", "Неонатология", "Эндокринология", "Хирургия", "Травматология и ортопедия", "Педиатрия", "Организация здравоохранения и общественное здоровье", "Функциональная диагностика", "Ультразвуковая диагностика", "Анестезиология-реаниматология", "Онкология",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7) Тбилис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Алексее-Тенгинского сельского поселения в сфере образования по специальности "Би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Ван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Иностранный язык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Гейма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Ловл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Химия", "Би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Нововладимиров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Песчан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Физика", Хим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Тбилисского сельского поселения в сфере образования по специальностям "Иностранный язык", "Биология", "Хим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8) Темрюк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Темрюкского городского поселения в сфере здравоохранения по специальностям специалистов с высшим медицинским образованием "Травматология и ортопедия", "Педиатрия", "Скорая медицинская помощь", "Организация здравоохранения и общественное здоровье", "Терапия", "Эндокринология", "Неврология", "Патологическая анатомия", "Фтизиатрия", "Рентге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Ахтанизовского сельского поселения в сфере образования по специальности "Физ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Вышестеблиевского сельского поселения в сфере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Запорож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Скорая медицинская помощь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Краснострельского сельского поселения в сфере 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Новотаманского сельского поселения в сфере образования по специальностям "Русский язык и литература", "Матема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Сенного сельского поселения в сфере образования по специальности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Старотитар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Скорая медицинская помощь",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Темрюкского городского поселения в сфере образования по специальности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к) на территории Фонталовского сельского поселения в сфере образования по специальностям "Математика", "Русский язык и литература", "Иностранный язык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9) Тимашев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Тимашевского городского поселения в сфере здравоохранения по специальностям специалистов с высшим медицинским образованием "Акушерство и гинекология", "Анестезиология-реаниматология", "Кардиология", "Клиническая лабораторная диагностика", "Неврология", "Неонатология", "Педиатрия", "Терапия", "Общая врачебная практика (семейная медицина)", "Функциональ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Днепров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сельского поселения Кубанец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Медведовского сельского поселения в сфере здравоохранения по специальностям специалистов с высшим медицинским образованием "Педиатрия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Незайманов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Новоленин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ж) на территории Поселков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Роговского сельского поселения в сфере здравоохранения по специальностям специалистов с высшим медицинским образованием "Акушерство и гинекология", "Инфекционные болезни",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40) Тихорец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Тихорец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Кардиология", "Акушерство и гинекология". "Педиатрия", "Неврология", "Эпидемиология", "Анестезиология-реаниматология", "Детская хирургия", "Травматология и ортопедия", "Патологическая анатомия", "Клиническая лабораторная диагностика", "Скорая медицинская помощь", "Ультразвуковая диагностика", "Рентгенология", "Неонатология", "Детская эндокринология"; специалистов со средним медицинским образованием "Акушерское дело", "Лечебное дело", "Скорая и неотложная помощь", "Сестринское дело", "Операционное дело", "Анестезиология и реаниматология", "Рентге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Иностранный язык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Алексе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Иностранный язык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Архангельского сельского поселения в сфере здравоохранения по специальностям специалистов с высшим медицинским образованием "Терапия", "Педиатрия"; специалистов со средним медицинским образованием "Физиотерапия", "Сестринское дело в педиатрии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Брат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Педиатрия"; специалистов со средним медицинским образованием "Акушер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Иностранный язык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Еремизино-Борисовского сельского поселения в сфере здравоохранения по специальностям специалистов с высшим медицинским образованием "Терап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Крут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Иностранный язык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Новорождеств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Иностранный язык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Отрад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Иностранный язык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Парковского сельского поселения в сфере здравоохранения по специальностям специалистов с высшим медицинским образованием "Терапия", "Общая врачебная практика (семейная медицина)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Терновского сельского поселения в сфере здравоохранения по специальностям специалистов с высшим медицинским образованием "Терапия",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л) на территории Фастовецкого сельского поселения в сфере здравоохранения по специальностям специалистов с высшим медицинским образованием "Оториноларингология", "Офтальмология", "Трансфузиология", "Эндоскопия"; специалистов со средним медицинским образованием "Сестринское дело", "Анестезиология и реаниматология", "Операционное дело", "Функциональная диагнос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м) на территории Хоперского сельского поселения в сфере здравоохранения по специальностям специалистов с высшим медицинским образованием "Терапия"; специалистов со средним медицинским образованием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н) на территории Юго-Северн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41) Туапси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Джубгского городского поселения в сфере: здравоохранения по специальностям специалистов с высшим медицинским образованием "Терапия", "Педиатрия", "Общая врачебная практика (семейная медицина)", "Рентге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Иностранный язык",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Новомихайлов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Анестезиология-реаниматология", "Педиатрия", "Терапия", "Неврология", "Эндокринология", "Рентгенология", "Ультразвуковая диагностика", "Скорая медицинская помощь"; специалистов со средним медицинским образованием "Скорая и неотложная помощь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Математика", "Преподавание в начальных классах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Туапсинского город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Психиатрия-наркология", "Фтизиатрия", "Рентгенология", "Ультразвуковая диагностика", "Терапия", "Педиатрия", "Детская хирургия", "Детская эндокринология", "Анестезиология-реаниматология", "Инфекционные болезни"; специалистов со средним медицинским образованием "Сестринское дело в педиатрии", "Сестринск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Иностранный язык", "Математика", "Физика", "История", "Преподавание в начальных классах", "Биология", "Хим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Вельями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Технология и предпринимательство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Георгиев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, "Терапия", "Акушерство и гинекология"; специалистов со средним медицинским образованием "Лечебное дело", "Сестринское дело в педиатрии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Небуг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Октябрь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) на территории Тенгинского сельского поселения в сфере здравоохранения по специальностям специалистов с высшим медицинским образованием "Общая врачебная практика (семейная медицина)", "Терапия", "Педиатрия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и) на территории Шаумя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Неврология", "Оториноларингология", "Функциональная диагностика";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Шепси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о средним медицинским образованием "Лечебное дело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Русский язык и литература", "Географ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42) Успенский район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Веселовского сельского поселения в сфере образования по специальностям "Дошкольное образование", "Русский язык и литература", "Химия", "Би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б) на территории Вольн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психология", "Дошкольное образование", "Химия", "Физика", "Физическая куль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Конок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бщая врачебная практика (семейная медицина)",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психология", "Педагогика дополнительного образования", "Химия", "Биология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г) на территории Кургоковского сельского поселения в сфере 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Николае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Дошкольное образование", "Педагогика и психология", "Исто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е) на территории Маламинского сельского поселения в сфере образования по специальностям "Дошкольное образование", "Химия", "Биология", "Русский язык и литература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Трехсель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Физика", "Информатика", "Математика", "Дошкольное образование", "Педагогика и псих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Убеж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Математика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Урупского сельского поселения в сфере образования по специальностям "Математика", "Химия", "Дошко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к) на территории Успен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Онкология", "Терапия", "Эндокринология", "Оториноларинг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психология", "Педагогика дополнительного образования", "Химия", "Биология", "Педагогика и методика начального образован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43) Усть-Лабинский район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а) на территории Усть-Лабинского городского поселения в сфере здравоохранения по специальностям специалистов с высшим медицинским образованием "Терапия", "Эндокринология", "Офтальмология", "Педиатрия", "Психиатрия-наркология", "Психиатрия", "Трансфузиология", "Фтизиатрия", "Рентгенолог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Александров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) на территории Брат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Воронеж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д) на территории Восточн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е) на территории Двубрат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ж) на территории Железн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з) на территории Кирпильского сельского поселения в сфере здравоохранения по специальности специалистов с высшим медицинским образованием "Терапия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и) на территории Ленинского сельского поселения в сфере образования по специальности "Математика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к) на территории Новолабин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л) на территории Суворов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м) на территории Тенгинского сельского поселения в сфере 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44) Щербиновский район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а) на территории Екатериновского сельского поселения в сфере 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б) на территории Новощербиновского сельского поселения в сфере образования по специальностям "Математика", "Технолог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в) на территории Старощербинов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ям специалистов с высшим медицинским образованием "Терапия", "Оториноларингология", "Офтальмология", "Фтиз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ям "Педагогика и методика начального образования", "Музыкальное образование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) на территории Шабельского сельского поселения в сфере: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дравоохранения по специальности специалистов с высшим медицинским образованием "Педиатрия";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образования по специальности "Иностранный язык";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д) на территории Щербиновского сельского поселения в сфере здравоохранения по специальности специалистов с высшим медицинским образованием "Общая врачебная практика (семейная медицина)"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Статья 2. Особенности предоставления земельных участков, находящихся в государственной или муниципальной собственности, в безвозмездное пользование гражданам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Земельные участки, находящиеся в государственной или муниципальной собственности, размеры которых устанавливаются нормативными правовыми актами органов местного самоуправления, предоставляются в безвозмездное пользование для индивидуального жилищного строительства или ведения личного подсобного хозяйства в муниципальных образованиях Краснодарского края, определенных в</w:t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://base.garant.ru/36978725/" \l "block_1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статье 1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rPr>
          <w:rFonts w:cs="Arial" w:ascii="Arial" w:hAnsi="Arial"/>
          <w:color w:val="111111"/>
          <w:sz w:val="20"/>
          <w:szCs w:val="20"/>
        </w:rPr>
        <w:t>настоящего Закона, гражданам, которые работают по основному месту работы в таких муниципальных образованиях по специальностям, установленным в</w:t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://base.garant.ru/36978725/" \l "block_1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статье 1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rPr>
          <w:rFonts w:cs="Arial" w:ascii="Arial" w:hAnsi="Arial"/>
          <w:color w:val="111111"/>
          <w:sz w:val="20"/>
          <w:szCs w:val="20"/>
        </w:rPr>
        <w:t>настоящего Закона, на срок не более чем шесть лет в соответствии с</w:t>
      </w:r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Земельным кодексом</w:t>
        </w:r>
      </w:hyperlink>
      <w:r>
        <w:rPr>
          <w:rStyle w:val="Appleconvertedspace"/>
          <w:rFonts w:cs="Arial" w:ascii="Arial" w:hAnsi="Arial"/>
          <w:color w:val="111111"/>
          <w:sz w:val="20"/>
          <w:szCs w:val="20"/>
        </w:rPr>
        <w:t> </w:t>
      </w:r>
      <w:r>
        <w:rPr>
          <w:rFonts w:cs="Arial" w:ascii="Arial" w:hAnsi="Arial"/>
          <w:color w:val="111111"/>
          <w:sz w:val="20"/>
          <w:szCs w:val="20"/>
        </w:rPr>
        <w:t>Российской Федерации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Статья 3. Переоформление права безвозмездного пользования земельным участком, находящимся в государственной или муниципальной собственности, на право собственности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В случае, если гражданин в течение пяти лет безвозмездного пользования земельным участком, находящимся в государственной или муниципальной собственности, использовал этот земельный участок в соответствии с установленным разрешенным использованием и проработал этот период времени по основному месту работы в определенном настоящим Законом муниципальном образовании по специальности, которая установлена настоящим Законом, ему согласно поданному заявлению по решению уполномоченного органа местного самоуправления этот земельный участок предоставляется в собственность бесплатно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Статья 4. Досрочное прекращение права безвозмездного пользования земельным участком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1. В случае, если гражданин в течение срока безвозмездного пользования земельным участком, находящимся в государственной или муниципальной собственности, уволился с места работы в определенном настоящим Законом муниципальном образовании по специальности, которая установлена настоящим Законом, либо приступил к использованию земельного участка не в соответствии с установленным разрешенным использованием, либо не приступил к использованию земельного участка в соответствии с установленным разрешенным использованием по истечении трех лет, на основании соответствующих документов уполномоченным органом местного самоуправления принимается решение о досрочном расторжении договора безвозмездного пользования земельным участком, а этот земельный участок предоставляется в безвозмездное пользование другому гражданину в соответствии с настоящим Законом.</w:t>
      </w:r>
    </w:p>
    <w:p>
      <w:pPr>
        <w:pStyle w:val="Style17"/>
        <w:shd w:fill="FFFFFF" w:val="clear"/>
        <w:spacing w:lineRule="atLeast" w:line="270" w:before="0" w:after="75"/>
        <w:rPr/>
      </w:pPr>
      <w:r>
        <w:rPr>
          <w:rFonts w:cs="Arial" w:ascii="Arial" w:hAnsi="Arial"/>
          <w:color w:val="111111"/>
          <w:sz w:val="20"/>
          <w:szCs w:val="20"/>
        </w:rPr>
        <w:t>2. В случае, если гражданин в течение срока безвозмездного пользования земельным участком, находящимся в государственной или муниципальной собственности, зарегистрировал право собственности на жилой дом либо не завершенный строительством жилой дом, расположенные на этом участке, но при этом досрочно уволился с места работы в определенном настоящим Законом муниципальном образовании по специальности, которая установлена настоящим Законом, на основании соответствующих документов уполномоченным органом местного самоуправления по соглашению сторон принимается решение о досрочном расторжении договора безвозмездного пользования земельным участком и решение о продаже земельного участка либо заключении договора аренды земельного участка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Статья 5. Вступление в силу настоящего Закона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Настоящий Закон вступает в силу с 1 сентября 2015 года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3"/>
        <w:gridCol w:w="3202"/>
      </w:tblGrid>
      <w:tr>
        <w:trPr/>
        <w:tc>
          <w:tcPr>
            <w:tcW w:w="6153" w:type="dxa"/>
            <w:tcBorders/>
            <w:vAlign w:val="bottom"/>
          </w:tcPr>
          <w:p>
            <w:pPr>
              <w:pStyle w:val="Style17"/>
              <w:spacing w:before="0" w:after="75"/>
              <w:rPr/>
            </w:pPr>
            <w:r>
              <w:rPr/>
              <w:t>Временно исполняющий обязанности</w:t>
              <w:br/>
              <w:t>главы администрации (губернатора)</w:t>
              <w:br/>
              <w:t>Краснодарского края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Style17"/>
              <w:spacing w:before="0" w:after="75"/>
              <w:jc w:val="right"/>
              <w:rPr/>
            </w:pPr>
            <w:r>
              <w:rPr/>
              <w:t>В.И. Кондратьев</w:t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г. Краснодар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3 июля 2015 года</w:t>
      </w:r>
    </w:p>
    <w:p>
      <w:pPr>
        <w:pStyle w:val="Style17"/>
        <w:shd w:fill="FFFFFF" w:val="clear"/>
        <w:spacing w:lineRule="atLeast" w:line="270" w:before="0" w:after="75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N 3232-КЗ</w:t>
      </w:r>
    </w:p>
    <w:p>
      <w:pPr>
        <w:pStyle w:val="Normal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462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3:00Z</dcterms:created>
  <dc:creator>Any</dc:creator>
  <dc:description/>
  <cp:keywords/>
  <dc:language>en-US</dc:language>
  <cp:lastModifiedBy>Penkova</cp:lastModifiedBy>
  <cp:lastPrinted>2016-07-19T15:35:00Z</cp:lastPrinted>
  <dcterms:modified xsi:type="dcterms:W3CDTF">2016-08-10T07:16:00Z</dcterms:modified>
  <cp:revision>4</cp:revision>
  <dc:subject/>
  <dc:title>№</dc:title>
</cp:coreProperties>
</file>