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_____________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left="-540" w:hanging="0"/>
        <w:jc w:val="center"/>
        <w:rPr>
          <w:rStyle w:val="Style8"/>
          <w:b w:val="false"/>
          <w:b w:val="false"/>
          <w:bCs/>
          <w:sz w:val="28"/>
          <w:szCs w:val="28"/>
        </w:rPr>
      </w:pPr>
      <w:r>
        <w:rPr>
          <w:rStyle w:val="Style8"/>
          <w:b w:val="false"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ind w:left="-540" w:hanging="0"/>
        <w:jc w:val="center"/>
        <w:rPr>
          <w:rStyle w:val="Style8"/>
          <w:b w:val="false"/>
          <w:b w:val="false"/>
          <w:bCs/>
          <w:sz w:val="28"/>
          <w:szCs w:val="28"/>
        </w:rPr>
      </w:pPr>
      <w:r>
        <w:rPr>
          <w:rStyle w:val="Style8"/>
          <w:b w:val="false"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rStyle w:val="Style8"/>
          <w:b w:val="false"/>
          <w:b w:val="false"/>
          <w:bCs/>
          <w:sz w:val="28"/>
          <w:szCs w:val="28"/>
        </w:rPr>
      </w:pPr>
      <w:r>
        <w:rPr>
          <w:rStyle w:val="Style8"/>
          <w:b w:val="false"/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8"/>
          <w:b w:val="false"/>
          <w:bCs/>
          <w:sz w:val="28"/>
          <w:szCs w:val="28"/>
        </w:rPr>
        <w:t>(далее – муниципальная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4248" w:hanging="42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гражданской 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ны, чрезвычайным ситуациям, казачества, военным вопросам и взаимодействия с правоохран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ми органам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ординатор муниципальной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4248" w:hanging="424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едусмотрен программ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Единая дежурно-диспетчерская служба муниципального образования Гулькевичский район» (далее - «МКУ АСО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заимодействию с правоохранительными органами, казачеством, военным вопросам управления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 </w:t>
              <w:tab/>
              <w:t xml:space="preserve"> (далее – отдел ВП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по делам гражданской обороны и чрезвычайным ситуациям управления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 (далее – отдел по делам ГО и </w:t>
              <w:tab/>
              <w:t>ЧС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ый отряд муниципального образования Гулькевичский район» (далее –МКУ «АСО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униципальное казенное образовательное учреждение дополнительного </w:t>
              <w:tab/>
              <w:t>профессионального образования «Курсы гражданской обороны» муниципального образования Гулькевичский район (далее - МКОУ ДПО «Курсы гражданской обороны»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 администрации муниципального образования Гулькевичский район (далее – отдел культуры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дпрограммы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 программ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 программ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чрезвычайных ситуаций, стихийных бедствий и их последствий в муниципальном образовании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стических и экстремистских проявлений на территории муниципального образования Гулькевич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муниципального образования Гулькевичский район от чрезвычайных ситуаций природного и техногенного харак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гражданской обороне, защите населения и территории муниципального образования Гулькевич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КОУ ДПО </w:t>
            </w:r>
            <w:r>
              <w:rPr>
                <w:bCs/>
                <w:sz w:val="28"/>
                <w:szCs w:val="28"/>
              </w:rPr>
              <w:t xml:space="preserve">«Курсы гражданской обороны» </w:t>
            </w:r>
            <w:r>
              <w:rPr>
                <w:sz w:val="28"/>
                <w:szCs w:val="28"/>
              </w:rPr>
              <w:t>в рамках реализации 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территории муниципального образования Гулькевичский райо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еступности (количество совершенных преступлений на 10 тыс. человек населения рай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еступности несовершеннолетних (отношение количества преступлений, совершаемых несовершеннолетними, к общему количеству зарегистрированных преступ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личной преступности (отношение количества преступлений, совершенных на улицах и в других общественных местах, к общему количества зарегистрированных преступ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-ных лицами, ранее совершавшими уголовно наказуемые дея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а улицах и в других общественных ме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 вызовов (обращений) / количество исполнен-ных аварийно-спасатель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ие и повышение профессионального уровня руководителей и специалистов в области ГО и ЧС подведомственных учреждений, работающего и неработающего на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запланированных учебных мероприятий / количество выполненных учеб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-ных с использованием оружия и взрывных устрой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комплектованности в соответствии со штатным распис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профессиональной подготовки спасателей в соответствии с норм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ие и повышение профес-сионального уровня личного состава учрежд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запланированных учебных мероприятий / количество выполненных учеб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Курсов ГО техникой, оборудованием, снаряжение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требуемого оснащения / количество имеющегося в налич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ъектов учреждений культуры, оборудованных системами противопожарной сиг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объектов учреждений культуры, отвечающим требованиям технического регламента по электрооборуд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ого прибытия пожарных расчетов населенные пункты Николенского, Скобелевского и Пушкинского сельских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-2017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17679,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г. – 46943,8 тыс.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. – 35930,8 тыс.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г. – 34804,8 тыс.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муниципальной программы из средств местного бюджета – 115221,7 тыс. рубле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– 46104,4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год – 35173,8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33943,5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муниципальной программы из средств краевого бюджета – 1898,1 тыс. рубле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632,7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632,7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632,7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 из средств внебюджетных источников – 559,6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15 г. – 206,7 тыс.рублей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16 г. – 124,3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17 г. – 228,6 тыс.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ет администрация муниципального образования Гулькевичский район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ответствующей сферы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Территорию муниципального образования Гулькевичский район составляют земли Гулькевичского, Гирейского, Красносельского городских поселений, и земли сельских поселений: Венцы-Заря, Комсомольского, Кубань, Николенского, Новоукраинского,</w:t>
      </w:r>
      <w:r>
        <w:rPr/>
        <w:t xml:space="preserve"> </w:t>
      </w:r>
      <w:r>
        <w:rPr>
          <w:sz w:val="28"/>
          <w:szCs w:val="28"/>
          <w:shd w:fill="FFFFFF" w:val="clear"/>
        </w:rPr>
        <w:t>Отрадо-Кубанского, Отрадо-Ольгинского, Пушкинского, Соколовского, Скобелевского, Союза четырех хуторов и Тысячного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ощадь муниципального образования Гулькевичский район составляет 1394,5 квадратных километр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Муниципальное образование Гулькевичский район является крупным административным, индустриальным и сельскохозяйственным центром Краснодарского края с населением 99517 человек, в том числе по городским поселениям – 48515 человек, в сельских поселениях – 51002 человек,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е образование Гулькевичский район по своему географическому положению, климатическим условиям, геоморфологическому и геолого-тектоническому строению подвержен воздействию опасных природных явлений и стихийных бедствий, вызываемых, главным образом, метеорологическими, гидрологическими, геологическими процессами и явления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На территории муниципальное образование Гулькевичский район возможны чрезвычайные ситуации техногенного характер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меющиеся на территории района потенциально опасные объекты, объекты с нефтепродуктами, изношенность производственного и жилого фонда, неблагоприятные климатические явления представляют реальную угрозу населению района в случае возникновения чрезвычайных ситуаций техногенного и природного характер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шение задач в области защиты населения и территорий района от чрезвычайных ситуаций природного и техногенного характера возложено на районное звено территориальной подсистемы Единой государственной системы предупреждения и ликвидации чрезвычайных ситуаций (далее -звено РСЧС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2 году обучение в области гражданской обороны, защиты от чрезвычайных ситуаций прошли 952 человека различных категорий населения, в том числе - 313 человек из числа должностных лиц и специалистов гражданской обороны и единой государственной системы предупреждения и ликвидации чрезвычайных ситуаций. В 2013 году прошли обучение 1432 человека, в том числе - 988 человек из числа должностных лиц и специалист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территории района остается сложной обстановка с выполнением первичных мер пожарной безопасности. Имеющимися силами пожарных депо не охватывается </w:t>
      </w:r>
      <w:r>
        <w:rPr>
          <w:sz w:val="28"/>
          <w:szCs w:val="28"/>
        </w:rPr>
        <w:t>обеспечение нормативного прибытия пожарных расчетов населенные пункты Николенского, Скобелевского и Пушкинского сельских поселений. В связи с этим в 2013 году был разработан проект «Строительство пожарного депо на 3 выезда в с. Николенское». Строительство планируется осуществить в 2015 году.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итогам 2013 года в Гулькевичском районе зарегистрировано 952 преступления. Уровень преступности в районе составил 95,2 преступления на 10 тысяч на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2013 год на территории района на 40 % сократилось количество умышленных убийств, на 66,7 % изнасилований, на 50 % количества разбойных нападений, на 19,7 % квартирных краж. На 18,2 % снизилось количество дорожно-транспортных происшествий со смертельным исходо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ступления против здоровья населения, связанные с незаконным оборотом наркотических средств, психотропных веществ или их аналогов в структуре преступности составили 8,7%. В 2013 году выявлено 83 таких преступ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итогам 2013 года в районе преступлений экстремистского характера не зарегистрировано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, либо имела отсрочку исполнения при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должает оставаться сложной ситуация в сфере незаконного оборота наркотиков и оруж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иминальную напряженность в муниципальном образовании Гулькевичский район усиливает незаконная миграция гражда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сдерживающим устойчивое социально-экономическое развитие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тиводействие террористическим угрозам остается одной из приоритетных задач деятельности силовых структур, органов местного самоуправления, организаций и общественных объединений муниципального образования Гулькевичский район. Такой подход обусловлен важным геополитическим положением района, его инвестиционной привлекательностью, динамичным развитием отраслей экономики и другими факторам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ррористические угрозы в районе обусловлены в основном внешними факторам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территориальным соседством Кубани с регионом проведения контртеррористической операции и так называемыми «тлеющими» точками бывших вооруженных конфликтов, из которых в Краснодарский край поступают огнестрельное оружие, боеприпасы и взрывчатые веществ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 w:val="28"/>
          <w:szCs w:val="28"/>
          <w:shd w:fill="FFFFFF" w:val="clear"/>
        </w:rPr>
        <w:t xml:space="preserve">сроки и этапы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ью муниципальной программы являе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беспечение безопасности населения муниципального образования Гулькевичский район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чами </w:t>
      </w:r>
      <w:r>
        <w:rPr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</w:rPr>
        <w:t xml:space="preserve"> являются: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овышение эффективности мер, принимаемых для охраны общественного порядка и обеспечения общественной безопасности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упреждение и ликвидация чрезвычайных ситуаций, стихийных бедствий и их последствий в муниципальном образовании Гулькевичский район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офилактика террористических и экстремистских проявлений на территории муниципального образования Гулькевичский район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защита населения и территории муниципального образования Гулькевичский район от чрезвычайных ситуаций природного и техногенного характера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рганизация и осуществление на муниципальном уровне мероприятий по гражданской обороне, защите населения и территории муниципального образования Гулькевичский район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беспечение деятельности </w:t>
      </w:r>
      <w:r>
        <w:rPr>
          <w:bCs/>
          <w:sz w:val="28"/>
          <w:szCs w:val="28"/>
        </w:rPr>
        <w:t>муниципального казенного образовательного учреждения дополнительного профессионального образования «Курсы гражданской обороны муниципального образования Гулькевичский район»</w:t>
      </w:r>
      <w:r>
        <w:rPr>
          <w:sz w:val="28"/>
          <w:szCs w:val="28"/>
        </w:rPr>
        <w:t xml:space="preserve"> в рамках реализации образовательной деятельност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обеспечению объектов культуры средствами противопожарной защиты, обучение мерам пожарной защиты работников учреждений культур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обеспечение нормативного прибытия пожарных расчетов населенные пункты Николенского, Скобелевского и Пушкинского сельских поселений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8"/>
          <w:szCs w:val="28"/>
          <w:shd w:fill="FFFFFF" w:val="clear"/>
        </w:rPr>
        <w:t>Сроки реализации муниципальной программы – 2015-2017 год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о итогам реализации муниципальной программы ожидается достижение следующих целевых показателей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8"/>
        <w:gridCol w:w="17"/>
        <w:gridCol w:w="33"/>
        <w:gridCol w:w="1243"/>
        <w:gridCol w:w="20"/>
        <w:gridCol w:w="136"/>
        <w:gridCol w:w="1687"/>
        <w:gridCol w:w="1701"/>
        <w:gridCol w:w="1843"/>
      </w:tblGrid>
      <w:tr>
        <w:trPr/>
        <w:tc>
          <w:tcPr>
            <w:tcW w:w="3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 ц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655" w:hRule="atLeast"/>
        </w:trPr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истема комплексного обеспечения безопасности жизнедеятельности муниципального образования Гулькевичский район»</w:t>
            </w:r>
          </w:p>
        </w:tc>
      </w:tr>
      <w:tr>
        <w:trPr>
          <w:trHeight w:val="1118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ступности (количество совершенных преступлений на 10 тыс. человек населения района)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3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ступности несовершеннолетних (отношение количества преступлений, совершаемых несовершеннолетними, к общему количеству зарегистрированных преступлений)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3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уличной преступности (отношение количества преступлений, совершенных на улицах и в других общественных местах, к общему количества зарегистрированных преступлений )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613" w:hRule="atLeast"/>
        </w:trPr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крепление правопорядка, профилактика правонарушений, усиление борьбы с преступностью на территории муниципального образования Гулькевичский район»</w:t>
            </w:r>
          </w:p>
        </w:tc>
      </w:tr>
      <w:tr>
        <w:trPr>
          <w:trHeight w:val="360" w:hRule="atLeast"/>
        </w:trPr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еступлений, совершенных лицами, ранее совершавшими уголовно наказуемые деяния 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роприятия по предупреждению и ликвидации чрезвычайных ситуаций, стихийных бедствий и их последствий в муниципальном образовании Гулькевичский район»</w:t>
            </w:r>
          </w:p>
        </w:tc>
      </w:tr>
      <w:tr>
        <w:trPr/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еагирование на вызов (обращение)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упивших вызовов (обращений) / количество исполненных аварийно-спасательных рабо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/100</w:t>
            </w:r>
          </w:p>
        </w:tc>
      </w:tr>
      <w:tr>
        <w:trPr/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повышение профессионального уровня руководителей и специалистов в области ГО и ЧС подведомственных учреждений, работающего и неработающего населен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ланированных учебных мероприятий / количество выполненных учебных мероприят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/100</w:t>
            </w:r>
          </w:p>
        </w:tc>
      </w:tr>
      <w:tr>
        <w:trPr>
          <w:trHeight w:val="375" w:hRule="atLeast"/>
        </w:trPr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терроризма и экстремизма на территории муниципального образования Гулькевичский район»</w:t>
            </w:r>
          </w:p>
        </w:tc>
      </w:tr>
      <w:tr>
        <w:trPr>
          <w:trHeight w:val="112" w:hRule="atLeas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9" w:hRule="atLeas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 экстремист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беспечение деятельности, связанной с проведением аварийно-спасательных и других неотложных работ при чрезвычайной ситуации»</w:t>
            </w:r>
          </w:p>
        </w:tc>
      </w:tr>
      <w:tr>
        <w:trPr/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комплектованности в соответствии со штатным расписание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офессиональной подготовки спасателей в соответствии с норм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муниципального казенного образовательного учреждения дополнительного профессионального образования «Курсы гражданской обороны муниципального образования Гулькевичский район»</w:t>
            </w:r>
          </w:p>
        </w:tc>
      </w:tr>
      <w:tr>
        <w:trPr/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повышение профессионального уровня личного состава учрежден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ланированных учебных мероприятий / количество выполненных учебных мероприят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4" w:hRule="atLeast"/>
        </w:trPr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Курсов ГО техникой, оборудованием, снаряжение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ебуемого оснащения/количество имеющегося в наличи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</w:tr>
      <w:tr>
        <w:trPr>
          <w:trHeight w:val="284" w:hRule="atLeast"/>
        </w:trPr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беспечение пожарной безопасности объектов учреждений культуры на территории муниципального образования Гулькевичский район»</w:t>
            </w:r>
          </w:p>
        </w:tc>
      </w:tr>
      <w:tr>
        <w:trPr>
          <w:trHeight w:val="1396" w:hRule="atLeast"/>
        </w:trPr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бъектов учреждений культуры, оборудованных системами противопожарной сигнализаци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4" w:hRule="atLeast"/>
        </w:trPr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бъектов учреждений культуры, отвечающим требованиям технического регламента по электрооборуд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беспечение пожарной безопасности на территории муниципального образования Гулькевичский район»</w:t>
            </w:r>
          </w:p>
        </w:tc>
      </w:tr>
      <w:tr>
        <w:trPr>
          <w:trHeight w:val="194" w:hRule="atLeast"/>
        </w:trPr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территории района пожарными расчет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 Перечень и краткое описание основных мероприятий </w:t>
      </w:r>
    </w:p>
    <w:p>
      <w:pPr>
        <w:pStyle w:val="Normal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муниципальной программы предусмотрены отдельные мероприятия, направленные на осуществление безопасности населения в муниципальном образовании Гулькевичский район согласно приложения № 1 к настоящей программе</w:t>
      </w:r>
    </w:p>
    <w:p>
      <w:pPr>
        <w:pStyle w:val="Normal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 w:val="28"/>
          <w:szCs w:val="28"/>
          <w:shd w:fill="FFFFFF" w:val="clear"/>
        </w:rPr>
        <w:t>4. Обоснование ресурсного обеспечения муниципальной программы</w:t>
      </w:r>
    </w:p>
    <w:p>
      <w:pPr>
        <w:pStyle w:val="Normal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050"/>
        <w:gridCol w:w="1211"/>
        <w:gridCol w:w="1052"/>
        <w:gridCol w:w="1067"/>
        <w:gridCol w:w="1067"/>
      </w:tblGrid>
      <w:tr>
        <w:trPr>
          <w:trHeight w:val="271" w:hRule="atLeast"/>
        </w:trPr>
        <w:tc>
          <w:tcPr>
            <w:tcW w:w="95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right"/>
              <w:rPr/>
            </w:pPr>
            <w:r>
              <w:rPr>
                <w:sz w:val="24"/>
                <w:szCs w:val="24"/>
                <w:shd w:fill="FFFFFF" w:val="clear"/>
              </w:rPr>
              <w:tab/>
            </w: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ых мероприяти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,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7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43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3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04,8</w:t>
            </w:r>
          </w:p>
        </w:tc>
      </w:tr>
      <w:tr>
        <w:trPr>
          <w:trHeight w:val="327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22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0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3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43,5</w:t>
            </w:r>
          </w:p>
        </w:tc>
      </w:tr>
      <w:tr>
        <w:trPr>
          <w:trHeight w:val="327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487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</w:tr>
      <w:tr>
        <w:trPr>
          <w:trHeight w:val="16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мплексного обеспечения безопасности жизнедеятельности муниципального образования Гулькевичский район на 2015 - 2017 г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5,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муниципальном образовании Гулькевичский район на 2015 – 2017 г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41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386,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287,1 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 в муниципальном образовании Гулькевичский район на 2015 - 2017 г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,6</w:t>
            </w:r>
          </w:p>
        </w:tc>
      </w:tr>
      <w:tr>
        <w:trPr>
          <w:trHeight w:val="35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муниципального образования Гулькевичский рай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</w:t>
            </w:r>
          </w:p>
        </w:tc>
      </w:tr>
      <w:tr>
        <w:trPr>
          <w:trHeight w:val="36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</w:tr>
      <w:tr>
        <w:trPr>
          <w:trHeight w:val="91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5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9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, защите населения и территории муниципального образования Гулькевичский район на 2015 - 2017 г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0</w:t>
            </w:r>
          </w:p>
        </w:tc>
      </w:tr>
      <w:tr>
        <w:trPr>
          <w:trHeight w:val="31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го казенного образовательного учреждения дополнительного профессионального образования «Курсы гражданской обороны муниципального образования Гулькевичский рай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0</w:t>
            </w:r>
          </w:p>
        </w:tc>
      </w:tr>
      <w:tr>
        <w:trPr>
          <w:trHeight w:val="66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объектов учреждений культуры и образования на территории муниципального образования Гулькевичский рай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4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1,8</w:t>
            </w:r>
          </w:p>
        </w:tc>
      </w:tr>
      <w:tr>
        <w:trPr>
          <w:trHeight w:val="6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3,2</w:t>
            </w:r>
          </w:p>
        </w:tc>
      </w:tr>
      <w:tr>
        <w:trPr>
          <w:trHeight w:val="6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102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поступления от оказания услуг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9</w:t>
            </w:r>
          </w:p>
        </w:tc>
      </w:tr>
      <w:tr>
        <w:trPr>
          <w:trHeight w:val="102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ожарного депо на 3 выезда в с. Николенско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отдел культуры администрации муниципального образования Гулькевичский район, устанавливае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textAlignment w:val="baseline"/>
        <w:rPr/>
      </w:pPr>
      <w:r>
        <w:rPr>
          <w:sz w:val="28"/>
          <w:szCs w:val="28"/>
        </w:rPr>
        <w:t>5. Методика оценки эффективности реализации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2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6.  Прогноз сводных показателей муниципальных задани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Прогноз сводных показателей муниципальных заданий по этапам реализации муниципальной программы разработан на основе обобщения соответствующих сведений по основным мероприятиям муниципальной программы и приведен в приложении № 3 к настоящей муниципальной программе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 Механизм реализации муниципаль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Текущее управление муниципальной программы осуществляет координатор муниципальной программы – управление по делам гражданской обороны, чрезвычайным ситуациям, казачества, военным вопросам и взаимодействия с правоохранительными органам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тор муниципальной программы в процессе реализации муниципально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жегодно проводит оценку эффективности реализации муниципальной програм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тор муниципальной программы ежегодно, 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Координатор муниципальной программы осуществляет мониторинг реализации муниципальной программы по отчетным форм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астники муниципальной программы в пределах своей компетенции ежегодно до 20 января года, следующего за отчетным, представляют в 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 о ходе реализации муниципальной программы должен содерж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ценку эффективности реализации муниципаль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 исполните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й заказчи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ключает муниципальные контракты в установленном законодательством порядке согласно Федеральному закону от 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водит анализ выполнения меро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еспечивает реализацию мероприятия и проводит анализ е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ставляет отчетность координатору муниципальной программы  о результатах выполнения основного мероприятия програм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по делам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жданской обороны, чрезвычайным ситуация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улькевичский район</w:t>
              <w:tab/>
              <w:tab/>
              <w:tab/>
              <w:tab/>
              <w:tab/>
              <w:tab/>
              <w:t xml:space="preserve">                  П.Г.Трикоз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11:00Z</dcterms:created>
  <dc:creator>Sport</dc:creator>
  <dc:description/>
  <cp:keywords/>
  <dc:language>en-US</dc:language>
  <cp:lastModifiedBy>Admin</cp:lastModifiedBy>
  <cp:lastPrinted>2014-09-17T10:36:00Z</cp:lastPrinted>
  <dcterms:modified xsi:type="dcterms:W3CDTF">2014-09-26T14:19:00Z</dcterms:modified>
  <cp:revision>155</cp:revision>
  <dc:subject/>
  <dc:title>Постановление</dc:title>
</cp:coreProperties>
</file>