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PlainText"/>
        <w:ind w:left="106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PlainText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Обеспечение безопасности населения»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мероприятий муниципальной программы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Style20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4" w:type="dxa"/>
        <w:jc w:val="left"/>
        <w:tblInd w:w="4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2"/>
        <w:gridCol w:w="376"/>
        <w:gridCol w:w="3051"/>
        <w:gridCol w:w="36"/>
        <w:gridCol w:w="1756"/>
        <w:gridCol w:w="49"/>
        <w:gridCol w:w="18"/>
        <w:gridCol w:w="21"/>
        <w:gridCol w:w="1237"/>
        <w:gridCol w:w="22"/>
        <w:gridCol w:w="15"/>
        <w:gridCol w:w="54"/>
        <w:gridCol w:w="1325"/>
        <w:gridCol w:w="19"/>
        <w:gridCol w:w="15"/>
        <w:gridCol w:w="57"/>
        <w:gridCol w:w="1327"/>
        <w:gridCol w:w="15"/>
        <w:gridCol w:w="15"/>
        <w:gridCol w:w="35"/>
        <w:gridCol w:w="1351"/>
        <w:gridCol w:w="30"/>
        <w:gridCol w:w="40"/>
        <w:gridCol w:w="1627"/>
        <w:gridCol w:w="34"/>
        <w:gridCol w:w="45"/>
        <w:gridCol w:w="1982"/>
      </w:tblGrid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я</w:t>
            </w:r>
          </w:p>
        </w:tc>
        <w:tc>
          <w:tcPr>
            <w:tcW w:w="185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34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финансирования</w:t>
            </w:r>
          </w:p>
        </w:tc>
        <w:tc>
          <w:tcPr>
            <w:tcW w:w="41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годам:</w:t>
            </w:r>
          </w:p>
        </w:tc>
        <w:tc>
          <w:tcPr>
            <w:tcW w:w="174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посредственный результат мероприятия</w:t>
            </w:r>
          </w:p>
        </w:tc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</w:t>
            </w:r>
            <w:r>
              <w:rPr>
                <w:rFonts w:cs="Times New Roman"/>
              </w:rPr>
              <w:t xml:space="preserve"> безопасности населения муниципального образования Гулькевичский район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1.1.1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дельные мероприятия «Система комплексного обеспечения безопасности жизнедеятельности муниципального образования Гулькевичский район»</w:t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64,2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4,3</w:t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94,9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65,0</w:t>
            </w:r>
          </w:p>
        </w:tc>
        <w:tc>
          <w:tcPr>
            <w:tcW w:w="174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мер по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/>
              <w:t>предупреждению и ликвидация чрезвычайных ситуаций, стихийных бедствий и их последствий</w:t>
            </w:r>
          </w:p>
        </w:tc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КУ « ЕДДС»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64,2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4,3</w:t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94,9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65,0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</w:rPr>
              <w:t>1.1.2.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дельные мероприятия «Укрепление правопорядка, профилактика правонарушений, усиление борьбы с преступностью на территории муниципального образования Гулькевичский район»</w:t>
            </w:r>
          </w:p>
        </w:tc>
        <w:tc>
          <w:tcPr>
            <w:tcW w:w="1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3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441,1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386,1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287,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охраны общественного порядка и обеспечения общественной безопасности 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дел ВПО район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3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441,1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386,1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287,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предупреждение и ликвидация чрезвычайных ситуаций, стихийных бедствий и их последствий в муниципальном образовании Гулькевичский район 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2.1.</w:t>
            </w:r>
          </w:p>
        </w:tc>
        <w:tc>
          <w:tcPr>
            <w:tcW w:w="30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ьные мероприятия «Мероприятия по предупреждению и ликвидации чрезвычайных ситуаций, стихийных бедствий и их последствий в муниципальном образовании Гулькевичский район на 2015 - 2017 годы»</w:t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,1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0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5</w:t>
            </w:r>
          </w:p>
        </w:tc>
        <w:tc>
          <w:tcPr>
            <w:tcW w:w="14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6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существление мероприятий по гражданской обороне и защите населения и территории</w:t>
            </w:r>
          </w:p>
        </w:tc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по делам ГО и ЧС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,1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0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5</w:t>
            </w:r>
          </w:p>
        </w:tc>
        <w:tc>
          <w:tcPr>
            <w:tcW w:w="14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6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3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адача: профилактика террористических и экстремистских проявлений на территории муниципального образования Гулькевичский район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3.1.</w:t>
            </w:r>
          </w:p>
        </w:tc>
        <w:tc>
          <w:tcPr>
            <w:tcW w:w="30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тдельные мероприятия «</w:t>
            </w:r>
            <w:r>
              <w:rPr>
                <w:rFonts w:cs="Times New Roman"/>
                <w:bCs/>
              </w:rPr>
              <w:t xml:space="preserve">Профилактика терроризма и экстремизм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на территории муниципального образования Гулькевичский район</w:t>
            </w:r>
            <w:r>
              <w:rPr>
                <w:rFonts w:cs="Times New Roman"/>
              </w:rPr>
              <w:t>»</w:t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-7"/>
              </w:rPr>
            </w:pPr>
            <w:r>
              <w:rPr>
                <w:rFonts w:cs="Times New Roman"/>
                <w:color w:val="000000"/>
                <w:spacing w:val="-7"/>
              </w:rPr>
              <w:t>1208,5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,0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7,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4,3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упреждение террористических и экстремистских проявлений на территории райо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ВПО, отдел культуры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: защита населения и территории муниципального образования Гулькевичский район от чрезвычайных ситуаций природного и техногенного характера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4.1.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ьные мероприятия «Обеспечение деятельности, связанной с проведением аварийно-спасательных и других неотложных работ при чрезвычайных ситуаций»</w:t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5,2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8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9,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0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профессионального уровня спасателей и эффективность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их деятельности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КУ «АСО»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5,2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8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9,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0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bookmarkStart w:id="0" w:name="Par3268"/>
            <w:bookmarkEnd w:id="0"/>
            <w:r>
              <w:rPr>
                <w:rFonts w:cs="Times New Roman"/>
              </w:rPr>
              <w:t>1.5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организация и осуществление на муниципальном уровне мероприятий по гражданской обороне, защите населения и территории муниципального образования Гулькевичский район 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5.1.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ьные мероприятия «Мероприятия по  гражданской обороне, защите населения и территории муниципального образования Гулькевичский район»</w:t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0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654,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874,5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704,0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готовности объектов гражданской обороны и средств индивидуальной защиты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по делам ГО и ЧС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0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654,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874,5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704,0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0" w:hRule="atLeast"/>
        </w:trPr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6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Задача: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о</w:t>
            </w:r>
            <w:r>
              <w:rPr>
                <w:rFonts w:cs="Times New Roman"/>
              </w:rPr>
              <w:t xml:space="preserve">беспечение деятельности </w:t>
            </w:r>
            <w:r>
              <w:rPr>
                <w:rFonts w:cs="Times New Roman"/>
                <w:bCs/>
              </w:rPr>
              <w:t>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Гулькевичский район»</w:t>
            </w:r>
            <w:r>
              <w:rPr>
                <w:rFonts w:cs="Times New Roman"/>
              </w:rPr>
              <w:t xml:space="preserve"> в рамках реализации образовательной деятельности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6.1.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тдельные мероприятия </w:t>
            </w:r>
            <w:r>
              <w:rPr>
                <w:rFonts w:cs="Times New Roman"/>
                <w:bCs/>
              </w:rPr>
              <w:t xml:space="preserve">«Мероприятия 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Гулькевичский район»</w:t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9,8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2896,4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3047,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3346,0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учение в области ГО и ЧС, пожарной безопасности всех категорий населения.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КОУ ДПО «Курсы гражданской оборон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9,8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2896,4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3047,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3346,0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65" w:hRule="atLeast"/>
        </w:trPr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7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</w:t>
            </w:r>
            <w:r>
              <w:rPr/>
              <w:t xml:space="preserve"> обеспечение пожарной безопасности на территории муниципального образования Гулькевичский район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7.1.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ьные мероприятия </w:t>
            </w:r>
            <w:r>
              <w:rPr>
                <w:rFonts w:cs="Times New Roman"/>
                <w:bCs/>
              </w:rPr>
              <w:t>«</w:t>
            </w:r>
            <w:r>
              <w:rPr/>
              <w:t>Обеспечение пожарной безопасности объектов учреждений культуры и образования на территории муниципального образования Гулькевичский район»</w:t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32,6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26,0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74,8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31,8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еспечение муниципальных объектов средствами противопожарной защиты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тдел культуры, Управление образования 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1,5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,8</w:t>
            </w:r>
          </w:p>
        </w:tc>
        <w:tc>
          <w:tcPr>
            <w:tcW w:w="14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6,5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3,2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8,1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8" w:hRule="atLeast"/>
        </w:trPr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8.</w:t>
            </w:r>
          </w:p>
        </w:tc>
        <w:tc>
          <w:tcPr>
            <w:tcW w:w="141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</w:t>
            </w:r>
            <w:r>
              <w:rPr/>
              <w:t xml:space="preserve"> обеспечение пожарной безопасности территории муниципального образования Гулькевичский район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.8.1.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тдельные мероприятия </w:t>
            </w:r>
            <w:r>
              <w:rPr/>
              <w:t xml:space="preserve">«Строительство пожарного депо на 3 выезда в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с. Николенское»</w:t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,7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,7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еспечение нормативного прибытия пожарных расчетов населенные пункты Николенского, Скобелевского и Пушкинского сельских поселений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по делам ГО и ЧС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,7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,7</w:t>
            </w:r>
          </w:p>
        </w:tc>
        <w:tc>
          <w:tcPr>
            <w:tcW w:w="14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8" w:hRule="atLeast"/>
        </w:trPr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" w:hRule="atLeast"/>
        </w:trPr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14552" w:type="dxa"/>
            <w:gridSpan w:val="2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925004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Начальник отдела по дела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гражданской обороны, чрезвычайным ситуац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Гулькевичский район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                               П.Г.Трико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64.4pt;mso-wrap-distance-left:9pt;mso-wrap-distance-right:9pt;mso-wrap-distance-top:0pt;mso-wrap-distance-bottom:0pt;margin-top:4.85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456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Начальник отдела по делам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гражданской обороны, чрезвычайным ситуация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Гулькевичский район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П.Г.Трико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3" w:top="1134" w:footer="0" w:bottom="198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2">
    <w:name w:val="Основной текст с отступом 2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54:00Z</dcterms:created>
  <dc:creator>Деркачева</dc:creator>
  <dc:description/>
  <cp:keywords/>
  <dc:language>en-US</dc:language>
  <cp:lastModifiedBy>Admin</cp:lastModifiedBy>
  <cp:lastPrinted>2014-09-26T10:41:00Z</cp:lastPrinted>
  <dcterms:modified xsi:type="dcterms:W3CDTF">2014-09-26T07:42:00Z</dcterms:modified>
  <cp:revision>46</cp:revision>
  <dc:subject/>
  <dc:title/>
</cp:coreProperties>
</file>