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1618" w:hanging="0"/>
        <w:jc w:val="center"/>
        <w:rPr/>
      </w:pPr>
      <w:r>
        <w:rPr/>
        <w:t>ПРИЛОЖЕНИЕ № 1</w:t>
      </w:r>
    </w:p>
    <w:p>
      <w:pPr>
        <w:pStyle w:val="Heading4"/>
        <w:suppressAutoHyphens w:val="true"/>
        <w:spacing w:lineRule="auto" w:line="240"/>
        <w:ind w:left="11766" w:right="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</w:t>
      </w:r>
      <w:r>
        <w:rPr>
          <w:b w:val="false"/>
        </w:rPr>
        <w:t xml:space="preserve"> </w:t>
      </w:r>
      <w:r>
        <w:rPr>
          <w:b w:val="false"/>
          <w:bCs w:val="false"/>
          <w:sz w:val="28"/>
          <w:szCs w:val="28"/>
        </w:rPr>
        <w:t>«Развитие гражданского общества в муниципальном образовании Гулькевичский район» на 2015-2017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ЕРЕЧЕНЬ МЕРОПРИЯТИЙ МУНИЦИПАЛЬНОЙ ПРОГРАММЫ</w:t>
      </w:r>
    </w:p>
    <w:p>
      <w:pPr>
        <w:pStyle w:val="Heading4"/>
        <w:keepNext w:val="false"/>
        <w:widowControl w:val="false"/>
        <w:suppressAutoHyphens w:val="true"/>
        <w:spacing w:lineRule="auto" w:line="240"/>
        <w:ind w:right="8" w:hanging="0"/>
        <w:rPr/>
      </w:pPr>
      <w:r>
        <w:rPr>
          <w:b w:val="false"/>
          <w:bCs w:val="false"/>
          <w:sz w:val="28"/>
          <w:szCs w:val="28"/>
        </w:rPr>
        <w:t>«Развитие гражданского общества в муниципальном образовании</w:t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/>
        <w:t xml:space="preserve"> </w:t>
      </w:r>
      <w:r>
        <w:rPr/>
        <w:t>Гулькевичский район» на 2015-2017 годы</w:t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417"/>
        <w:gridCol w:w="142"/>
        <w:gridCol w:w="1701"/>
        <w:gridCol w:w="1134"/>
        <w:gridCol w:w="1134"/>
        <w:gridCol w:w="1134"/>
        <w:gridCol w:w="2552"/>
        <w:gridCol w:w="2835"/>
      </w:tblGrid>
      <w:tr>
        <w:trPr>
          <w:trHeight w:val="3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лей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eastAsia="en-US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циональных культур народов, проживающих в муниципальном образовании Гулькевичский район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офилактика проявлений экстремизма, поддержание стабильной общественно-политической обстановки, общественных инициатив, направленных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у проявлений экстремизма и гармонизацию межнациональных отношений в муниципальном образовании Гулькевичский район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межэтнического сотрудничества, мира и согласия, </w:t>
            </w:r>
            <w:r>
              <w:rPr>
                <w:sz w:val="24"/>
                <w:szCs w:val="24"/>
                <w:lang w:val="en-US" w:eastAsia="en-US"/>
              </w:rPr>
              <w:t>обеспечение  толерантности в межнациональных отношениях, развитие  национальных культу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народов, профилактика межэтнических конфликтов</w:t>
            </w:r>
            <w:r>
              <w:rPr>
                <w:sz w:val="24"/>
                <w:szCs w:val="24"/>
              </w:rPr>
              <w:t xml:space="preserve">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спространение идей духовного единства и межэтнического согл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bCs/>
                <w:sz w:val="24"/>
                <w:szCs w:val="24"/>
              </w:rPr>
              <w:t xml:space="preserve"> 1. </w:t>
            </w:r>
            <w:r>
              <w:rPr>
                <w:sz w:val="24"/>
                <w:szCs w:val="24"/>
              </w:rPr>
              <w:t>Содействие развитию институтов гражданского общества и укреплению единства российской нации в муниципальном образовании Гулькевичский райо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 xml:space="preserve">1.1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редствами учебных дисциплин межэтнической толерантности, взаимопонимания и взаимоуважения представителей различных народов: уроки, предметные олимпиа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 xml:space="preserve">1.2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спитанию навыков позитивного межэтнического общения, формированию культуры межнациональных отношений в процессе внеклассной работы: классные часы, беседы, предметные недели, дни национальной культуры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 xml:space="preserve">1.3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школы с общественными организациями и учреждениями по предупреждению конфликтов на национальной и религиозной почве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1.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едагогов и школьников  в научно-практических семинарах, конференциях и творческих конкурсах, направленных на формирование гуманистического мировоззрения и воспитание активной гражданской позиции </w:t>
            </w:r>
            <w:r>
              <w:rPr>
                <w:color w:val="332E2D"/>
                <w:spacing w:val="2"/>
                <w:sz w:val="24"/>
                <w:szCs w:val="24"/>
              </w:rPr>
              <w:t>(оформление мероприятия, приобретение грамот, призов, подарков, канцелярских принадлежностей, ГСМ и другие расходы)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1.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ониторинга и его анализ по выявлению «острых тем» во взаимоотношениях молодежи и их отношению к другим народам, конфессиям, культуре: анкетирование, социологические опросы, диспуты и дискуссии в молодежной среде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1.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МИ и на сайте управления образования и районного информационно-методического центра информационных материалов в рамках формирования этнического самосознания и межнационального общения молодежи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1.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школьного самоуправления и изучения учащимися основ международного гуманитарного права и избирательного права как способ формирования активной жизненной позиции гражданина и патриота России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дача:</w:t>
            </w:r>
            <w:r>
              <w:rPr>
                <w:bCs/>
                <w:sz w:val="24"/>
                <w:szCs w:val="24"/>
              </w:rPr>
              <w:t xml:space="preserve"> 2. </w:t>
            </w:r>
            <w:r>
              <w:rPr>
                <w:sz w:val="24"/>
                <w:szCs w:val="24"/>
              </w:rPr>
              <w:t>Развитие национальных культур народов, проживающих в муниципальном образовании Гулькевичский райо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1.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фестивалей культуры разных народов в общеобразовательных учреждениях с многонациональным составом </w:t>
            </w:r>
            <w:r>
              <w:rPr>
                <w:color w:val="332E2D"/>
                <w:spacing w:val="2"/>
                <w:sz w:val="24"/>
                <w:szCs w:val="24"/>
              </w:rPr>
              <w:t>(оформление мероприятия, приобретение грамот, призов, подарков, канцелярских принадлежностей, ГСМ и другие расходы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eastAsia="en-US"/>
              </w:rPr>
              <w:t>Обеспечение социальной и политической стабильности в муниципальном образовании Гулькевичский райо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bCs/>
                <w:sz w:val="24"/>
                <w:szCs w:val="24"/>
              </w:rPr>
              <w:t xml:space="preserve"> 1. </w:t>
            </w:r>
            <w:r>
              <w:rPr>
                <w:color w:val="000000"/>
                <w:sz w:val="24"/>
                <w:szCs w:val="24"/>
              </w:rPr>
              <w:t>Поддержание стабильной общественно-политической обстановки, общественных инициатив, направленных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у проявлений экстремизма и гармонизацию межнациональных отношений в муниципальном образовании Гулькевичский райо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 xml:space="preserve">2.1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зд территории района – на предмет выявления символов и знаков экстремистской направленности совместно с представителями правоохранительных органов 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 xml:space="preserve">2.2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сотрудником ОМВД РОССИИ по обмену имеющейся информацией по профилактике экстремистской деятельности в молодежной среде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тречи с </w:t>
            </w:r>
            <w:r>
              <w:rPr>
                <w:sz w:val="24"/>
                <w:szCs w:val="24"/>
              </w:rPr>
              <w:t>оперуполномоченным отдела Центра по противодействию экстремизма ГУ МВД России по Краснодарскому краю в г.Кропоткине по обмену имеющейся информации по профилактике экстремистской деятельности в молодежной среде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Комплексный молодежный центр социального обслуживания»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ий район</w:t>
            </w:r>
          </w:p>
        </w:tc>
      </w:tr>
      <w:tr>
        <w:trPr>
          <w:trHeight w:val="55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дача:</w:t>
            </w:r>
            <w:r>
              <w:rPr>
                <w:bCs/>
                <w:sz w:val="24"/>
                <w:szCs w:val="24"/>
              </w:rPr>
              <w:t xml:space="preserve"> 2. </w:t>
            </w:r>
            <w:r>
              <w:rPr>
                <w:sz w:val="24"/>
                <w:szCs w:val="24"/>
              </w:rPr>
              <w:t xml:space="preserve">Укрепление межэтнического сотрудничества, мира и согласия, </w:t>
            </w:r>
            <w:r>
              <w:rPr>
                <w:sz w:val="24"/>
                <w:szCs w:val="24"/>
                <w:lang w:val="en-US" w:eastAsia="en-US"/>
              </w:rPr>
              <w:t>обеспечение толерантности в межнациональных отношениях, развитие  национальных культу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народов, профилактика межэтнических конфликтов</w:t>
            </w:r>
            <w:r>
              <w:rPr>
                <w:sz w:val="24"/>
                <w:szCs w:val="24"/>
              </w:rPr>
              <w:t xml:space="preserve"> на территории муниципального образования Гулькевичский райо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СМИ материалов о толерантности, опасности экстремиз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Комплексный молодежный центр социального обслуживания»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Выявление аудио видео и печатной продукции, на предмет определения экстремизма на территории муниципального образования Гулькевичский район согласно федеральному списку запрещенных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Комплексный молодежный центр социального обслуживания»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 xml:space="preserve">2.6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для представителей органов местного самоуправления городских и сельских поселений по вопросам реализации молодежной полит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Комплексный молодежный центр социального обслуживания»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ологических исследований состояния этнических отношений в муниципальном образовании Гулькевичский райо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СМ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встречи с лидерами национально – культурных организаций и религиозных конфесс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 xml:space="preserve">Принятие предусмотренных законодательством мер по предотвращению проявлений экстремизма при проведении публичных мероприятий 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Проведение профилактических мероприятий в местах концентрации участников неформальных группировок (в том числе местах молодежного досуга)</w:t>
            </w:r>
          </w:p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улярного обмена информацией в отношении террористических и экстремистских организаций,  совместно с Кропоткинским ОФСБ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 по телевидению, радио, в печатных органах среди населения по неотложным действиям граждан при обнаружении подозрительных предметов для пресечения и не допущения террористических а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ВД России по Гулькевичскому району (по согласованию)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но-социального мониторинга и составление отчета о реализации Федерального закона от 6 октября 2003 года № 131-ФЗ «Об общих принципах организации местного самоуправления в Российской Федерации» в части оказания содействия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Гулькевичский райо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autoSpaceDE w:val="false"/>
              <w:ind w:firstLine="19"/>
              <w:rPr/>
            </w:pPr>
            <w:r>
              <w:rPr>
                <w:sz w:val="24"/>
                <w:szCs w:val="24"/>
              </w:rPr>
              <w:t>Задача:</w:t>
            </w:r>
            <w:r>
              <w:rPr>
                <w:bCs/>
                <w:sz w:val="24"/>
                <w:szCs w:val="24"/>
              </w:rPr>
              <w:t xml:space="preserve"> 3. </w:t>
            </w:r>
            <w:r>
              <w:rPr>
                <w:sz w:val="24"/>
                <w:szCs w:val="24"/>
              </w:rPr>
              <w:t>Поддержка и распространение идей духовного единства и межэтнического согла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>2.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издание и распространение среди населения материалов (брошюр, буклетов, листовок) антиэкстремистской направленности (приобретение бумаги для печати, чернил для струйного принтера, канцелярских принадлежностей и другие расход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23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C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eastAsia="en-US"/>
              </w:rPr>
              <w:t>Гармонизация межнациональных и межконфессиональных отнош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bCs/>
                <w:sz w:val="24"/>
                <w:szCs w:val="24"/>
              </w:rPr>
              <w:t xml:space="preserve"> 1. </w:t>
            </w:r>
            <w:r>
              <w:rPr>
                <w:sz w:val="24"/>
                <w:szCs w:val="24"/>
              </w:rPr>
              <w:t>Сохранение и преумножение духовного потенциала настоящего и будущего поколения, признание заслуг трудовой и общественной деятельности граждан, воспитание гражданского патриотизма, увековечение памяти погибших при исполнении воинского и гражданского долга, подготовка и проведение на высоком уровне торжественных праздничных мероприят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 xml:space="preserve">3.1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 xml:space="preserve">Размещение информационно-публицистических материалов на сайте муниципального образования Гулькевичский район, в СМИ, посвященных истории, культуре и традициям народов, направленных на воспитание культуры толерантности, формирующих уважительное отношение к представителям различных национальностей, проживающих в Гулькевичском район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СМИ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  <w:t xml:space="preserve">3.2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фольклорных праздников национальных культур, соревнований,  конкурсов, фестивалей, с целью формирования у граждан уважительного отношения к традициям и обычаям различных народов и национальностей </w:t>
            </w:r>
            <w:r>
              <w:rPr>
                <w:color w:val="332E2D"/>
                <w:spacing w:val="2"/>
                <w:sz w:val="24"/>
                <w:szCs w:val="24"/>
              </w:rPr>
              <w:t>(оформление мероприятия, приобретение грамот, призов, подарков, ГСМ и другие расход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332E2D"/>
                <w:spacing w:val="2"/>
                <w:sz w:val="24"/>
                <w:szCs w:val="24"/>
              </w:rPr>
            </w:pPr>
            <w:r>
              <w:rPr>
                <w:bCs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Гулькевичский район,</w:t>
      </w:r>
    </w:p>
    <w:p>
      <w:pPr>
        <w:pStyle w:val="Normal"/>
        <w:suppressAutoHyphens w:val="true"/>
        <w:rPr/>
      </w:pPr>
      <w:r>
        <w:rPr/>
        <w:t>управляющий делами                                                                                       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ind w:right="8" w:hanging="0"/>
      <w:jc w:val="center"/>
      <w:outlineLvl w:val="3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46:00Z</dcterms:created>
  <dc:creator>Целибеева ИА</dc:creator>
  <dc:description/>
  <cp:keywords/>
  <dc:language>en-US</dc:language>
  <cp:lastModifiedBy>Admin</cp:lastModifiedBy>
  <cp:lastPrinted>2015-01-12T17:41:00Z</cp:lastPrinted>
  <dcterms:modified xsi:type="dcterms:W3CDTF">2015-02-13T11:45:00Z</dcterms:modified>
  <cp:revision>32</cp:revision>
  <dc:subject/>
  <dc:title>ПРИЛОЖЕНИЕ</dc:title>
</cp:coreProperties>
</file>