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600" w:hanging="0"/>
        <w:jc w:val="center"/>
        <w:rPr/>
      </w:pPr>
      <w:r>
        <w:rPr/>
        <w:t>ПРИЛОЖЕНИЕ № 3</w:t>
      </w:r>
    </w:p>
    <w:p>
      <w:pPr>
        <w:pStyle w:val="Normal"/>
        <w:suppressAutoHyphens w:val="true"/>
        <w:autoSpaceDE w:val="false"/>
        <w:ind w:left="5600" w:hanging="0"/>
        <w:jc w:val="center"/>
        <w:rPr/>
      </w:pPr>
      <w:r>
        <w:rPr/>
        <w:t>к муниципальной программе</w:t>
      </w:r>
    </w:p>
    <w:p>
      <w:pPr>
        <w:pStyle w:val="Normal"/>
        <w:suppressAutoHyphens w:val="true"/>
        <w:autoSpaceDE w:val="false"/>
        <w:ind w:left="5600" w:hanging="0"/>
        <w:jc w:val="center"/>
        <w:rPr/>
      </w:pPr>
      <w:r>
        <w:rPr/>
        <w:t xml:space="preserve">«Развитие гражданского </w:t>
      </w:r>
    </w:p>
    <w:p>
      <w:pPr>
        <w:pStyle w:val="Normal"/>
        <w:suppressAutoHyphens w:val="true"/>
        <w:autoSpaceDE w:val="false"/>
        <w:ind w:left="5600" w:hanging="0"/>
        <w:jc w:val="center"/>
        <w:rPr/>
      </w:pPr>
      <w:r>
        <w:rPr/>
        <w:t xml:space="preserve">общества в муниципальном </w:t>
      </w:r>
    </w:p>
    <w:p>
      <w:pPr>
        <w:pStyle w:val="Normal"/>
        <w:suppressAutoHyphens w:val="true"/>
        <w:autoSpaceDE w:val="false"/>
        <w:ind w:left="5600" w:hanging="0"/>
        <w:jc w:val="center"/>
        <w:rPr/>
      </w:pPr>
      <w:r>
        <w:rPr/>
        <w:t>образовании Гулькевичский район» на 2015 – 2017 годы</w:t>
      </w:r>
    </w:p>
    <w:p>
      <w:pPr>
        <w:pStyle w:val="Normal"/>
        <w:suppressAutoHyphens w:val="true"/>
        <w:ind w:left="5880" w:hanging="0"/>
        <w:jc w:val="center"/>
        <w:rPr/>
      </w:pPr>
      <w:r>
        <w:rPr/>
      </w:r>
    </w:p>
    <w:p>
      <w:pPr>
        <w:pStyle w:val="Normal"/>
        <w:suppressAutoHyphens w:val="true"/>
        <w:ind w:left="5880" w:hanging="0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>
          <w:color w:val="000000"/>
        </w:rPr>
      </w:pPr>
      <w:r>
        <w:rPr/>
        <w:t>«</w:t>
      </w:r>
      <w:r>
        <w:rPr>
          <w:color w:val="000000"/>
        </w:rPr>
        <w:t>Гармонизация межнациональных отношений  и укрепление единства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российской нации в муниципальном образовании Гулькевичский район»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на 2015 – 2017 годы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подпрограммы «</w:t>
      </w:r>
      <w:r>
        <w:rPr>
          <w:color w:val="000000"/>
        </w:rPr>
        <w:t>Гармонизация межнациональных отношений и укрепление единства российской нации в муниципальном образовании Гулькевичский район» на 2015 – 2017 годы (далее - Подпрограмма)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60"/>
      </w:tblGrid>
      <w:tr>
        <w:trPr/>
        <w:tc>
          <w:tcPr>
            <w:tcW w:w="29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программы: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ники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программы: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рганизационно-кадровой работы, взаимодействия с поселениями и общественными организациями управления делами, отдел по делам СМИ, управление образования, отдел культуры, отдел по делам молодеж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программы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гармонизации межэтнических отношений и предотвращение этнических конфликтов в муниципальном образовании Гулькевичский район в 2015 – 2017 годах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программы: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val="en-US" w:eastAsia="en-US"/>
              </w:rPr>
            </w:pPr>
            <w:r>
              <w:rPr/>
              <w:t>укрепление межэтнического сотрудничества, мира и согласия на территории муниципального образования Гулькевичский район;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val="en-US" w:eastAsia="en-US"/>
              </w:rPr>
              <w:t>обеспечение толерантности в межнациональных отношения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val="en-US" w:eastAsia="en-US"/>
              </w:rPr>
              <w:t>развитие национальных культур</w:t>
            </w:r>
            <w:r>
              <w:rPr/>
              <w:t xml:space="preserve"> </w:t>
            </w:r>
            <w:r>
              <w:rPr>
                <w:lang w:val="en-US" w:eastAsia="en-US"/>
              </w:rPr>
              <w:t>народов, проживающих в Гулькевичском район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val="en-US" w:eastAsia="en-US"/>
              </w:rPr>
              <w:t>профилактика межэтнических конфлик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уровня информированности населения о государственной национальной политике, единстве целей и механизме социально-этнической политики в муниципальном образовании Гулькевичский райо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еречень целевых показателей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программы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полнение всех мероприятий Подпрограммы (перечень мероприятий Подпрограммы изложен в Приложении к настоящей Подпрограмме) и освоение всех денежных средств 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тапы и сроки реализации Подпрограммы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5 -2017 годы. Подпрограмма реализуется в один этап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suppressAutoHyphens w:val="true"/>
              <w:rPr/>
            </w:pPr>
            <w:r>
              <w:rPr/>
              <w:t>ассигнований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программы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й объем финансирования Подпрограммы из средств местного бюджета составляет 300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5 год – 10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6 год – 10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7 год – 100,0 тыс. рублей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выполнением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программы: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муниципального образования Гулькевичский район и Совет муниципального образования Гулькевичский райо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/>
      </w:pPr>
      <w:r>
        <w:rPr>
          <w:lang w:eastAsia="en-US"/>
        </w:rPr>
        <w:t xml:space="preserve">Характеристика текущего состояния и прогноз развития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lang w:eastAsia="en-US"/>
        </w:rPr>
      </w:pPr>
      <w:r>
        <w:rPr>
          <w:lang w:eastAsia="en-US"/>
        </w:rPr>
        <w:t xml:space="preserve">межнациональных отношений на территории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lang w:eastAsia="en-US"/>
        </w:rPr>
      </w:pPr>
      <w:r>
        <w:rPr>
          <w:lang w:eastAsia="en-US"/>
        </w:rPr>
        <w:t>муниципального образования Гулькевичский район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/>
        <w:t>Необходимость Подпрограм</w:t>
      </w:r>
      <w:r>
        <w:rPr>
          <w:color w:val="000000"/>
        </w:rPr>
        <w:t xml:space="preserve">мы </w:t>
      </w:r>
      <w:r>
        <w:rPr/>
        <w:t>связана с реализацией полномочий органов местного самоуправления по профилактике терроризма и экстремизма на территории муниципального образования Гулькевичский район, установленных</w:t>
      </w:r>
      <w:r>
        <w:rPr>
          <w:b/>
        </w:rPr>
        <w:t xml:space="preserve"> </w:t>
      </w:r>
      <w:r>
        <w:rPr/>
        <w:t>Федеральным  законом от 6 октября 2003 года № 131-ФЗ «Об общих принципах организации местного самоуправления в Российской Федерации», Указом Президента РФ от 19 декабря 2012 года № 1666 «О Стратегии государственной национальной политики Российской Федерации на период до 2025 года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/>
        <w:t>Разработка Подпрограм</w:t>
      </w:r>
      <w:r>
        <w:rPr>
          <w:color w:val="000000"/>
        </w:rPr>
        <w:t xml:space="preserve">мы </w:t>
      </w:r>
      <w:r>
        <w:rPr/>
        <w:t>вызвана необходимостью поддержания стабильной общественно-политической обстановки и профилактики экстремизма в муниципальном образовании Гулькевичский район, в частности, в сфере межнациональных отноше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Межнациональные отношения на территории муниципального образования Гулькевичский район можно охарактеризовать как относительно стабильные. Этнических конфликтов, возникших на почве национальной ненависти, с 2003 года зафиксировано не было.</w:t>
      </w:r>
    </w:p>
    <w:p>
      <w:pPr>
        <w:pStyle w:val="Normal"/>
        <w:suppressAutoHyphens w:val="true"/>
        <w:ind w:firstLine="709"/>
        <w:jc w:val="both"/>
        <w:rPr/>
      </w:pPr>
      <w:r>
        <w:rPr/>
        <w:t>В муниципальном образовании Гулькевичский район проживают представители более 50 этнических общностей, которые в результате длительного исторического взаимодействия в рамках единого государства обладают общностью многих культурных черт, высокой степенью толерантности и гражданского согласия.</w:t>
      </w:r>
    </w:p>
    <w:p>
      <w:pPr>
        <w:pStyle w:val="Normal"/>
        <w:suppressAutoHyphens w:val="true"/>
        <w:ind w:right="-1" w:firstLine="578"/>
        <w:jc w:val="both"/>
        <w:rPr/>
      </w:pPr>
      <w:r>
        <w:rPr/>
        <w:t>Особенно высока потенциальная конфликтогенность, склонность к проявлениям экстремизма в молодежной среде. В Подпрограмме особое внимание уделяется формам и методам вовлечения разнонациональной молодежи в изучение народных традиций, в дискуссии по наиболее актуальным вопросам подростковой коммуникабельности  через призму межнациональных отношений и национальных стереотипов.</w:t>
      </w:r>
    </w:p>
    <w:p>
      <w:pPr>
        <w:pStyle w:val="Normal"/>
        <w:suppressAutoHyphens w:val="true"/>
        <w:ind w:firstLine="720"/>
        <w:jc w:val="both"/>
        <w:rPr/>
      </w:pPr>
      <w:r>
        <w:rPr/>
        <w:t>Реализация Подпрограммы позволит сформировать позитивный имидж Гулькевичского района,</w:t>
      </w:r>
      <w:r>
        <w:rPr>
          <w:color w:val="000000"/>
        </w:rPr>
        <w:t xml:space="preserve"> как территории комфортной для проживания представителей любой национальности и конфессии, что в свою очередь будет способствовать формированию имиджа стабильности и инвестиционной привлекательност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</w:rPr>
        <w:t xml:space="preserve">Инициативы общественных объединений, занимающихся развитием национальных культур, идей духовного единства и межэтнического согласия, играют важнейшую роль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мир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</w:rPr>
        <w:t xml:space="preserve">В рамках Подпрограммы будут реализовываться мероприятия, направленные на решение проблем профилактики проявлений экстремизма в муниципальном образовании Гулькевичский район. В этой связи предусматривае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</w:rPr>
        <w:t>создание эффективной системы взаимодействия между органами местного самоуправления муниципального образования Гулькевичский район и общественными объединениями, занимающимися развитием национальных культур, идей духовного единства и межэтнического соглас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реализация мероприятий, </w:t>
      </w:r>
      <w:r>
        <w:rPr/>
        <w:t>направленных на укрепление межнационального мира и стабильности в муниципальном образовании Гулькевичский район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</w:rPr>
        <w:t>создание условий для деятельности общественных объединений, занимающихся развитием национальных культур, идей духовного единства и межэтнического согласия, в решении проблем профилактики экстремизма и развития национальных культур на территории муниципального образования Гулькевичский район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уществление поддержки инициатив общественных объединений, занимающихся развитием национальных культур, идей духовного единства и межэтнического согласия;</w:t>
      </w:r>
    </w:p>
    <w:p>
      <w:pPr>
        <w:pStyle w:val="ConsNormal"/>
        <w:widowControl/>
        <w:suppressAutoHyphens w:val="true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ированности населения о решении проблем в сфере  межнационального сотрудничества в муниципальном образовании Гулькевичский район.</w:t>
      </w:r>
    </w:p>
    <w:p>
      <w:pPr>
        <w:pStyle w:val="ConsNormal"/>
        <w:widowControl/>
        <w:suppressAutoHyphens w:val="true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улькевичский район уже имеется опыт реализации подобной муниципальной целевой программы. В 2007-2013 годах в Гулькевичском районе действовала муниципальная целевая программа гармонизации межнациональных отношений и развития национальных культур. Благодаря реализации программы удалось значительно активизировать деятельность общественных объединений, занимающихся развитием национальных культур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ля реализации государственной национальной политики необходима система мер по гармонизации межнациональных отношений в муниципальном образовании Гулькевичский район, мониторинга данной сферы деятельности, направленной на снижение конфликтного потенциала в обществе посредством: консолидации национально-культурных объединений на конструктивной основе, привлечения их к участию в реализации программ по социально-экономическому развитию муниципального образования, активизации взаимодействия национально-культурных объединений, органов государственной власти и местного самоуправл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Это позволит прогнозировать развитие ситуации, использовать адекватные меры реагирования и действовать на опережение, а не по факту возникновения этнических конфликтов.</w:t>
      </w:r>
    </w:p>
    <w:p>
      <w:pPr>
        <w:pStyle w:val="Normal"/>
        <w:suppressAutoHyphens w:val="true"/>
        <w:ind w:firstLine="709"/>
        <w:jc w:val="both"/>
        <w:rPr/>
      </w:pPr>
      <w:r>
        <w:rPr/>
        <w:t>Стратегические направления деятельности органов местного самоуправления муниципального образования Гулькевичский район в сфере этнических отношений:</w:t>
      </w:r>
    </w:p>
    <w:p>
      <w:pPr>
        <w:pStyle w:val="Normal"/>
        <w:suppressAutoHyphens w:val="true"/>
        <w:ind w:firstLine="709"/>
        <w:jc w:val="both"/>
        <w:rPr/>
      </w:pPr>
      <w:r>
        <w:rPr/>
        <w:t>последовательная реализация государственной национальной политики Российской Федерации в муниципальном образовании Гулькевичский район;</w:t>
      </w:r>
    </w:p>
    <w:p>
      <w:pPr>
        <w:pStyle w:val="Normal"/>
        <w:suppressAutoHyphens w:val="true"/>
        <w:ind w:firstLine="709"/>
        <w:jc w:val="both"/>
        <w:rPr/>
      </w:pPr>
      <w:r>
        <w:rPr/>
        <w:t>дальнейшее совершенствование мониторинга сферы межнациональных отношений с целью координации деятельности органов исполнительной власти, повышение уровня специалистов государственного и муниципального управления, через систему семинаров, консультаций, посвященных вопросам межэтнических отношений в муниципальном образовании Гулькевичский район;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тивное взаимодействие с администрациями городских и сельских поселений, федеральными структурами и правоохранительными органами по вопросам профилактики этнических конфликтов;</w:t>
      </w:r>
    </w:p>
    <w:p>
      <w:pPr>
        <w:pStyle w:val="Normal"/>
        <w:suppressAutoHyphens w:val="true"/>
        <w:ind w:firstLine="709"/>
        <w:jc w:val="both"/>
        <w:rPr/>
      </w:pPr>
      <w:r>
        <w:rPr/>
        <w:t>взаимодействие органов власти с представителями диаспор, национально-культурными объединениями и другими общественными организациями в целях формирования эффективного диалога «общество – власть» и противодействия сепаратизму, экстремизму, ксенофобии и политизации межнациональных отнош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консолидация национально-культурных объединений на конструктивной основе и привлечение их к участию в реализации программ по социально-экономическому развитию муниципального образования Гулькевичский район, в том числе настоящей Подпрограмме;</w:t>
      </w:r>
    </w:p>
    <w:p>
      <w:pPr>
        <w:pStyle w:val="Normal"/>
        <w:suppressAutoHyphens w:val="true"/>
        <w:ind w:firstLine="709"/>
        <w:jc w:val="both"/>
        <w:rPr/>
      </w:pPr>
      <w:r>
        <w:rPr/>
        <w:t>активизация сотрудничества с местными средствами массовой информации по вопросам освещения межэтнических взаимоотношений.</w:t>
      </w:r>
    </w:p>
    <w:p>
      <w:pPr>
        <w:pStyle w:val="Normal"/>
        <w:suppressAutoHyphens w:val="true"/>
        <w:ind w:right="-27" w:firstLine="720"/>
        <w:jc w:val="both"/>
        <w:rPr/>
      </w:pPr>
      <w:r>
        <w:rPr/>
        <w:t>Социально-экономический эффект от реализации Подпрограммы выражается в обеспечении стабильной социально-политической обстановки в муниципальном образовании Гулькевичский район, формировании позитивного имиджа Гулькевичского района, повышении гражданской активности общественных объединений, занимающихся развитием национальных культур, идей духовного единства и межэтнического согласия, укреплении толерантности в многонациональной молодежной среде, снижении уровня конфликтогенности в межэтнических отношениях, увеличении количества мероприятий, способствующих профилактике экстремизма и гармонизации межнациональных отношений на территории муниципального образования Гулькевичский райо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 реализации Подпрограммы планируе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улучшение методического обеспечения деятельности органов местного самоуправления в сфере этнических отнош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повышение уровня информированности представителей органов местного самоуправления, национально - культурных объединений, общественности об этническом и культурном разнообразии муниципального образования Гулькевичский район, существующих проблем в сфере межэтнических отношений, путях их реш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повышение уровня вовлеченности представителей диаспор во взаимодействии с органами местного самоуправления, а также в деятельности по решению социально-экономических проблем муниципального образования Гулькевичский район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2. Цели, задачи и целевые показатели достижения целей и решения задач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 xml:space="preserve"> </w:t>
      </w:r>
      <w:r>
        <w:rPr/>
        <w:t>сроки и этапы  реализации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Подпрограмма представляет собой систему мероприятий в сфере этнических отношений, учитывающую современную политическую реальность в комплексе культурных, этнополитических и религиозных особенностей муниципального образования Гулькевичский район. Основной целью Подпрограммы является обеспечение гармонизации межэтнических отношений и предотвращение этнических конфликтов в муниципальном образовании Гулькевичский район в 2015 – 2017 годах.</w:t>
      </w:r>
    </w:p>
    <w:p>
      <w:pPr>
        <w:pStyle w:val="Normal"/>
        <w:suppressAutoHyphens w:val="true"/>
        <w:ind w:firstLine="709"/>
        <w:jc w:val="both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lang w:val="en-US" w:eastAsia="en-US"/>
        </w:rPr>
      </w:pPr>
      <w:r>
        <w:rPr/>
        <w:t>укрепление межэтнического сотрудничества, мира и согласия на территории муниципального образования Гулькевичский район;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lang w:val="en-US" w:eastAsia="en-US"/>
        </w:rPr>
        <w:t xml:space="preserve">обеспечение  толерантности в межнациональных отношениях;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развитие  национальных культур</w:t>
      </w:r>
      <w:r>
        <w:rPr/>
        <w:t xml:space="preserve"> </w:t>
      </w:r>
      <w:r>
        <w:rPr>
          <w:lang w:val="en-US" w:eastAsia="en-US"/>
        </w:rPr>
        <w:t>народов, проживающих в Гулькевичском районе;</w:t>
      </w:r>
    </w:p>
    <w:p>
      <w:pPr>
        <w:pStyle w:val="Normal"/>
        <w:widowControl w:val="false"/>
        <w:suppressAutoHyphens w:val="true"/>
        <w:autoSpaceDE w:val="false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t>профилактика межэтнических конфликтов;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держка и распространение идей духовного единства и межэтнического соглас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повышение уровня информированности населения о государственной национальной политике, единстве целей и механизме социально-этнической политики в муниципальном образовании Гулькевичский район.</w:t>
      </w:r>
    </w:p>
    <w:p>
      <w:pPr>
        <w:pStyle w:val="Normal"/>
        <w:suppressAutoHyphens w:val="true"/>
        <w:ind w:firstLine="709"/>
        <w:jc w:val="both"/>
        <w:rPr/>
      </w:pPr>
      <w:r>
        <w:rPr/>
        <w:t>Учитывая субъективность оценки любых результатов в такой сфере, как этнические отношения, в качестве критериев достижения результатов избран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2"/>
        <w:gridCol w:w="1471"/>
        <w:gridCol w:w="1298"/>
        <w:gridCol w:w="1361"/>
        <w:gridCol w:w="132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Оценка населением муниципального образования Гулькевичский район состояния этнических отношений по результатам социологического исслед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3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ценка населением деятельности органов местного самоуправления муниципального образования по результатам массового социологического исслед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более 1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1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мероприятий, направленных на профилактику экстремизма и гармонизацию межнациональных отношений в муниципальном образовании Гулькевичский райо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ширение числа участников проводимых в рамках Подпрограммы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3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3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лее 3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в средствах массовой информации, на официальном сайте администрации муниципального образования Гулькевичский район материалов о профилактике экстремизма и гармонизации межнациональных отношений в муниципальном образовании Гулькевичский райо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4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Реализация Подпрограммы рассчитана на 2015 – 2017 год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ab/>
        <w:t>Перечень мероприятий Подпрограммы изложен в Приложении к настоящей Подпрограмм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/>
      </w:pPr>
      <w:r>
        <w:rPr>
          <w:color w:val="000000"/>
        </w:rPr>
        <w:t>4. Обоснование ресурсного обеспечения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color w:val="000000"/>
        </w:rPr>
        <w:t>Финансирование Подпрограммы осуществляется за счет средств местного бюджета.</w:t>
      </w:r>
      <w:r>
        <w:rPr/>
        <w:t xml:space="preserve"> Общий объём финансирования программы составляет 300,0 тыс. рублей, в том числе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/>
        <w:t>2015 год – 100,0 тыс. рубле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/>
        <w:t>2016 год – 100,0 тыс. рубле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/>
        <w:t>2017 год – 100,0 тыс. рублей.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olor w:val="000000"/>
        </w:rPr>
        <w:t>5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/>
        <w:t>Заместитель главы муниципального</w:t>
      </w:r>
    </w:p>
    <w:p>
      <w:pPr>
        <w:pStyle w:val="Normal"/>
        <w:suppressAutoHyphens w:val="true"/>
        <w:rPr/>
      </w:pPr>
      <w:r>
        <w:rPr/>
        <w:t>образования Гулькевичский район,</w:t>
      </w:r>
    </w:p>
    <w:p>
      <w:pPr>
        <w:pStyle w:val="Normal"/>
        <w:suppressAutoHyphens w:val="true"/>
        <w:rPr/>
      </w:pPr>
      <w:r>
        <w:rPr/>
        <w:t>управляющий делами 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26:00Z</dcterms:created>
  <dc:creator>UserXP</dc:creator>
  <dc:description/>
  <cp:keywords/>
  <dc:language>en-US</dc:language>
  <cp:lastModifiedBy>Admin</cp:lastModifiedBy>
  <cp:lastPrinted>2014-11-05T14:22:00Z</cp:lastPrinted>
  <dcterms:modified xsi:type="dcterms:W3CDTF">2015-02-13T12:16:00Z</dcterms:modified>
  <cp:revision>30</cp:revision>
  <dc:subject/>
  <dc:title>Муниципальная целевая программа</dc:title>
</cp:coreProperties>
</file>