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1618" w:hanging="0"/>
        <w:jc w:val="center"/>
        <w:rPr/>
      </w:pPr>
      <w:r>
        <w:rPr/>
        <w:t>ПРИЛОЖЕНИЕ</w:t>
      </w:r>
    </w:p>
    <w:p>
      <w:pPr>
        <w:pStyle w:val="Normal"/>
        <w:suppressAutoHyphens w:val="true"/>
        <w:ind w:left="11618" w:hanging="0"/>
        <w:jc w:val="center"/>
        <w:rPr>
          <w:color w:val="000000"/>
        </w:rPr>
      </w:pPr>
      <w:r>
        <w:rPr/>
        <w:t xml:space="preserve"> </w:t>
      </w:r>
      <w:r>
        <w:rPr/>
        <w:t>к подпрограмме «</w:t>
      </w:r>
      <w:r>
        <w:rPr>
          <w:color w:val="000000"/>
        </w:rPr>
        <w:t xml:space="preserve">Гармонизация межнациональных отношений и </w:t>
      </w:r>
    </w:p>
    <w:p>
      <w:pPr>
        <w:pStyle w:val="Normal"/>
        <w:suppressAutoHyphens w:val="true"/>
        <w:ind w:left="11618" w:hanging="0"/>
        <w:jc w:val="center"/>
        <w:rPr>
          <w:color w:val="000000"/>
        </w:rPr>
      </w:pPr>
      <w:r>
        <w:rPr>
          <w:color w:val="000000"/>
        </w:rPr>
        <w:t xml:space="preserve">укрепление единства российской </w:t>
      </w:r>
    </w:p>
    <w:p>
      <w:pPr>
        <w:pStyle w:val="Normal"/>
        <w:suppressAutoHyphens w:val="true"/>
        <w:ind w:left="11618" w:hanging="0"/>
        <w:jc w:val="center"/>
        <w:rPr>
          <w:color w:val="000000"/>
        </w:rPr>
      </w:pPr>
      <w:r>
        <w:rPr>
          <w:color w:val="000000"/>
        </w:rPr>
        <w:t xml:space="preserve">нации в муниципальном </w:t>
      </w:r>
    </w:p>
    <w:p>
      <w:pPr>
        <w:pStyle w:val="Normal"/>
        <w:suppressAutoHyphens w:val="true"/>
        <w:ind w:left="11618" w:hanging="0"/>
        <w:jc w:val="center"/>
        <w:rPr/>
      </w:pPr>
      <w:r>
        <w:rPr>
          <w:color w:val="000000"/>
        </w:rPr>
        <w:t>образовании Гулькевичский район»</w:t>
      </w:r>
    </w:p>
    <w:p>
      <w:pPr>
        <w:pStyle w:val="Normal"/>
        <w:suppressAutoHyphens w:val="true"/>
        <w:ind w:left="11618" w:hanging="0"/>
        <w:jc w:val="center"/>
        <w:rPr>
          <w:color w:val="000000"/>
        </w:rPr>
      </w:pPr>
      <w:r>
        <w:rPr>
          <w:color w:val="000000"/>
        </w:rPr>
        <w:t>на 2015 – 2017 годы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/>
        <w:t>ПЕРЕЧЕНЬ МЕРОПРИЯТИЙ ПОДПРОГРАММЫ</w:t>
      </w:r>
    </w:p>
    <w:p>
      <w:pPr>
        <w:pStyle w:val="Normal"/>
        <w:suppressAutoHyphens w:val="true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Гармонизация межнациональных отношений и укрепление единства российской нации </w:t>
      </w:r>
    </w:p>
    <w:p>
      <w:pPr>
        <w:pStyle w:val="Normal"/>
        <w:suppressAutoHyphens w:val="true"/>
        <w:jc w:val="center"/>
        <w:rPr/>
      </w:pPr>
      <w:r>
        <w:rPr>
          <w:color w:val="000000"/>
        </w:rPr>
        <w:t>в муниципальном образовании Гулькевичский район на 2015 – 2017 годы»</w:t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417"/>
        <w:gridCol w:w="142"/>
        <w:gridCol w:w="1701"/>
        <w:gridCol w:w="1134"/>
        <w:gridCol w:w="1134"/>
        <w:gridCol w:w="1134"/>
        <w:gridCol w:w="2552"/>
        <w:gridCol w:w="2835"/>
      </w:tblGrid>
      <w:tr>
        <w:trPr>
          <w:trHeight w:val="3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бъем финансирования (тыс.рублей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 xml:space="preserve">Цель: </w:t>
            </w:r>
            <w:r>
              <w:rPr>
                <w:bCs/>
              </w:rPr>
              <w:t xml:space="preserve">1. </w:t>
            </w:r>
            <w:r>
              <w:rPr/>
              <w:t>Обеспечение гармонизации межэтнических отношений и предотвращение этнических конфликтов в муниципальном образовании Гулькевичский район              в 2015 – 2017 года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национальных культур народов, проживающих в муниципальном образовании Гулькевичский район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профилактика проявлений экстремизма, поддержание стабильной общественно-политической обстановки, общественных инициатив, направленных на</w:t>
            </w:r>
            <w:r>
              <w:rPr/>
              <w:t xml:space="preserve"> </w:t>
            </w:r>
            <w:r>
              <w:rPr>
                <w:color w:val="000000"/>
              </w:rPr>
              <w:t>профилактику проявлений экстремизма и гармонизацию межнациональных отношений в муниципальном образовании Гулькевичский район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крепление межэтнического сотрудничества, мира и согласия, </w:t>
            </w:r>
            <w:r>
              <w:rPr>
                <w:lang w:val="en-US" w:eastAsia="en-US"/>
              </w:rPr>
              <w:t>обеспечение  толерантности в межнациональных отношениях, развитие  национальных культур</w:t>
            </w:r>
            <w:r>
              <w:rPr/>
              <w:t xml:space="preserve"> </w:t>
            </w:r>
            <w:r>
              <w:rPr>
                <w:lang w:val="en-US" w:eastAsia="en-US"/>
              </w:rPr>
              <w:t>народов, профилактика межэтнических конфликтов</w:t>
            </w:r>
            <w:r>
              <w:rPr/>
              <w:t xml:space="preserve">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поддержка и распространение идей духовного единства и межэтнического согл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Задача: 1.</w:t>
            </w:r>
            <w:r>
              <w:rPr>
                <w:bCs/>
              </w:rPr>
              <w:t xml:space="preserve"> </w:t>
            </w:r>
            <w:r>
              <w:rPr>
                <w:lang w:val="en-US" w:eastAsia="en-US"/>
              </w:rPr>
              <w:t>Обеспечение толерантности в межнациональных отношения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1.1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/>
              <w:t>Формирование средствами учебных дисциплин межэтнической толерантности, взаимопонимания и взаимоуважения представителей различных народов: уроки, предметные олимпиа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1.2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/>
              <w:t>Мероприятия по воспитанию навыков позитивного межэтнического общения, формированию культуры межнациональных отношений в процессе внеклассной работы: классные часы, беседы, предметные недели, дни национальной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1.3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/>
              <w:t>Взаимодействие школы с общественными организациями и учреждениями по предупреждению конфликтов на национальной и религиозной почв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частие педагогов и школьников  в научно-практических семинарах, конференциях и творческих конкурсах, направленных на формирование гуманистического мировоззрения и воспитание активной гражданской позиции </w:t>
            </w:r>
            <w:r>
              <w:rPr>
                <w:color w:val="332E2D"/>
                <w:spacing w:val="2"/>
              </w:rPr>
              <w:t>(оформление мероприятия, приобретение грамот, призов, подарков, канцелярских принадлежностей, ГСМ и другие расход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ение мониторинга и его анализ по выявлению «острых тем» во взаимоотношениях молодежи и их отношению к другим народам, конфессиям, культуре: анкетирование, социологические опросы, диспуты и дискуссии в молодежной сре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мещение в СМИ и на сайте управления образования и районного информационно-методического центра информационных материалов в рамках формирования этнического самосознания и межнационального общения молодеж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итие системы школьного самоуправления и изучения учащимися основ международного гуманитарного права и избирательного права как способ формирования активной жизненной позиции гражданина и патриота Росс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рганизация и проведение фестивалей культуры разных народов в общеобразовательных учреждениях с многонациональным составом </w:t>
            </w:r>
            <w:r>
              <w:rPr>
                <w:color w:val="332E2D"/>
                <w:spacing w:val="2"/>
              </w:rPr>
              <w:t>(оформление мероприятия, приобретение грамот, призов, подарков, канцелярских принадлежностей, ГСМ и другие расход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bCs/>
              </w:rPr>
            </w:pPr>
            <w:r>
              <w:rPr/>
              <w:t>Задача:</w:t>
            </w:r>
            <w:r>
              <w:rPr>
                <w:bCs/>
              </w:rPr>
              <w:t xml:space="preserve"> 2. </w:t>
            </w:r>
            <w:r>
              <w:rPr>
                <w:lang w:val="en-US" w:eastAsia="en-US"/>
              </w:rPr>
              <w:t>Профилактика межэтнических конфликт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2.1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бъезд территории района – на предмет выявления символов и знаков экстремистской направленности совместно с представителями правоохранительных орган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2.2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стречи с сотрудником Отдела МВД России по Гулькевичскому району по обмену имеющейся информацией по профилактике экстремистской деятельности в молодежной сред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 xml:space="preserve">Встречи с </w:t>
            </w:r>
            <w:r>
              <w:rPr/>
              <w:t>оперуполномоченным отдела Центра по противодействию экстремизма ГУ МВД по Краснодарскому краю в г.Кропоткине по обмену имеющейся информацией по профилактике экстремистской деятельности в молодежной сре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МКУ «Комплексный молодежный центр социального обслуживания»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убликации в СМИ материалов о толерантности, опасности экстремиз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МКУ «Комплексный молодежный центр социального обслуживания»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явление аудио видео и печатной продукции, на предмет определения экстремизма на территории муниципального образования Гулькевичский район согласно федерального списка запрещенных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МКУ «Комплексный молодежный центр социального обслуживания»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2.6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семинаров для представителей органов местного самоуправления городских и сельских поселений по вопросам реализации молодежной полит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МКУ «Комплексный молодежный центр социального обслуживания»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готовка, издание и распространение среди населения материалов (брошюр, буклетов, листовок) антиэкстремистской направленности (приобретение бумаги для печати, чернил для струйного принтера, канцелярских принадлежностей и другие расходы)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.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социологических исследований состояния этнических отношений в муниципальном образовании Гулькевичский райо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по делам СМИ администрации муниципального образования Гулькевичский район</w:t>
            </w:r>
          </w:p>
        </w:tc>
      </w:tr>
      <w:tr>
        <w:trPr>
          <w:trHeight w:val="323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адача:</w:t>
            </w:r>
            <w:r>
              <w:rPr>
                <w:bCs/>
              </w:rPr>
              <w:t xml:space="preserve"> 3. </w:t>
            </w:r>
            <w:r>
              <w:rPr/>
              <w:t>Повышение уровня информированности населения о государственной национальной политике, единстве целей и механизме социально-этнической политики в муниципальном образовании Гулькевичский район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Поддержка и распространение идей духовного единства и межэтнического согла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3.1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Размещение информационно-публицистических материалов на сайте муниципального образования Гулькевичский район, в СМИ, посвященных истории, культуре и традициям народов, направленных на воспитание культуры толерантности, формирующих уважительное отношение к представителям различных национальностей, проживающих в Гулькевичском районе 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по делам СМИ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Задача:</w:t>
            </w:r>
            <w:r>
              <w:rPr>
                <w:bCs/>
              </w:rPr>
              <w:t xml:space="preserve"> 4. </w:t>
            </w:r>
            <w:r>
              <w:rPr>
                <w:lang w:val="en-US" w:eastAsia="en-US"/>
              </w:rPr>
              <w:t>Развитие национальных культур</w:t>
            </w:r>
            <w:r>
              <w:rPr/>
              <w:t xml:space="preserve"> </w:t>
            </w:r>
            <w:r>
              <w:rPr>
                <w:lang w:val="en-US" w:eastAsia="en-US"/>
              </w:rPr>
              <w:t>народов, проживающих в Гулькевичском район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4.1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одготовка и проведение фольклорных праздников национальных культур, соревнований,  конкурсов, фестивалей, с целью формирования у граждан уважительного отношения к традициям и обычаям различных народов и национальностей </w:t>
            </w:r>
            <w:r>
              <w:rPr>
                <w:color w:val="332E2D"/>
                <w:spacing w:val="2"/>
              </w:rPr>
              <w:t>(оформление мероприятия, приобретение грамот, призов, подарков, ГСМ и другие расход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63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Задача:</w:t>
            </w:r>
            <w:r>
              <w:rPr>
                <w:bCs/>
              </w:rPr>
              <w:t xml:space="preserve"> 5. </w:t>
            </w:r>
            <w:r>
              <w:rPr/>
              <w:t>Укрепление межэтнического сотрудничества, мира и согласия на территории муниципального образования Гулькевичский райо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5.1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чие встречи с лидерами национально – культурных организаций и религиозных конфессий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5.2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Принятие предусмотренных законодательством мер по предотвращению проявлений экстремизма при проведении публичных мероприятий 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5.3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оведение профилактических мероприятий в местах концентрации участников неформальных группировок (в том числе местах молодежного досуга)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.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1" w:hanging="0"/>
              <w:rPr/>
            </w:pPr>
            <w:r>
              <w:rPr/>
              <w:t>Организация регулярного обмена информацией в отношении террористических и экстремистских организаций,  совместно с Кропоткинским ОФСБ</w:t>
            </w:r>
          </w:p>
          <w:p>
            <w:pPr>
              <w:pStyle w:val="Normal"/>
              <w:widowControl w:val="false"/>
              <w:suppressAutoHyphens w:val="true"/>
              <w:ind w:right="71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.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rPr/>
            </w:pPr>
            <w:r>
              <w:rPr/>
              <w:t>Проведение разъяснительной работы по телевидению, радио, в печатных органах среди населения по неотложным действиям граждан при обнаружении подозрительных предметов для пресечения и не допущения террористических актов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.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</w:rPr>
            </w:pPr>
            <w:r>
              <w:rPr/>
              <w:t>этно-социального мониторинга и составление отчета о реализации Федерального закона от 6 октября 2003 года № 131-ФЗ «Об общих принципах организации местного самоуправления в Российской Федерации» в части оказания содействия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Гулькевичский райо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332E2D"/>
                <w:spacing w:val="2"/>
              </w:rPr>
            </w:pPr>
            <w:r>
              <w:rPr>
                <w:bCs/>
                <w:color w:val="332E2D"/>
                <w:spacing w:val="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Гулькевичский район,</w:t>
      </w:r>
    </w:p>
    <w:p>
      <w:pPr>
        <w:pStyle w:val="Normal"/>
        <w:suppressAutoHyphens w:val="true"/>
        <w:rPr/>
      </w:pPr>
      <w:r>
        <w:rPr/>
        <w:t>управляющий делами                                                                                       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ind w:right="8" w:hanging="0"/>
      <w:jc w:val="center"/>
      <w:outlineLvl w:val="3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46:00Z</dcterms:created>
  <dc:creator>Целибеева ИА</dc:creator>
  <dc:description/>
  <cp:keywords/>
  <dc:language>en-US</dc:language>
  <cp:lastModifiedBy>Admin</cp:lastModifiedBy>
  <cp:lastPrinted>2015-01-12T17:41:00Z</cp:lastPrinted>
  <dcterms:modified xsi:type="dcterms:W3CDTF">2015-02-17T06:41:00Z</dcterms:modified>
  <cp:revision>30</cp:revision>
  <dc:subject/>
  <dc:title>ПРИЛОЖЕНИЕ</dc:title>
</cp:coreProperties>
</file>