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8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  <w:gridCol w:w="6600"/>
      </w:tblGrid>
      <w:tr>
        <w:trPr/>
        <w:tc>
          <w:tcPr>
            <w:tcW w:w="8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tabs>
                <w:tab w:val="clear" w:pos="708"/>
                <w:tab w:val="left" w:pos="35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08"/>
                <w:tab w:val="left" w:pos="3551" w:leader="none"/>
              </w:tabs>
              <w:ind w:firstLine="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_</w:t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3</w:t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 на 2015 – 2019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«Развитие культуры» на 2015 – 2019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9"/>
        <w:gridCol w:w="701"/>
        <w:gridCol w:w="1142"/>
        <w:gridCol w:w="1126"/>
        <w:gridCol w:w="851"/>
        <w:gridCol w:w="1134"/>
        <w:gridCol w:w="1134"/>
        <w:gridCol w:w="1134"/>
        <w:gridCol w:w="2268"/>
        <w:gridCol w:w="2156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и-зации</w:t>
            </w:r>
          </w:p>
        </w:tc>
        <w:tc>
          <w:tcPr>
            <w:tcW w:w="5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8"/>
        <w:gridCol w:w="701"/>
        <w:gridCol w:w="1134"/>
        <w:gridCol w:w="1134"/>
        <w:gridCol w:w="851"/>
        <w:gridCol w:w="1134"/>
        <w:gridCol w:w="1134"/>
        <w:gridCol w:w="1134"/>
        <w:gridCol w:w="2268"/>
        <w:gridCol w:w="2156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через регулярные занятия творчеством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" w:right="11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Сохранение и развитие системы дополнительного образования в сфере культуры и искусства», в том числе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4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/>
            </w:pPr>
            <w:r>
              <w:rPr>
                <w:rFonts w:cs="Times New Roman"/>
              </w:rPr>
              <w:t>4194,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контингент обучающихся по программам дополнительного образования в муниципальных учреждениях культуры муниципального образования Гулькевичский районв 2019 году – 1295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муниципального образования Гулькевичский район (далее – отдел культуры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3"/>
                <w:szCs w:val="23"/>
              </w:rPr>
              <w:t>441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1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1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0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3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3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-10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54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-10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08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/>
            </w:pPr>
            <w:r>
              <w:rPr>
                <w:rFonts w:cs="Times New Roman"/>
              </w:rPr>
              <w:t>4194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6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4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94,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контингент обучающихся по программам дополнительного образования в муниципальных учреждениях культуры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9 году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5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кадрового потенциала учреждений дополнительного образования в сфере культуры и искусства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/>
            </w:pPr>
            <w:r>
              <w:rPr>
                <w:rFonts w:cs="Times New Roman"/>
              </w:rPr>
              <w:t>359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9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44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4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6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6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6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6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328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90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94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кадрового потенциала учреждений дополнительного образования в сфере культуры и искусства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среднемесячной заработной платы педагогических работников 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у 100 %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уровню среднемесячной заработной платы учителей 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6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7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хранение и приумножение культурного наследия муниципального образования Гулькевичский район</w:t>
            </w:r>
          </w:p>
        </w:tc>
      </w:tr>
      <w:tr>
        <w:trPr>
          <w:trHeight w:val="1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ение музейного обслуживания, популяризация музейных ценностей, активизация социальной функции музея</w:t>
            </w:r>
          </w:p>
        </w:tc>
      </w:tr>
      <w:tr>
        <w:trPr>
          <w:trHeight w:val="26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Развитие музейного дела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обслуженных посетителей 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у –1404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8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предоставлению музейных предметов и коллекций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енных посетителей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1404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7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8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8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реднемесячной заработной платы  работников муниципальных учреждений отрасли культуры, искусства и кинематографии</w:t>
            </w:r>
          </w:p>
          <w:p>
            <w:pPr>
              <w:pStyle w:val="Normal"/>
              <w:ind w:firstLine="14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- 100% к уровню среднемесячной начисленной заработной платы наемных работников в организациях, у индивидуальных предпринимателей и физических лиц (среднемесячному доходу от трудовой деятельности)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4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свободного и оперативного доступа населения муниципального образования Гулькевичский район к информационным ресурсам и знания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</w:t>
            </w:r>
          </w:p>
        </w:tc>
        <w:tc>
          <w:tcPr>
            <w:tcW w:w="14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/>
            </w:pPr>
            <w:r>
              <w:rPr/>
              <w:t>Задача: Осуществление информационно-библиотечного обслуживания населения муниципального образования Гулькевичский район, активизация социальной функции библиотек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Развитие библиотечного дела»,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библиотечным обслуживанием населения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44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5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1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6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6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" w:right="112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информационно-библиотечному обслуживанию населен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хват библиотечным обслуживанием населения муниципального образования Гулькевичский район</w:t>
            </w:r>
          </w:p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/>
              <w:t>в 2019 году – 44 %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9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9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/>
            </w:pPr>
            <w:r>
              <w:rPr>
                <w:rFonts w:cs="Times New Roman"/>
              </w:rPr>
              <w:t>68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9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6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8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6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еспечение сохранности библиотечного фонд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личество документовыдач 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у – 250435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1.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реднемесячной заработной платы  работников муниципальных учреждений отрасли культуры, искусства и кинематограф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9 году- 100 %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ровню среднемесячной начисленной заработной платы наемных работников в организациях, у индивидуальных предпринимателей и физических лиц (среднемесячному доходу от трудовой деятельности)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2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6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реативного потенциала населения, создание разнообразной и стимулирующей к творчеству культурной среды</w:t>
            </w:r>
          </w:p>
        </w:tc>
      </w:tr>
      <w:tr>
        <w:trPr>
          <w:trHeight w:val="26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Организация деятельности в сфере кинематографии и организации досуга населения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97,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left="33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величение числа зрителей киносеансов</w:t>
            </w:r>
          </w:p>
          <w:p>
            <w:pPr>
              <w:pStyle w:val="Style23"/>
              <w:snapToGrid w:val="false"/>
              <w:ind w:left="33" w:right="0" w:hanging="0"/>
              <w:jc w:val="center"/>
              <w:rPr>
                <w:rFonts w:cs="Times New Roman"/>
              </w:rPr>
            </w:pPr>
            <w:r>
              <w:rPr/>
              <w:t>в 2019 году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равнению с предыдущим годом) на 1,6 %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4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5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3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27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7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27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7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27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15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35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деятельности по организации показа фильмов, проведению культурно-досуговых мероприятий 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6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97,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величение числа зрителей киносеансов в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у (по сравнению с предыдущим годом) на 1,6 %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7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5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7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27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27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27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2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8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35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реднемесячной заработной платы  работников муниципальных учреждений отрасли культуры, искусства и кинематограф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- 100% к уровню среднемесячной начисленной заработной платы наемных работников в организациях, у индивидуальных предпринимателей и физических лиц (среднемесячному доходу от трудовой деятельности)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4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ние единого культурного пространства и создание современных, эффективно действующих учреждений куль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1</w:t>
            </w:r>
          </w:p>
        </w:tc>
        <w:tc>
          <w:tcPr>
            <w:tcW w:w="14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Улучшение качества услуг, предоставляемых учреждениями культуры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Организация деятельности по информационно-методическому обслуживанию учреждений культуры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охват населения муниципального образования Гулькевичский район клубными формированиями 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у – 7,6 %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3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2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" w:right="112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охват населения муниципального образования Гулькевичский район клубными формированиями 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у – 7,6 %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2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2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реднемесячной заработной платы  работников муниципальных учреждений отрасли культуры, искусства и кинематограф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- 100% к уровню среднемесячной начисленной заработной платы наемных работников в организациях, у индивидуальных предпринимателей и физических лиц (среднемесячному доходу от трудовой деятельности)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1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сохранения и развития культуры муниципального образования Гулькевичский район</w:t>
            </w:r>
          </w:p>
        </w:tc>
      </w:tr>
      <w:tr>
        <w:trPr>
          <w:trHeight w:val="5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4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Расширение многообразия культурной жизни, развитие потенциала творческих коллективов и исполнителей </w:t>
            </w:r>
          </w:p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Гулькевичский район</w:t>
            </w:r>
          </w:p>
        </w:tc>
      </w:tr>
      <w:tr>
        <w:trPr>
          <w:trHeight w:val="26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мероприятия «Поддержка социально значимых культурных инициатив, проектов»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привлекаемых к участию в творческих мероприятиях, в общем числе детей в 2019 году – 34 %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5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конкурсов, фестивалей, выставок, мероприятий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организованных районных конкурсов, фестивалей, смотров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у – 13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участия творческих коллективов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униципального образования Гулькевич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 Всероссийских, краевых, региональных, межрегиональных социально значимых культурно-досуговых мероприятиях, фестивалях, конкурса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творческих коллективов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униципального образования Гулькевич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 Всероссийских, краевых, региональных, межрегиональных социально значимых культурно-досуговых мероприятиях, фестивалях, конкурсах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1.1.3</w:t>
            </w:r>
          </w:p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3"/>
              <w:spacing w:lineRule="auto" w:line="240"/>
              <w:jc w:val="center"/>
              <w:rPr>
                <w:rFonts w:cs="Times New Roman"/>
                <w:shd w:fill="FF00FF" w:val="clear"/>
              </w:rPr>
            </w:pPr>
            <w:r>
              <w:rPr>
                <w:rFonts w:cs="Times New Roman"/>
                <w:shd w:fill="FF00FF" w:val="clear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менование памятных дат: проведение мероприятий, посвященных государственным праздникам, памятным датам и знаменательным событиям районного значения, юбилейным датам учреждений, чествование заслуженных работников культуры муниципального образования Гулькевичский район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посвященных государственным праздникам, памятным датам и знаменательным событиям районного значения, юбилейным датам учреждений, чествование заслуженных работников культуры муниципального образования Гулькевичский район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, управление сельского хозяйства, отдел физической культуры и спорта, администрация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хранение и развитие кадрового потенциала учреждений культуры муниципального образования Гулькевичский район,</w:t>
            </w:r>
          </w:p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ыявления и развития молодых талантов</w:t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14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тимулирование творческого начала личности, обеспечение высокого статуса работника культуры</w:t>
            </w:r>
          </w:p>
        </w:tc>
      </w:tr>
      <w:tr>
        <w:trPr>
          <w:trHeight w:val="26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Поддержка творческих работников учреждений культуры и одаренных детей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right="-13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творческих работников учреждений культуры и одаренных детей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9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ремий лучшим работникам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тников учреждений культуры, удостоенных премии лучшим работникам культуры и учреждений дополнительного образования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1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муниципальных образовательных учреждениях культуры муниципального образования Гулькевичский район, ежегодно удостоенных стипендий, премий, грантов различного уровн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2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1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я мер социальной поддержки молодых специалистов в области культуры, искусства, кинематографии и дополнительного образования муниципального образования Гулькевичский район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  <w:lang w:eastAsia="ar-SA" w:bidi="ar-SA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лечение ежегодно 4-х молодых специалистов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41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эффективности управления в сфере культуры и искусства</w:t>
            </w:r>
          </w:p>
        </w:tc>
      </w:tr>
      <w:tr>
        <w:trPr>
          <w:trHeight w:val="3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142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ение реализации на территории муниципального образования Гулькевичский район государственной политик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культуры и искус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1.1</w:t>
            </w:r>
          </w:p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Административно-правовое сопровождение реализации муниципальной программы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7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удовлетворенности населения муниципального образования Гулькевичский район качеством предоставления муниципальных услуг в сфере культур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90 %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0" w:right="-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1.1</w:t>
            </w:r>
          </w:p>
        </w:tc>
        <w:tc>
          <w:tcPr>
            <w:tcW w:w="2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" w:right="11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удовлетворенности населения муниципального образования Гулькевичский район качеством предоставления муниципальных услуг в сфере культур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90 %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14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14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14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14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1.2</w:t>
            </w:r>
          </w:p>
          <w:p>
            <w:pPr>
              <w:pStyle w:val="Normal"/>
              <w:ind w:left="-108" w:right="-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right="-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3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ведение бухгалтерского учета и отчетности (27 учреждений)  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64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64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64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64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-2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8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-2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ind w:left="-142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».</w:t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администрации муниципального </w:t>
      </w:r>
    </w:p>
    <w:p>
      <w:pPr>
        <w:pStyle w:val="Normal"/>
        <w:spacing w:lineRule="atLeast" w:line="100"/>
        <w:ind w:left="-142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                                                </w:t>
        <w:tab/>
        <w:tab/>
        <w:tab/>
        <w:tab/>
        <w:tab/>
        <w:tab/>
        <w:tab/>
        <w:tab/>
        <w:t xml:space="preserve">     Э.А. Мороз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776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ascii="Arial" w:hAnsi="Arial" w:cs="Arial"/>
      <w:lang w:val="en-US"/>
    </w:rPr>
  </w:style>
  <w:style w:type="character" w:styleId="Style18">
    <w:name w:val="Нижний колонтитул Знак"/>
    <w:qFormat/>
    <w:rPr>
      <w:rFonts w:ascii="Arial" w:hAnsi="Arial" w:cs="Arial"/>
      <w:lang w:val="en-U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Текст2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ind w:left="0" w:right="0" w:hanging="0"/>
    </w:pPr>
    <w:rPr>
      <w:rFonts w:eastAsia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  <w:ind w:left="0" w:right="0"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  <w:spacing w:lineRule="atLeast" w:line="100"/>
      <w:ind w:left="0" w:right="0" w:hanging="0"/>
      <w:jc w:val="left"/>
    </w:pPr>
    <w:rPr>
      <w:rFonts w:ascii="Times New Roman" w:hAnsi="Times New Roman" w:eastAsia="Times New Roman" w:cs="Mangal"/>
      <w:kern w:val="2"/>
      <w:sz w:val="24"/>
      <w:szCs w:val="24"/>
      <w:lang w:bidi="hi-IN"/>
    </w:rPr>
  </w:style>
  <w:style w:type="paragraph" w:styleId="12">
    <w:name w:val="Обычный (веб)1"/>
    <w:basedOn w:val="Normal"/>
    <w:qFormat/>
    <w:pPr>
      <w:widowControl/>
      <w:suppressAutoHyphens w:val="true"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Mangal"/>
      <w:i/>
      <w:iCs/>
      <w:kern w:val="2"/>
      <w:sz w:val="24"/>
      <w:szCs w:val="24"/>
      <w:lang w:bidi="hi-IN"/>
    </w:rPr>
  </w:style>
  <w:style w:type="paragraph" w:styleId="14">
    <w:name w:val="Текст1"/>
    <w:basedOn w:val="Normal"/>
    <w:qFormat/>
    <w:pPr>
      <w:widowControl/>
      <w:suppressAutoHyphens w:val="true"/>
      <w:autoSpaceDE w:val="true"/>
      <w:ind w:left="0" w:right="0" w:hanging="0"/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9:06:00Z</dcterms:created>
  <dc:creator>Д.Г. Пивоваров</dc:creator>
  <dc:description/>
  <cp:keywords/>
  <dc:language>en-US</dc:language>
  <cp:lastModifiedBy>Matlashevskaya</cp:lastModifiedBy>
  <cp:lastPrinted>2017-03-09T14:01:00Z</cp:lastPrinted>
  <dcterms:modified xsi:type="dcterms:W3CDTF">2017-03-09T11:03:00Z</dcterms:modified>
  <cp:revision>7</cp:revision>
  <dc:subject/>
  <dc:title>ПРИЛОЖЕНИЕ № 3</dc:title>
</cp:coreProperties>
</file>