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  <w:gridCol w:w="6600"/>
      </w:tblGrid>
      <w:tr>
        <w:trPr/>
        <w:tc>
          <w:tcPr>
            <w:tcW w:w="8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51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51" w:leader="none"/>
              </w:tabs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_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</w:tc>
      </w:tr>
      <w:tr>
        <w:trPr/>
        <w:tc>
          <w:tcPr>
            <w:tcW w:w="8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а 2015 – 2019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2015 – 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183"/>
        <w:gridCol w:w="788"/>
        <w:gridCol w:w="1984"/>
        <w:gridCol w:w="1843"/>
        <w:gridCol w:w="2693"/>
        <w:gridCol w:w="1194"/>
        <w:gridCol w:w="1200"/>
        <w:gridCol w:w="1200"/>
        <w:gridCol w:w="1187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ероприятия, контрольного событи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-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 реализации мероприятия, дата контрольного собы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классификации расходов бюджета</w:t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вартальное распределение прогноза кассовых выплат из бюджета муниципального образования Гулькевичский район, тыс. рублей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варта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2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202"/>
        <w:gridCol w:w="788"/>
        <w:gridCol w:w="1984"/>
        <w:gridCol w:w="1843"/>
        <w:gridCol w:w="2693"/>
        <w:gridCol w:w="1194"/>
        <w:gridCol w:w="1200"/>
        <w:gridCol w:w="1200"/>
        <w:gridCol w:w="1187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системы дополнительного образования в сфере культуры и искусства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-печение деятель-ности по реализа-ции дополнитель-ного образования в сфере культуры и искус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5906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5906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7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,3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среднегодовый  контингент обучаю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 человек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-ний, отопления и освещения педаго-гическим работни-кам муниципаль-ных образователь-ных организаций, проживающим и работающим в сельских населен-ных пунктах, рабочих поселках (поселках город-ского типа) на территории Краснодарского края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60820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число получателей мер социальной поддержки в виде компенсации расходов на оплату жилых помеще-ний, отопления и освещения работникам, проживающим в сельской местно-сти –32 человека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97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20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8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4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заработной платы педагогических работников школ дополнительного образования к предыдущему году 100%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14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узейного дела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предоставлению музейных предметов и коллекций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200590611, 92608010510200590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9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число посетителей за 2017 год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4 человек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87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2S0120612, 92608010510260120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</w:tr>
      <w:tr>
        <w:trPr>
          <w:trHeight w:val="142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-чной заработной платы работников муниципальных учреждений культуры муници-пального образова-ния Гулькевичский район к предыду-щему году 115%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4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</w:tr>
      <w:tr>
        <w:trPr>
          <w:trHeight w:val="1878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библиотечному обслуживанию населения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300596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300590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посещений пользователями - 102336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еспечение сохранности библиотечного фонда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4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68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документов библиотечного фонда 1522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120612, 92608010510360120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</w:tr>
      <w:tr>
        <w:trPr>
          <w:trHeight w:val="153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темп роста среднемесячной заработной платы работников муниципальных учреждений культуры 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едыдущему году 115%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4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в сфере кинематографии и организации досуга населения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1.1.1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показа фильмов, проведению культурно – досуговых мероприятий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60801051040059062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40059062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2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число зрителей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62 человека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2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-ния услугами организаций культуры в части поэтапного повы-шения уровня средней заработ-ной платы работ-ников муниципа-льных учреждений отрасли культуры, искусства и кинематографии до среднемесячной начисленной заработной платы наемных работни-ков в организаци-ях, у индивидуаль-ных предпринима-телей и физичес-ких лиц (среднеме-сячного дохода от трудовой деятельности) по Краснодарскому краю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46012062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3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сячной заработной платы работников муниципальных учреждений культуры муниципального образования Гулькевичский район к предыду-щему году 115%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4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информационно-методическому обслуживанию учреждений культуры</w:t>
            </w:r>
          </w:p>
        </w:tc>
      </w:tr>
      <w:tr>
        <w:trPr>
          <w:trHeight w:val="2179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1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590611, 92608040510500590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1</w:t>
            </w:r>
          </w:p>
        </w:tc>
      </w:tr>
      <w:tr>
        <w:trPr>
          <w:trHeight w:val="111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количество проведенных консультаций – 44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2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0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1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темп роста среднеме-сячной заработной платы работников муниципальных учреждений культуры муниципального образования Гулькевичский район к предыду-щему году 115%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14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значимых культурных инициатив, проектов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1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, фестивалей, выставок, мероприятий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организация и проведе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районных конкурсов, фестивалей, выставок, мероприятий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2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участия творчес-ких коллективов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униципального образования Гулькевич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сероссийских, краевых, региональных, межрегиональных социально значимых культурно – досуговых мероприятиях, фестивалях, конкурсах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70305101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142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поддержка участия творческих коллективов муниципального образования Гулькевичский район 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раевых, региональных, межрегиональных социально значи-мых культурно – досуговых меро-приятиях, фестива-лях, конкурса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3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менование памятных дат: проведение мероприятий, посвященных государственным праздникам, памятным датам и знамена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м событиям районного значе-ния, юбилейным датам учреждений, чествование заслу-женных работни-ков культуры муниципального образования Гулькевичский район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105103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50006361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804051060006361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9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 провед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роприятий, посвященных государственным праздникам, памятным датам и знаменательным событиям район-ного значения, юбилейным датам учреждений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14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работников учреждений культуры и одаренных детей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ыплата премий лучшим работ-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0.04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06235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рем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учшим работникам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0.06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607030510100061612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целевых стипенд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обучающимся </w:t>
            </w: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х школ искусств и детской музыкальной школы муниципа-льного образова-ния Гулькевичский район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</w:tc>
        <w:tc>
          <w:tcPr>
            <w:tcW w:w="142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-правовое сопровождение реализации муниципальной программы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1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ормативных, правовых, экономических, организационных, информационных условий реализа-ции муниципаль-ной программы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12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260804051060019012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129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244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19085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4</w:t>
            </w:r>
          </w:p>
        </w:tc>
      </w:tr>
      <w:tr>
        <w:trPr/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: уровень удовлетворенности населения муниципального образования Гулькевичский район качеством предоставления муниципальных услуг в сфере культуры – 88%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по организации и ведению бухгалтерского учета и отчетности 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 – 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11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2608040510600590119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244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851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0804051060059085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9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,9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: организация и ведение бухгалтерского учета и отчет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учреждений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5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2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администрации </w:t>
      </w:r>
    </w:p>
    <w:p>
      <w:pPr>
        <w:pStyle w:val="Normal"/>
        <w:widowControl w:val="false"/>
        <w:spacing w:lineRule="atLeast" w:line="100" w:before="0" w:after="0"/>
        <w:ind w:left="-142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                                                    </w:t>
        <w:tab/>
        <w:tab/>
        <w:tab/>
        <w:tab/>
        <w:tab/>
        <w:t xml:space="preserve">      Э.А. Мороз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3" w:top="1644" w:footer="0" w:bottom="62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17</w:t>
    </w:r>
    <w:r>
      <w:rPr>
        <w:sz w:val="24"/>
        <w:szCs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character" w:styleId="Style17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WW1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13:00Z</dcterms:created>
  <dc:creator>Д.Г. Пивоваров</dc:creator>
  <dc:description/>
  <cp:keywords/>
  <dc:language>en-US</dc:language>
  <cp:lastModifiedBy>Matlashevskaya</cp:lastModifiedBy>
  <cp:lastPrinted>2017-01-09T11:11:00Z</cp:lastPrinted>
  <dcterms:modified xsi:type="dcterms:W3CDTF">2017-03-09T07:42:00Z</dcterms:modified>
  <cp:revision>12</cp:revision>
  <dc:subject/>
  <dc:title>ПРИЛОЖЕНИЕ № 9</dc:title>
</cp:coreProperties>
</file>