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культуры» 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841"/>
        <w:gridCol w:w="709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841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Сохранение и развитие системы дополнительного образования в сфере культуры и искус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контингент обучаю-щихся по программам дополнительного образования в муни-ципальных образова-тельных учреждениях культуры муниципа-льного образования Гулькевичский рай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3" w:leader="none"/>
                <w:tab w:val="left" w:pos="372" w:leader="none"/>
              </w:tabs>
              <w:ind w:left="-191" w:right="-95" w:firstLine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обучающихся в муниципальных образовательных учреждениях культуры муници-пального образования Гулькевичский район, участвующих в фестивалях и конкурсах различного уровня, в общей численности обучающихся в школах дополни-тельного образован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музейного д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узе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-ве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выставок и выставочных проектов, осуществляемых МБУК «Музей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равнению с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ом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ставл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 всех формах) зрителю предметов основного фонда МБУК «Музе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Развитие библиотечного дел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иблиографических записей в электронном каталоге МБУК «МЦРБ» на библиотечный фонд муниципального образования Гулькевичский район (по сравнению с предыдущим годом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 МБУК «МЦРБ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Организация деятель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инематографии и организации досуга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ей киносеансов в МАУК «ЦДК «Зодиак» (по сравнению с предыдущим годом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валового сбора МАУК «ЦДК «Зодиак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«Организация деятельности по информационно-методическому обслуживанию учреждений культур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рганизованных и провед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ОМЦ» районных творческих фестивалей, конкурсов, смотров самодеятельного художественного творче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участвующего в клубных формированиях культурно-досуговых учреждений муниципального образования Гулькевичский рай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социально значи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х инициатив, проек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участников клубных формирований учреждений культурно-досугового типа (по сравнению с прошлым годом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Поддержка творческих работнико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одаренных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тников учреждений культуры, удостоенных премии лучшим работникам культуры и учрежде-ний дополнительного образования муници-пального образования Гулькевичский рай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обучающихся в муниципальных учреждениях культуры муници-пального образования Гулькевичский район, ежегодно удостоен-ных стипендий, премий, грантов различного уровн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олодых специалистов в области культуры, искусства, кинема-тографии и дополни-тельного образования муниципального образования Гульке-вичский район, получающих меры социальн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108" w:firstLine="1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«Административно-правово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реализации муниципальной программ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удовлетворенности населения муниципального образования Гулькевичский район качеством предоставления муниципальных услуг в сфере культуры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работников муниципальных учреждений культуры муниципального образования Гулькевичский район к предыдущему год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темпа роста среднемесячной заработной платы педагогических работников школ дополнительного образования муниципального образования Гулькевичский район к предыдущему год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доходов от предпринима-тельской деятельности учреждений культуры муниципального образования Гулькевичский рай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100"/>
        <w:ind w:left="-142" w:right="-285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Э.А. Морозов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Ñîäåðæèìîå òàáëèöû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6:00Z</dcterms:created>
  <dc:creator>Д.Г. Пивоваров</dc:creator>
  <dc:description/>
  <cp:keywords/>
  <dc:language>en-US</dc:language>
  <cp:lastModifiedBy>Matlashevskaya</cp:lastModifiedBy>
  <cp:lastPrinted>2016-12-29T10:46:00Z</cp:lastPrinted>
  <dcterms:modified xsi:type="dcterms:W3CDTF">2017-03-09T07:17:00Z</dcterms:modified>
  <cp:revision>12</cp:revision>
  <dc:subject/>
  <dc:title>ПРИЛОЖЕНИЕ № 2</dc:title>
</cp:coreProperties>
</file>