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754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344805</wp:posOffset>
                </wp:positionV>
                <wp:extent cx="6125845" cy="3517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351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3060"/>
                              <w:gridCol w:w="445"/>
                              <w:gridCol w:w="1715"/>
                              <w:gridCol w:w="900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60"/>
                                    <w:jc w:val="both"/>
                                    <w:rPr>
                                      <w:b/>
                                      <w:b/>
                                      <w:spacing w:val="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40"/>
                                    <w:jc w:val="both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140"/>
                                    <w:jc w:val="both"/>
                                    <w:rPr/>
                                  </w:pPr>
                                  <w:r>
                                    <w:rPr/>
                                    <w:t>г. Гулькеви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изменений в постановление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униципального образования Гулькевич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т 14 октября 2014 года № 1834 «Об утвержден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униципальной программы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разования Гулькевич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Развитие культуры» на 2015 – 2018 год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5pt;height:277pt;mso-wrap-distance-left:9.05pt;mso-wrap-distance-right:9.05pt;mso-wrap-distance-top:0pt;mso-wrap-distance-bottom:0pt;margin-top:27.1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3060"/>
                        <w:gridCol w:w="445"/>
                        <w:gridCol w:w="1715"/>
                        <w:gridCol w:w="900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firstLine="3060"/>
                              <w:jc w:val="both"/>
                              <w:rPr>
                                <w:b/>
                                <w:b/>
                                <w:spacing w:val="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40"/>
                              <w:jc w:val="both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5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ind w:firstLine="4140"/>
                              <w:jc w:val="both"/>
                              <w:rPr/>
                            </w:pPr>
                            <w:r>
                              <w:rPr/>
                              <w:t>г. Гулькевич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vanish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vanish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Гулькевич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4 октября 2014 года № 1834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программы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Гулькевич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азвитие культуры» на 2015 – 2018 годы»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В связи с изменением объемов финансирования мероприятий муниципальной программы муниципального образования Гулькевичский район «Развитие культуры» на 2015 – 2019 годы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 п о с т а н о в л я ю: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14 октября 2014 года № 1834 «Об утверждении муниципальной программы муниципального образования Гулькевичский район «Развитие культуры» на 2015 – 2018 годы» следующие изменения: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ложение изложить в новой редакции (приложение № 1);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2) приложения № 1 – 6 к муниципальной программе муниципального образования Гулькевичский район «Развитие культуры» на 2015 – 2019 годы изложить в новой редакции (приложения № 2 – 6);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муниципального образования Гулькевичский район           А.Г. Прядко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4300</wp:posOffset>
                </wp:positionH>
                <wp:positionV relativeFrom="paragraph">
                  <wp:posOffset>250825</wp:posOffset>
                </wp:positionV>
                <wp:extent cx="6125845" cy="9569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3"/>
                              <w:gridCol w:w="2988"/>
                              <w:gridCol w:w="193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64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муниципального образования Гулькевичский район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И. Кадькал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5pt;height:75.35pt;mso-wrap-distance-left:9.05pt;mso-wrap-distance-right:9.05pt;mso-wrap-distance-top:0pt;mso-wrap-distance-bottom:0pt;margin-top:19.7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3"/>
                        <w:gridCol w:w="2988"/>
                        <w:gridCol w:w="1937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964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vanish/>
                                <w:sz w:val="28"/>
                                <w:szCs w:val="28"/>
                              </w:rPr>
                              <w:t>отсту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7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муниципального образования Гулькевичский район</w:t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И. Кадькал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576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от _______________№____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 октября 2014 года № 1834 «Об утверждении муниципально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образования Гулькевичский район </w:t>
      </w:r>
    </w:p>
    <w:p>
      <w:pPr>
        <w:pStyle w:val="Normal"/>
        <w:tabs>
          <w:tab w:val="clear" w:pos="709"/>
          <w:tab w:val="left" w:pos="41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» на 2015 – 2018 годы»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 Мороз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ом культуры администрации  муниципального образования 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9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к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ьской сферы         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 учреждений культуры муниципального образования Гулькевичский район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одорчу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Верб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30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40" w:right="0" w:hanging="0"/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8:00Z</dcterms:created>
  <dc:creator>Matlashevskaya</dc:creator>
  <dc:description/>
  <cp:keywords/>
  <dc:language>en-US</dc:language>
  <cp:lastModifiedBy>Matlashevskaya</cp:lastModifiedBy>
  <cp:lastPrinted>2017-03-09T11:00:00Z</cp:lastPrinted>
  <dcterms:modified xsi:type="dcterms:W3CDTF">2017-03-09T08:01:00Z</dcterms:modified>
  <cp:revision>5</cp:revision>
  <dc:subject/>
  <dc:title>РАСПОРЯЖЕНИЕ</dc:title>
</cp:coreProperties>
</file>