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3594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хозяйственных кредитных потребительских кооперативах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Cs w:val="24"/>
        </w:rPr>
      </w:pPr>
      <w:r>
        <w:rPr>
          <w:szCs w:val="24"/>
        </w:rPr>
        <w:t>(наименование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№ ___ от _________ 20___ г.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на возмещение части затрат крестьянским (фермерским) хозяйствам, сельскохозяйственным потребительским кооперативам и гражданам, ведущим личное подсобное хозяйство, на уплату  процентов по кредитам, полученным в российских кредитных организация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займам, полученным в сельскохозяй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едитных потребительских кооперати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оставляется в двух экземплярах)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указывается наименование и реквизиты нормативно-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которого выплачиваются субсид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1"/>
        <w:widowControl/>
        <w:jc w:val="both"/>
        <w:rPr/>
      </w:pPr>
      <w:r>
        <w:rPr>
          <w:sz w:val="28"/>
          <w:szCs w:val="28"/>
        </w:rPr>
        <w:t>Наименование получателя субсидии (полностью)__________</w:t>
      </w:r>
      <w:r>
        <w:rPr>
          <w:color w:val="000000"/>
          <w:sz w:val="28"/>
          <w:szCs w:val="28"/>
        </w:rPr>
        <w:t>_______________</w:t>
        <w:br/>
        <w:t>____________________________________________________________________</w:t>
        <w:br/>
        <w:t>ИНН получателя субсидии ___________________ ОКТМО __________________</w:t>
        <w:br/>
        <w:t>ОКПО (для КФХ) ___________________________________________________</w:t>
        <w:br/>
        <w:t>Адрес получателя субсидии __________________________________________</w:t>
        <w:br/>
        <w:t>Паспортные данные (для ЛПХ), телефон _________________________________</w:t>
        <w:br/>
        <w:t>____________________________________________________________________</w:t>
        <w:br/>
        <w:t>Банковские реквизиты для перечисления субсидии_________________________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, либо дополнительному соглашению ___________________________ ______________________________</w:t>
        <w:br/>
        <w:t>Процентная ставка по кредиту (займу), либо дополнительному соглашению_______________________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 оборудования и т.д.) __________________________________________________</w:t>
        <w:br/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пия кредитного договора (договора займа), заверенная кредитной организацией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Копия выписки из ссудного счета Заемщика о получении кредита (</w:t>
      </w:r>
      <w:r>
        <w:rPr>
          <w:sz w:val="28"/>
          <w:szCs w:val="28"/>
        </w:rPr>
        <w:t>документа, подтверждающего получение займа</w:t>
      </w:r>
      <w:r>
        <w:rPr>
          <w:color w:val="000000"/>
          <w:sz w:val="28"/>
          <w:szCs w:val="28"/>
        </w:rPr>
        <w:t>), заверенная кредитной организацией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рафик погашения кредита (займа) и уплаты процентов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умент с указанием текущего счета Заемщика, для перечисления субсидии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иска из похозяйственной книги (или справка) об учете Заемщика в качестве гражданина, ведущего личное подсобное хозяйство, заверенная уполномоченным лицом администрации городского (сельского) поселения (предоставляется гражданином, ведущим ЛПХ)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(иные документы предоставляемые заемщиком)__________________</w:t>
      </w:r>
    </w:p>
    <w:p>
      <w:pPr>
        <w:pStyle w:val="Normal1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                    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условия, необходимые для  предоставления субсидии, выполня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</w:t>
        <w:tab/>
        <w:t>______________________ 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2"/>
          <w:szCs w:val="22"/>
        </w:rPr>
        <w:t>(расшифровка подписи)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 (при наличии)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иняты согласно перечню ______________    ______________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20___ год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_______________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20___ год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>
          <w:szCs w:val="24"/>
        </w:rPr>
      </w:pPr>
      <w:r>
        <w:rPr>
          <w:szCs w:val="24"/>
        </w:rPr>
        <w:t>(полное наименование заявителя)</w:t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муниципальное образование)</w:t>
      </w:r>
    </w:p>
    <w:p>
      <w:pPr>
        <w:pStyle w:val="Normal"/>
        <w:widowControl w:val="false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Гулькевичский район Краснодарского края сообщает, что Ваше заявление о предоставлении субсидии на возмещение части затрат на уплату процентов принято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мер и дата регистрации заявления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______________  __________________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Cs w:val="24"/>
        </w:rPr>
        <w:t>(подпись)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ющей промышленности и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е окружающей среды                                                              С.В. Удов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19:00Z</dcterms:created>
  <dc:creator>KulaginaV</dc:creator>
  <dc:description/>
  <cp:keywords/>
  <dc:language>en-US</dc:language>
  <cp:lastModifiedBy>User</cp:lastModifiedBy>
  <cp:lastPrinted>2016-11-15T14:36:00Z</cp:lastPrinted>
  <dcterms:modified xsi:type="dcterms:W3CDTF">2016-11-15T11:36:00Z</dcterms:modified>
  <cp:revision>12</cp:revision>
  <dc:subject/>
  <dc:title>Исх</dc:title>
</cp:coreProperties>
</file>