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left="4253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/>
        <w:suppressAutoHyphens w:val="true"/>
        <w:autoSpaceDE w:val="true"/>
        <w:ind w:left="3828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ку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</w:t>
      </w:r>
    </w:p>
    <w:p>
      <w:pPr>
        <w:pStyle w:val="Normal"/>
        <w:widowControl/>
        <w:suppressAutoHyphens w:val="true"/>
        <w:autoSpaceDE w:val="true"/>
        <w:ind w:left="3828"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ельскохозяйственных кредитных потребительских кооперативах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Ш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возмещение части затрат на уплату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ов по кредитам, полученным в российских кредитных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х, и займам, полученным в сельскохозяйственных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х потребительских кооперативах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ород Гулькевичи                                                    «_____»____________20___ год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я муниципального образования Гулькевичский район, именуемая в дальнейшем Уполномоченный орган, в лице заместителя главы муниципального образования Гулькевичский район, начальника управления сельского хозяйства, перерабатывающей промышленности и охране окружающей среды Сергея Владимировича Удовиченко, действующего на основании доверенности от 7 сентября 2016 года с одной стороны, и крестьянское (фермерское) хозяйство (КФХ) или сельскохозяйственный потребительский кооператив (СПК) или личное подсобное хозяйство (ЛПХ), именуемые в дальнейшем Получатель, в лице главы КФХ, ЛПХ, руководителя СПК ______________________________________, действующего на основании</w:t>
      </w:r>
    </w:p>
    <w:p>
      <w:pPr>
        <w:pStyle w:val="Normal"/>
        <w:suppressAutoHyphens w:val="true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фамилия, имя, отчество)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,</w:t>
      </w:r>
      <w:r>
        <w:rPr>
          <w:rFonts w:cs="Times New Roman" w:ascii="Times New Roman" w:hAnsi="Times New Roman"/>
          <w:bCs/>
          <w:sz w:val="28"/>
          <w:szCs w:val="28"/>
        </w:rPr>
        <w:t xml:space="preserve"> вместе именуемые Стороны,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(свидетельство регистрации, устав, положение, доверенность)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5 октября 2015 № 944 (далее - Программа), заключили настоящее соглашение (далее - Соглашение) о нижеследующем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  <w:bookmarkStart w:id="0" w:name="Par75"/>
      <w:bookmarkStart w:id="1" w:name="Par75"/>
      <w:bookmarkEnd w:id="1"/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1.1 Предметом настоящего Соглашения является предоставление Получателю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м органом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субсидии за счет бюджетных средств </w:t>
      </w:r>
      <w:r>
        <w:rPr>
          <w:rFonts w:cs="Times New Roman" w:ascii="Times New Roman" w:hAnsi="Times New Roman"/>
          <w:sz w:val="28"/>
          <w:szCs w:val="28"/>
        </w:rPr>
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(далее - Субсидия), а также сотрудничество и взаимодействие Сторон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cs="Calibri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2. 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му орган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эти цели в текущем году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на расчетный счет Получателя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Par81"/>
      <w:bookmarkEnd w:id="2"/>
      <w:r>
        <w:rPr>
          <w:rFonts w:cs="Times New Roman" w:ascii="Times New Roman" w:hAnsi="Times New Roman"/>
          <w:sz w:val="28"/>
          <w:szCs w:val="28"/>
          <w:lang w:eastAsia="en-US"/>
        </w:rPr>
        <w:t>2. Обязательства и права Сторон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1.1. Предоставляет Субсидию Получателю за счет бюдже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и на условиях, установлен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Правительства Российской Федерации от 28 декабря 2012 года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 (далее </w:t>
        <w:noBreakHyphen/>
        <w:t xml:space="preserve"> Правила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2. Осуществляет самостоятельно или с органами государственного (муниципального) финансового контроля, в пределах установленной компетенции, контроль соблюдения Получателем условий, целей и порядка предоставления субсидий. 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4. Вправе в установленном порядке запрашивать и получать необходимую информацию и документы от Получателя по вопросам реализации настоящего Соглашения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5. Вправе, в случае несоблюдения Получателем обязательств по настоящему Соглашению, потребовать возврата полученных субсидий в полном объеме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Получатель: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3" w:name="Par95"/>
      <w:bookmarkEnd w:id="3"/>
      <w:r>
        <w:rPr>
          <w:rFonts w:cs="Times New Roman" w:ascii="Times New Roman" w:hAnsi="Times New Roman"/>
          <w:sz w:val="28"/>
          <w:szCs w:val="28"/>
          <w:lang w:eastAsia="en-US"/>
        </w:rPr>
        <w:t>2.2.1. Обязуется:</w:t>
      </w:r>
      <w:bookmarkStart w:id="4" w:name="_GoBack"/>
      <w:bookmarkEnd w:id="4"/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соблюдать условия предоставления субсидии, предусмотренные Порядком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) для получения субсидий предоставлять в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ответствующие документы, предусмотренные законодательством Российской Федерации, законодательством Краснодарского края, постановлениями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иными правовыми актами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) представлять в течение пяти рабочих дней необходимую информацию и документы по запросам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 вопросам реализации настоящего Соглашения;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) предоставлять в Уполномоченный орган предусмотренную законодательством Российской Федерации и законодательством Краснодарского края отчетность о финансово – экономическом состоянии товаропроизводителей АПК в установленные срок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5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прет юридическим лицам на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и актами, регулирующими предоставление субсидий. 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2. Согласен на осуществление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м орган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, в пределах установленной законодательством Российской Федерации компетенции, контроля соблюдения Получателем условий, целей и порядка предоставления субсидий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3. Обеспечивать условия для проведения необходимых контрольных мероприятий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м орган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5" w:name="Par104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bookmarkStart w:id="6" w:name="Par106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законодательством Краснодарского края и условиями настоящего Соглашения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2. Получатель несет ответственность за достоверность документов, представляемых в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3.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сет ответственность за осуществление расходов бюджета, направляемых на выплату Субсидий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сумма перечисленной субсидии подлежит возврату Получателем в бюджет в порядке, установленном законодательством Российской Федерации и законодательством Краснодарского края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7" w:name="Par111"/>
      <w:bookmarkEnd w:id="7"/>
      <w:r>
        <w:rPr>
          <w:rFonts w:cs="Times New Roman" w:ascii="Times New Roman" w:hAnsi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1. Получатель дает согласие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му орган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автоматизированную, а также без использования средств автоматизации,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 разрешаются путем переговоров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2. В случае не 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8" w:name="Par117"/>
      <w:bookmarkEnd w:id="8"/>
      <w:r>
        <w:rPr>
          <w:rFonts w:cs="Times New Roman" w:ascii="Times New Roman" w:hAnsi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31 декабря текущего года, за исключением подпунктов 2.1.2, 2.1.4, подпункта 3 подпункта 2.2.1, подпунктов 2.2.2, 2.2.3, которые действуют до полного их исполнения Сторонами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  <w:lang w:eastAsia="en-US"/>
        </w:rPr>
        <w:t>7. Юридические адреса и реквизиты сторон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учатель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естонахождение (почтовый адрес)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2190, Краснодарский кра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Гулькевичи, ул. Советская, 14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eastAsia="Calibri" w:cs="Times New Roman" w:ascii="Times New Roman" w:hAnsi="Times New Roman"/>
              </w:rPr>
              <w:t>(подпись, Ф.И.О.)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нахождение (почтовый адрес):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ое лицо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</w:rPr>
              <w:t>(подпись, Ф.И.О.)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П</w:t>
        <w:tab/>
        <w:tab/>
        <w:tab/>
        <w:tab/>
        <w:tab/>
        <w:tab/>
        <w:tab/>
        <w:t xml:space="preserve">      МП (при наличии)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, начальник управления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, перерабатывающей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ромышленности и охране окружающей среды                           С.В. Удови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958C0C4F92AEF724255CA5A86AADEC80BAAFD6490BD546EFFDDD2CCCFDC57D7FA1A734063DE46B2B5E49N6V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dc:language>en-US</dc:language>
  <cp:lastModifiedBy>User</cp:lastModifiedBy>
  <cp:lastPrinted>2016-11-15T14:27:00Z</cp:lastPrinted>
  <dcterms:modified xsi:type="dcterms:W3CDTF">2016-11-17T09:37:00Z</dcterms:modified>
  <cp:revision>1</cp:revision>
  <dc:subject/>
  <dc:title>ЗАКОНОДАТЕЛЬНОЕ СОБРАНИЕ КРАСНОДАРСКОГО КРАЯ</dc:title>
</cp:coreProperties>
</file>