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субсидий малым формам хозяйствования в АПК, расположенным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Гулькевичский район, на возмещение части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на уплату процентов по кредитам, полученным в российских кредитных организациях, и займам, полученным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ых кредитных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х кооперативах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убсидии на возмещение части затрат на уплату проц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редитам (займам), полученным крестьянскими (фермерским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ами, сельскохозяйственными потребитель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перативами и гражданами, ведущими лич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собное хозяйство с 1 янва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заемщика)</w:t>
      </w:r>
    </w:p>
    <w:p>
      <w:pPr>
        <w:pStyle w:val="Normal"/>
        <w:jc w:val="both"/>
        <w:rPr/>
      </w:pPr>
      <w:r>
        <w:rPr>
          <w:sz w:val="28"/>
          <w:szCs w:val="28"/>
        </w:rPr>
        <w:t>ИНН/КПП________________ Код по ОКТМО____________Телефон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 ОКПО (кроме ЛПХ)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(юридический, для КФХ, СКПК)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Цель кредита (займа) 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>По кредитному договору (договору займа)________________________________</w:t>
      </w:r>
    </w:p>
    <w:p>
      <w:pPr>
        <w:pStyle w:val="Normal"/>
        <w:rPr/>
      </w:pPr>
      <w:r>
        <w:rPr>
          <w:sz w:val="28"/>
          <w:szCs w:val="28"/>
        </w:rPr>
        <w:t>в 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кредитн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иод с « ___»  ________ 20___г.    по « ___»  ________ 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а заключения кредитного договора (договора займа)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ключения дополнительного соглашения к кредитному договору (договору займа)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Срок погашения кредита (займа) по договору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р полученного кредита (займа)   _________________________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(займу) _______________________ % год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вка рефинансирования Центрального Банка РФ на дату заключения кредитного договора (договора займа) _________________________ % год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авка рефинансирования Центрального Банка РФ на дату заключения дополнительного соглашения к кредитному договору (договору займа) в связи с увеличением процентной ставки по кредиту (займу) _____________ 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83"/>
        <w:gridCol w:w="1080"/>
        <w:gridCol w:w="517"/>
        <w:gridCol w:w="1440"/>
        <w:gridCol w:w="360"/>
        <w:gridCol w:w="1130"/>
        <w:gridCol w:w="670"/>
        <w:gridCol w:w="1980"/>
      </w:tblGrid>
      <w:tr>
        <w:trPr>
          <w:trHeight w:val="8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ссудной</w:t>
              <w:br/>
              <w:t>задолжен-ности, из которой</w:t>
              <w:br/>
              <w:t>начисляет-ся размер</w:t>
              <w:br/>
              <w:t>субсид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-во дней</w:t>
              <w:br/>
              <w:t>пользова-ния кредитом (займом) в расчетном период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краевого бюдж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федерального</w:t>
              <w:br/>
              <w:t xml:space="preserve"> бюджета</w:t>
            </w:r>
          </w:p>
        </w:tc>
      </w:tr>
      <w:tr>
        <w:trPr>
          <w:trHeight w:val="18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  <w:br/>
              <w:t>гр.1*гр.2*п.4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1/3/100/365 (366) дн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размер субсидии</w:t>
              <w:br/>
              <w:t>гр.1*гр.2*п.5(6)* 1/3/100/365(366) дн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гр.1*гр.2*п.4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/3/100/365(366) дн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гр.1*гр.2*п.5(6)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/3/100/365(366) дней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из краевого бюджета (минимальная величина из граф 3 и 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из федерального бюджета (минимальная величина из граф 5 и 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ы, начисленные в соответствии с заключенным кредитным договором (договором займа), оплачены своевременно 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емщика *                         _____________        __________________</w:t>
      </w:r>
    </w:p>
    <w:p>
      <w:pPr>
        <w:pStyle w:val="Normal"/>
        <w:tabs>
          <w:tab w:val="clear" w:pos="708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подпись)                     (расшифровка подписи)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_____________        __________________</w:t>
      </w:r>
    </w:p>
    <w:p>
      <w:pPr>
        <w:pStyle w:val="Normal"/>
        <w:tabs>
          <w:tab w:val="clear" w:pos="708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подпись)                      (расшифровка подпис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____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___ рублей;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 __________________  ______________   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должность)                       (подпись)            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ля КФХ и СПК - подпись руководителя, пе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С.В. Удови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55:00Z</dcterms:created>
  <dc:creator>1</dc:creator>
  <dc:description/>
  <cp:keywords/>
  <dc:language>en-US</dc:language>
  <cp:lastModifiedBy>User</cp:lastModifiedBy>
  <cp:lastPrinted>2016-11-15T11:08:00Z</cp:lastPrinted>
  <dcterms:modified xsi:type="dcterms:W3CDTF">2016-11-15T08:09:00Z</dcterms:modified>
  <cp:revision>24</cp:revision>
  <dc:subject/>
  <dc:title>Периодичность предоставления</dc:title>
</cp:coreProperties>
</file>