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1"/>
        <w:gridCol w:w="630"/>
        <w:gridCol w:w="1189"/>
        <w:gridCol w:w="1010"/>
        <w:gridCol w:w="1244"/>
        <w:gridCol w:w="600"/>
        <w:gridCol w:w="1661"/>
        <w:gridCol w:w="1023"/>
      </w:tblGrid>
      <w:tr>
        <w:trPr>
          <w:trHeight w:val="17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7710" w:leader="none"/>
              </w:tabs>
              <w:ind w:right="-3" w:hanging="0"/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052820" cy="1962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820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1173"/>
                                    <w:gridCol w:w="159"/>
                                    <w:gridCol w:w="1314"/>
                                    <w:gridCol w:w="486"/>
                                    <w:gridCol w:w="1413"/>
                                    <w:gridCol w:w="1306"/>
                                    <w:gridCol w:w="1174"/>
                                    <w:gridCol w:w="144"/>
                                    <w:gridCol w:w="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6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pt;height:154.5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3"/>
                              <w:gridCol w:w="159"/>
                              <w:gridCol w:w="1314"/>
                              <w:gridCol w:w="486"/>
                              <w:gridCol w:w="1413"/>
                              <w:gridCol w:w="1306"/>
                              <w:gridCol w:w="1174"/>
                              <w:gridCol w:w="144"/>
                              <w:gridCol w:w="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V созыва Совета муниципального образования Гулькевичский район от 28 февраля           2014 года № 6 «Об утверждении схемы размещения рекламных 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онструкций на территории муниципального образования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379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5.8 статьи 19 Федерального закона                       от 13 марта 2006 года № 38-ФЗ «О рекламе», учитывая письмо департамента по архитектуре и градостроительству Краснодарского края от 21 декабря 2018 года № 71-04-01-17601/18 о согласовании изменений, вносимых в утвержденную схему размещения рекламных конструкций, Совет муниципального образования Гулькевичский район   р е ш и л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                                      № 6 «Об утверждении схемы размещения рекламных конструкций на территории муниципального образования Гулькевичский район» изменения, дополнив приложениями № 11 – 20 «Схемы размещения рекламной конструкций, находящейся на территории муниципального образования Гулькевичский район» (приложения 1 – 10). 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тделу по делам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А.А. Шишикин                    _______________</w:t>
      </w:r>
      <w:r>
        <w:rPr>
          <w:sz w:val="28"/>
          <w:szCs w:val="28"/>
        </w:rPr>
        <w:t>Н.Н. 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Проект подготовлен: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архитектуры и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остроительства 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Начальника отдела,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рхитектор                                                                                З.С. Балацкая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638" w:leader="none"/>
        </w:tabs>
        <w:spacing w:lineRule="exact" w:line="322"/>
        <w:ind w:right="-1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638" w:leader="none"/>
        </w:tabs>
        <w:spacing w:lineRule="exact" w:line="322"/>
        <w:ind w:right="-1" w:hanging="0"/>
        <w:jc w:val="both"/>
        <w:rPr/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638" w:leader="none"/>
        </w:tabs>
        <w:spacing w:lineRule="exact" w:line="322"/>
        <w:ind w:right="-1" w:hanging="0"/>
        <w:jc w:val="both"/>
        <w:rPr/>
      </w:pPr>
      <w:r>
        <w:rPr>
          <w:sz w:val="28"/>
          <w:szCs w:val="28"/>
        </w:rPr>
        <w:t>транспорту, связи и благоустройству                                                 В.В. 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85" w:leader="none"/>
        </w:tabs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                   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Г.П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44:00Z</dcterms:created>
  <dc:creator>Архитектор</dc:creator>
  <dc:description/>
  <cp:keywords/>
  <dc:language>en-US</dc:language>
  <cp:lastModifiedBy>Volkova</cp:lastModifiedBy>
  <cp:lastPrinted>2017-09-05T14:01:00Z</cp:lastPrinted>
  <dcterms:modified xsi:type="dcterms:W3CDTF">2019-02-07T05:29:00Z</dcterms:modified>
  <cp:revision>5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