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8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6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7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ми помещениями на период выполнения сотрудниками обязанностей по указанным долж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ование Ситуационного центра муниципального образования Гулькевичский район оснащением элементов палаточного пункта временного размещения и подвижного пункта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31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17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3-18T11:10:00Z</cp:lastPrinted>
  <dcterms:modified xsi:type="dcterms:W3CDTF">2015-03-19T13:57:00Z</dcterms:modified>
  <cp:revision>1490</cp:revision>
  <dc:subject/>
  <dc:title>         Приложение № 12</dc:title>
</cp:coreProperties>
</file>