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08 52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32  17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325,0 тыс. рублей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5600,0 тыс. рублей, в том числе со сроком возврата  в 2016 году в сумме 5600,0 тыс. рублей.»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4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9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3-03T08:34:00Z</cp:lastPrinted>
  <dcterms:modified xsi:type="dcterms:W3CDTF">2015-03-20T05:14:00Z</dcterms:modified>
  <cp:revision>141</cp:revision>
  <dc:subject/>
  <dc:title>Приложение</dc:title>
</cp:coreProperties>
</file>