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4330"/>
      </w:tblGrid>
      <w:tr>
        <w:trPr/>
        <w:tc>
          <w:tcPr>
            <w:tcW w:w="38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обязательного опубликования перечня имущества, находящегося в собственности муниципального образования Гулькевич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авила формирования, ведения (в том числе ежегодного дополнения) и обязательного опубликования перечня имущества, находящегося в собственности муниципального образования Гулькевичский район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соответственно муниципальное имущество, перечень), разработаны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равила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Гулькевичский район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ение сведений о муниципальном имуществе, в перечень (в том числе ежегодное дополнение), а также исключение сведений о муниципальном имуществе из перечня утверждаются решением Совета муниципального образования Гулькевичский район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смотрение предложения, указанного в пункте 3 настоящих Правил, осуществляется Советом муниципального образования Гулькевичский район в течение 30 календарных дней с даты его поступления путем подготовки проекта решения Совета муниципального образования Гулькевичский район либо мотивированного письменного отказа. По результатам рассмотрения предложения Советом муниципального образования Гулькевичский район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Совет муниципального образования Гулькевичский район направляет лицу, представившему предложение, решение Совета муниципального образования Гулькевичский район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овет муниципального образования Гулькевичский район по предложению администрации муниципального образования Гулькевичский райо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овет муниципального образования Гулькевичский район по предложению администрации муниципального образования Гулькевичский район исключает сведения о муниципальном имуществе из перечня в одном из следующих случаев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ведения об утвержденном перечне муниципального имущества, указанного в </w:t>
      </w:r>
      <w:hyperlink w:anchor="sub_180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их Правил, а также об изменениях, внесенных в такой перечень, подлежат представлению в корпорацию развития малого и среднего предпринимательства в соответствии с частью 4.4 статьи 18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управлением имущественных отношений администрации муниципального образования Гулькевичский район в электронной форме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в течение 10 рабочих дней со дня утверждения;</w:t>
      </w:r>
    </w:p>
    <w:p>
      <w:pPr>
        <w:pStyle w:val="Normal"/>
        <w:ind w:right="6" w:firstLine="709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Гулькевичский район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 xml:space="preserve">       Г.В. Иль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9:00Z</dcterms:created>
  <dc:creator>Сливин</dc:creator>
  <dc:description/>
  <cp:keywords/>
  <dc:language>en-US</dc:language>
  <cp:lastModifiedBy>IlinGV</cp:lastModifiedBy>
  <dcterms:modified xsi:type="dcterms:W3CDTF">2017-09-18T07:45:00Z</dcterms:modified>
  <cp:revision>12</cp:revision>
  <dc:subject/>
  <dc:title/>
</cp:coreProperties>
</file>