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6451"/>
      </w:tblGrid>
      <w:tr>
        <w:trPr/>
        <w:tc>
          <w:tcPr>
            <w:tcW w:w="91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tabs>
                <w:tab w:val="clear" w:pos="708"/>
                <w:tab w:val="left" w:pos="355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1" w:type="dxa"/>
            <w:tcBorders/>
          </w:tcPr>
          <w:p>
            <w:pPr>
              <w:pStyle w:val="Normal"/>
              <w:tabs>
                <w:tab w:val="clear" w:pos="708"/>
                <w:tab w:val="left" w:pos="3551" w:leader="none"/>
              </w:tabs>
              <w:ind w:firstLine="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.04.201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1" w:type="dxa"/>
            <w:tcBorders/>
          </w:tcPr>
          <w:p>
            <w:pPr>
              <w:pStyle w:val="Normal"/>
              <w:snapToGrid w:val="false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2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лькевичский район </w:t>
            </w:r>
          </w:p>
          <w:p>
            <w:pPr>
              <w:pStyle w:val="Normal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культуры» на 2015 – 2022 годы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х мероприятий муниципальной программы муниципального образования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ий район «Развитие культуры» на 2015 – 2022 год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2427"/>
        <w:gridCol w:w="600"/>
        <w:gridCol w:w="1200"/>
        <w:gridCol w:w="1200"/>
        <w:gridCol w:w="1001"/>
        <w:gridCol w:w="1034"/>
        <w:gridCol w:w="1117"/>
        <w:gridCol w:w="1168"/>
        <w:gridCol w:w="2537"/>
        <w:gridCol w:w="2226"/>
      </w:tblGrid>
      <w:tr>
        <w:trPr>
          <w:tblHeader w:val="true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-тус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-зации</w:t>
            </w:r>
          </w:p>
        </w:tc>
        <w:tc>
          <w:tcPr>
            <w:tcW w:w="5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-раль-ный бюд-ж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-ный бюдж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-жетные источ-ники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2427"/>
        <w:gridCol w:w="600"/>
        <w:gridCol w:w="1200"/>
        <w:gridCol w:w="1200"/>
        <w:gridCol w:w="1001"/>
        <w:gridCol w:w="1034"/>
        <w:gridCol w:w="1117"/>
        <w:gridCol w:w="1168"/>
        <w:gridCol w:w="2537"/>
        <w:gridCol w:w="2212"/>
        <w:gridCol w:w="14"/>
      </w:tblGrid>
      <w:tr>
        <w:trPr>
          <w:tblHeader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и реализация культурного и духовного потенциала каждой личности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4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через регулярные занятия творчеством</w:t>
            </w:r>
          </w:p>
        </w:tc>
      </w:tr>
      <w:tr>
        <w:trPr>
          <w:trHeight w:val="67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мероприятия «Сохранение и развитие системы дополнительного образования в сфере культуры и искусства», в том числе: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18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9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94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4,8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контингент обучающихся по программам дополнительного образования в муниципальных учреждениях культуры муниципального образования Гулькевичский район в 2022 году – 1295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муниципального образования Гулькевичский район (далее – отдел культуры)</w:t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96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1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55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06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02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7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8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73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34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22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38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22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38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22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38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22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174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63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016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4,8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по реализации дополнительного образования в сфере культуры и искусства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62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67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4,8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контингент обучающихся по программам дополнительного образования в муниципальных учреждениях культуры муниципального образования Гулькевичский рай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1295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и развитие кадрового потенциала учреждений дополнительного образования в сфере культуры и искусства</w:t>
            </w:r>
            <w:bookmarkStart w:id="0" w:name="_GoBack"/>
            <w:bookmarkEnd w:id="0"/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67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67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48,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48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03,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03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08,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08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08,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08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08,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08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08,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08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918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723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4,8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2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в виде компенсации расхо-дов на оплату жилых помещений, отопле-ния и освещения  педагогическим работникам муници-пальных образова-тельных организа-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.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.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3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организации досуга и обеспечения услугами организа-ций культуры и организации предоставления дополнительного образования детей в муниципальных образовательных организациях  в части поэтапного повышения уровня заработной платы педагогическим работникам муници-пальных учреждений дополнительного образования детей в сфере культуры и искусства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4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7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6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среднемесячной заработной платы педагогических работников в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у 100 %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уровню среднемесячной заработной платы учителей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4,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7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7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3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3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3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3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3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3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3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3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3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3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3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3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71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75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95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местным бюджетам муници-пальных образова-ний Краснодарского края в целях финансового обеспе-чения расходных обязательств муниципальных образований Краснодарского края в части укрепления материально-технической базы, технического осна-щения муниципаль-ных учреждений культуры (в том числе укрепление материально-техни-ческой базы муници-пальных домов культуры) и (или) детских музыкаль-ных школ, художест-венных школ, школ искусств, домов детского творчества, функции и полномо-чия учредителя в отношении которых осуществляют органы местного самоуправления муниципальных образований Краснодарского края (ремонт зданий, приобретение кино-технологического оборудования для оснащения кино-залов, кресел для зрительных залов, одежды сцены, звукоусилительного, сценического, видеопроекционного оборудования, мебели, музыкаль-ных инструментов, систем пожарной безопасности, вентиляции и кондиционирования, ремонт и замена механического оборудования сцены)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6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ремонтированных и (или) оснащенных детских музыкальных школ, художественных школ, школ искусств, функции и полномочия учредителя в отношении которых осуществляют органы местного самоуправления муниципальных образований Краснодарского края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 единиц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6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5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-чение деятельности по реализации дополнительного образования в сфере культуры и искусства (капитальный ремонт помещений 1 этажа здания Детской музыкальной школы для размещения внутренних санитарных узлов)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контингент обучающихся по программам дополнительного образования в муниципальных учреждениях культуры муниципального образования Гулькевичский рай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1295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хранение и приумножение культурного наследия муниципального образования Гулькевичский район</w:t>
            </w:r>
          </w:p>
        </w:tc>
      </w:tr>
      <w:tr>
        <w:trPr>
          <w:trHeight w:val="15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44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Осуществление музейного обслуживания, популяризация музейных ценностей, активизация социальной функции музея</w:t>
            </w:r>
          </w:p>
        </w:tc>
      </w:tr>
      <w:tr>
        <w:trPr>
          <w:trHeight w:val="263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мероприятия «Развитие музейного дела»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7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1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6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енных посетителей в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у –14040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5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5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8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0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8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2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6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4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2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6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3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2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6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3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2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6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3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2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2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56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9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49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8,6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1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по предоставлению музейных предметов и коллекций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6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4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6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енных посетителе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14040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7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0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5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5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0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5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5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5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5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5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5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5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5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71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62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8,6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2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организации досуга и обеспечения услугами организа-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среднемесячной заработной платы  работников муниципальных учреждений отрасли культуры, искусства и кинематограф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100% к уровню среднемесячной начисленной заработной платы наемных работников в организациях, у индивидуальных предпринимателей и физических лиц (среднемесячному доходу от трудовой деятельности)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0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8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1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4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0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3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0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3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0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3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0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85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9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6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условий для свободного и оперативного доступа населения муниципального образования Гулькевичский район к информационным ресурсам и знаниям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44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Осуществление информационно-библиотечного обслуживания населения муниципального образования Гулькевичский район, активизация социальной функции библиотек</w:t>
            </w:r>
          </w:p>
        </w:tc>
      </w:tr>
      <w:tr>
        <w:trPr/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мероприятия «Развитие библиотечного дела»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60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83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0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библиотечным обслуживанием населения муниципального образования Гулькевичский рай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44%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46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5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84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7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4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40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6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33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1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5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6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49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6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5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6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41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9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5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6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41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9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5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6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41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9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5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6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480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87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57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4,6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1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по информационно-библиотечному обслуживанию населения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3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5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0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библиотечным обслуживанием населения муниципального образования Гулькевичский рай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44 %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0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0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9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6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6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8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1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6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9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3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6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9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3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6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9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3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6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9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3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6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41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46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4,6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2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обеспечение сохранности библиотечного фонда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окументовыдач в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у – 250435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7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5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организации досуга и обеспечения услугами организа-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0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7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среднемесячной заработной платы  работников муниципальных учреждений отрасли культуры, искусства и кинематограф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100 %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уровню среднемесячной начисленной заработной платы наемных работников в организациях, у индивидуальных предпринимателей и физических лиц (среднемесячному доходу от трудовой деятельности)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9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5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4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6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2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4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5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1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3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59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6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2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1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9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2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1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9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2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1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9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2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16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55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61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4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ование и обеспечение сохранности библиотечных фондов библиотек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окументовыдач в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у – 250435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сширение доступа различных категорий населения муниципального образования Гулькевичский район к достижениям культуры, искусства и кинематографии</w:t>
            </w:r>
          </w:p>
        </w:tc>
      </w:tr>
      <w:tr>
        <w:trPr>
          <w:trHeight w:val="25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44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Развитие креативного потенциала населения, создание разнообразной и стимулирующей к творчеству культурной среды</w:t>
            </w:r>
          </w:p>
        </w:tc>
      </w:tr>
      <w:tr>
        <w:trPr>
          <w:trHeight w:val="263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мероприятия «Организация деятельности в сфере кинематографии и организации досуга населения»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35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4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3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97,4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а зрителей киносеансов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равнению с предыдущим годом) на 1,6 %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46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0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61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55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02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8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3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11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99,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8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80,6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36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2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3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80,6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18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4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3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80,6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18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4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3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80,6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18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4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3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80,6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476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31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79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966,4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.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обеспечение деятельности по организации показа фильмов, проведе-нию культурно-досуговых мероприятий  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08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0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97,4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а зрителей киносеансов в 2022 году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равнению с предыдущим годом) на 1,6 %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16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61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55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84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3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11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11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1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80,6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73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3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80,6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73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3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80,6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73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3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80,6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73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3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80,6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615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48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966,4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.2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организации досуга и обеспечения услугами организа-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7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4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среднемесячной заработной платы  работников муниципальных учреждений отрасли культуры, искусства и кинематограф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100% к уровню среднемесячной начисленной заработной платы наемных работников в организациях, у индивидуальных предпринимателей и физических лиц (среднемесячному доходу от трудовой деятельности)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0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0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8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8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8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7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2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2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4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4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4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4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4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4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0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61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31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0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Формирование единого культурного пространства и создание современных, эффективно действующих учреждений культуры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44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Улучшение качества услуг, предоставляемых учреждениями культуры муниципального образования Гулькевичский район</w:t>
            </w:r>
          </w:p>
        </w:tc>
      </w:tr>
      <w:tr>
        <w:trPr>
          <w:trHeight w:val="67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1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мероприятия «Организация деятельности по информационно-методическому обслуживанию учреждений культуры»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1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8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населения муниципального образования Гулькевичский район клубными формированиями в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у – 7,6 %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6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8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8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1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3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7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6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6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0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4,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4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0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5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5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0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5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5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0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5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5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0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18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92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25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1.1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по информационно-методическому обслуживанию учреждений культуры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7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7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населения муниципального образования Гулькевичский район клубными формированиями в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у – 7,6 %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5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5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4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4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7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7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5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5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5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5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5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5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5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5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35,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35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1.2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организации досуга и обеспечения услугами организа-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среднемесячной заработной платы  работников муниципальных учреждений отрасли культуры, искусства и кинематограф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100% к уровню среднемесячной начисленной заработной платы наемных работников в организациях, у индивидуальных предпринимателей и физических лиц (среднемесячному доходу от трудовой деятельности)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1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8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6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3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9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6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9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4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4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0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5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4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0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5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4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0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5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4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82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92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9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условий для сохранения и развития культуры муниципального образования Гулькевичский район</w:t>
            </w:r>
          </w:p>
        </w:tc>
      </w:tr>
      <w:tr>
        <w:trPr>
          <w:trHeight w:val="571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144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Расширение многообразия культурной жизни, развитие потенциала творческих коллективов и исполнителе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 Гулькевичский район</w:t>
            </w:r>
          </w:p>
        </w:tc>
      </w:tr>
      <w:tr>
        <w:trPr>
          <w:trHeight w:val="263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ьные мероприятия «Поддержка социально значимых культурных инициатив, проектов»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9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9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детей, привлекаемых к участию в творческих мероприятиях, в общем числе детей в 2022 году – 34 %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0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0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5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5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5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5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5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5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5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5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5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5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0,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0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1.1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районных конкурсов, фестивалей, выставок, мероприятий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рганизованных районных конкурсов, фестивалей, смотров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13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0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0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1.2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участия творческих коллективов муниципального образования Гульке-вичский район во Всероссийских, краевых, региональ-ных, межрегиональ-ных социально значимых культурно-досуговых мероприя-тиях, фестивалях, конкурсах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творческих коллективов муниципального образования Гулькевичский район во Всероссийских, краевых, региональ-ных, межрегиональ-ных социально значимых культурно-досуговых мероприя-тиях, фестивалях, конкурсах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3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3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5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5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1.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менование памятных дат: проведение мероприятий, посвященных государственным праздникам, памятным датам и знаменательным событиям районного значения, юбилейным датам учреждений, чество-вание заслуженных работников культуры муници-пального образова-ния Гулькевичский район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, посвященных государственным праздникам, памятным датам и знаменательным событиям районного значения, юбилейным датам учреждений, чествование заслуженных работников культуры муниципального образования Гулькевичский район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управление сельского хозяйства, перерабатывающей промышленности и охране окружающей среды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физической культуры и спорта администрации муниципального образования Гулькевичский район</w:t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5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5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4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хранение и развитие кадрового потенциала учреждений культуры муниципального образования Гулькевичский район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выявления и развития молодых талантов</w:t>
            </w:r>
          </w:p>
        </w:tc>
      </w:tr>
      <w:tr>
        <w:trPr>
          <w:trHeight w:val="242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144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Стимулирование творческого начала личности, обеспечение высокого статуса работника культуры</w:t>
            </w:r>
          </w:p>
        </w:tc>
      </w:tr>
      <w:tr>
        <w:trPr>
          <w:trHeight w:val="263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1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мероприятия «Поддержка творческих работников учреждений культуры и одаренных детей»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творческих работников учреждений культуры и одаренных детей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5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1.1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премий лучшим работникам культуры и учреждений дополнительного образования муниципального образования Гулькевичский район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работников учреждений культуры, удостоенных премии лучшим работникам культуры и учреждений дополнительного образования муниципального образования Гулькевичский рай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– 10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1.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целевых стипендий обучающимся детских школ искусств и детской музыкальной школы муниципального образования Гулькевичский район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 в муниципальных образовательных учреждениях культуры муници-пального образования Гулькевичский район, ежегодно удостоен-ных стипендий, премий, грантов различного уровня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– 20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1.3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я мер социальной поддержки молодых специалистов в области культуры, искусства, кинематографии и дополнительного образования муници-пального образова-ния Гулькевичский район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ение ежегодн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х молодых специалистов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4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овышение эффективности управления в сфере культуры и искусства</w:t>
            </w:r>
          </w:p>
        </w:tc>
      </w:tr>
      <w:tr>
        <w:trPr>
          <w:trHeight w:val="6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</w:t>
            </w:r>
          </w:p>
        </w:tc>
        <w:tc>
          <w:tcPr>
            <w:tcW w:w="144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Обеспечение реализации на территории муниципального образования Гулькевичский район государственной политики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фере культуры и искусства</w:t>
            </w:r>
          </w:p>
        </w:tc>
      </w:tr>
      <w:tr>
        <w:trPr/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мероприятия «Административно-правовое сопровождение реализации муниципальной программы»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78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78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удовлетворенности населения муниципального образования Гулькевичский район качеством предоставления муниципальных услуг в сфере культур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90 %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9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9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1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1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7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7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7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7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7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7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7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7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7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7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84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84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1.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ормативных, правовых, экономических, организационных, информационных условий реализации муниципальной программы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0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0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удовлетворенности населения муниципального образования Гулькевичский район качеством предоставления муниципальных услуг в сфере культур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90 %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3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3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3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3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8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8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8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8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8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8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8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8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8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8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20,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20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1.2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по организации и ведению бухгалтерского учета и отчетности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8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8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ведение бухгалтерского учета и отчетности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6 учреждений)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6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6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7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7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8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8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8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8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8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8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8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8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8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8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63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63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/>
        <w:ind w:left="-142"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».</w:t>
      </w:r>
    </w:p>
    <w:p>
      <w:pPr>
        <w:pStyle w:val="Normal"/>
        <w:spacing w:lineRule="atLeast" w:line="10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культуры администрации</w:t>
      </w:r>
    </w:p>
    <w:p>
      <w:pPr>
        <w:pStyle w:val="Normal"/>
        <w:spacing w:lineRule="atLeast" w:line="100"/>
        <w:ind w:left="-142" w:right="-2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улькевичский район                                                                                                    Э.А. Морозова</w:t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638" w:gutter="0" w:header="709" w:top="1701" w:footer="0" w:bottom="680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7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Текст Знак"/>
    <w:qFormat/>
    <w:rPr>
      <w:rFonts w:ascii="Courier New" w:hAnsi="Courier New" w:cs="Courier New"/>
      <w:sz w:val="20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Верхний колонтитул Знак"/>
    <w:qFormat/>
    <w:rPr>
      <w:rFonts w:ascii="Arial" w:hAnsi="Arial" w:cs="Arial"/>
    </w:rPr>
  </w:style>
  <w:style w:type="character" w:styleId="Style18">
    <w:name w:val="Нижний колонтитул Знак"/>
    <w:qFormat/>
    <w:rPr>
      <w:rFonts w:ascii="Arial" w:hAnsi="Arial" w:cs="Aria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Style19">
    <w:name w:val="Основной текст Знак"/>
    <w:qFormat/>
    <w:rPr>
      <w:rFonts w:ascii="Arial" w:hAnsi="Arial" w:cs="Arial"/>
      <w:lang w:val="en-US" w:bidi="ar-SA"/>
    </w:rPr>
  </w:style>
  <w:style w:type="character" w:styleId="11">
    <w:name w:val="Верхний колонтитул Знак1"/>
    <w:qFormat/>
    <w:rPr>
      <w:rFonts w:ascii="Arial" w:hAnsi="Arial" w:cs="Arial"/>
      <w:lang w:val="en-US" w:bidi="ar-SA"/>
    </w:rPr>
  </w:style>
  <w:style w:type="character" w:styleId="12">
    <w:name w:val="Нижний колонтитул Знак1"/>
    <w:qFormat/>
    <w:rPr>
      <w:rFonts w:ascii="Arial" w:hAnsi="Arial" w:cs="Arial"/>
      <w:lang w:val="en-US" w:bidi="ar-SA"/>
    </w:rPr>
  </w:style>
  <w:style w:type="character" w:styleId="Style20">
    <w:name w:val="Текст выноски Знак"/>
    <w:qFormat/>
    <w:rPr>
      <w:rFonts w:cs="Arial"/>
      <w:sz w:val="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cs="Mangal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3">
    <w:name w:val="Текст2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</w:rPr>
  </w:style>
  <w:style w:type="paragraph" w:styleId="Style22">
    <w:name w:val="Нормальный (таблица)"/>
    <w:basedOn w:val="Normal"/>
    <w:next w:val="Normal"/>
    <w:qFormat/>
    <w:pPr>
      <w:widowControl/>
      <w:ind w:hanging="0"/>
    </w:pPr>
    <w:rPr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/>
      <w:ind w:hanging="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Содержимое таблицы"/>
    <w:basedOn w:val="Normal"/>
    <w:qFormat/>
    <w:pPr>
      <w:suppressLineNumbers/>
      <w:autoSpaceDE w:val="true"/>
      <w:spacing w:lineRule="atLeast" w:line="100"/>
      <w:ind w:hanging="0"/>
      <w:jc w:val="left"/>
    </w:pPr>
    <w:rPr>
      <w:rFonts w:ascii="Times New Roman" w:hAnsi="Times New Roman" w:cs="Mangal"/>
      <w:kern w:val="2"/>
      <w:sz w:val="24"/>
      <w:szCs w:val="24"/>
      <w:lang w:bidi="hi-IN"/>
    </w:rPr>
  </w:style>
  <w:style w:type="paragraph" w:styleId="14">
    <w:name w:val="Обычный (веб)1"/>
    <w:basedOn w:val="Normal"/>
    <w:qFormat/>
    <w:pPr>
      <w:widowControl/>
      <w:autoSpaceDE w:val="true"/>
      <w:spacing w:lineRule="atLeast" w:line="100" w:before="100" w:after="100"/>
      <w:ind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15">
    <w:name w:val="Название1"/>
    <w:basedOn w:val="Normal"/>
    <w:qFormat/>
    <w:pPr>
      <w:suppressLineNumbers/>
      <w:autoSpaceDE w:val="true"/>
      <w:spacing w:before="120" w:after="120"/>
      <w:ind w:hanging="0"/>
      <w:jc w:val="left"/>
    </w:pPr>
    <w:rPr>
      <w:rFonts w:ascii="Times New Roman" w:hAnsi="Times New Roman" w:cs="Mangal"/>
      <w:i/>
      <w:iCs/>
      <w:kern w:val="2"/>
      <w:sz w:val="24"/>
      <w:szCs w:val="24"/>
      <w:lang w:bidi="hi-IN"/>
    </w:rPr>
  </w:style>
  <w:style w:type="paragraph" w:styleId="16">
    <w:name w:val="Текст1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0:33:00Z</dcterms:created>
  <dc:creator>Д.Г. Пивоваров</dc:creator>
  <dc:description/>
  <cp:keywords/>
  <dc:language>en-US</dc:language>
  <cp:lastModifiedBy>Учетная запись Майкрософт</cp:lastModifiedBy>
  <cp:lastPrinted>2018-03-16T09:15:00Z</cp:lastPrinted>
  <dcterms:modified xsi:type="dcterms:W3CDTF">2018-04-09T10:56:00Z</dcterms:modified>
  <cp:revision>5</cp:revision>
  <dc:subject/>
  <dc:title>ПРИЛОЖЕНИЕ № 3</dc:title>
</cp:coreProperties>
</file>