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04.201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14 октября 2014 года № 1834 «Об утвержде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программы муниципа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культуры» на 2015 – 2022 годы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зменением объемов финансирования мероприятий муниципальной программы муниципального образования Гулькевичский район «Развитие культуры» на 2015 – 2022 годы, руководствуясь постановлением администрации муниципального образования Гулькевичский район от 9 июля 2014 года № 1223 «Об утверждении порядка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», статьей 66 устава муниципального образования Гулькевичский район,   п о с т а н о в л я ю: 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муниципального образования Гулькевичский район от 14 октября 2014 года № 1834 «Об утверждении муниципальной программы муниципального образования Гулькевичский район «Развитие культуры» на 2015 – 2022 годы» следующие изменения: 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 xml:space="preserve">1) приложение изложить в новой редакции (приложение № 1); 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2) приложения № 2 – 3 к муниципальной программе муниципального образования Гулькевичский район «Развитие культуры» на 2015 – 2022 годы изложить в новой редакции (приложения № 2 – 3)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постановления возложить на заместителя главы муниципального образования Гулькевичский район           А.Г. Прядко. 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ab/>
      </w:r>
      <w:r>
        <w:rPr>
          <w:sz w:val="28"/>
          <w:szCs w:val="28"/>
        </w:rPr>
        <w:t>В.И. Кадькало</w:t>
      </w:r>
      <w:r>
        <w:br w:type="page"/>
      </w:r>
    </w:p>
    <w:p>
      <w:pPr>
        <w:pStyle w:val="Heading2"/>
        <w:numPr>
          <w:ilvl w:val="0"/>
          <w:numId w:val="0"/>
        </w:numPr>
        <w:ind w:left="0" w:right="0" w:hanging="0"/>
        <w:rPr>
          <w:b/>
          <w:b/>
          <w:bCs/>
        </w:rPr>
      </w:pPr>
      <w:r>
        <w:rPr>
          <w:b/>
          <w:bCs/>
        </w:rPr>
        <w:t>ЛИСТ СОГЛАСОВАНИЯ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 № ______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4 октября 2014 года № 1834 «Об утверждении муниципальной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муниципального образования Гулькевичский район </w:t>
      </w:r>
    </w:p>
    <w:p>
      <w:pPr>
        <w:pStyle w:val="Normal"/>
        <w:tabs>
          <w:tab w:val="clear" w:pos="709"/>
          <w:tab w:val="left" w:pos="4140" w:leader="none"/>
        </w:tabs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культуры» на 2015 – 2022 годы»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60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3960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А. Мороз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культуры администрации  муниципального образования 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согласован: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-экономическим вопросам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Юр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9"/>
                <w:tab w:val="left" w:pos="259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А.В. Иванов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>Руководитель муниципального казенного учреждения «Централизованная бухгалтерия учреждений культуры муниципального образования Гулькевичский район»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630" w:hanging="630"/>
              <w:jc w:val="right"/>
              <w:rPr/>
            </w:pPr>
            <w:r>
              <w:rPr>
                <w:sz w:val="28"/>
                <w:szCs w:val="28"/>
              </w:rPr>
              <w:t>И.В. Тодорчук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 Соловье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 Кузьменко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Цыбульник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Перевертайло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44" w:right="624" w:gutter="0" w:header="709" w:top="1134" w:footer="0" w:bottom="1021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40" w:right="0" w:hanging="0"/>
      <w:jc w:val="center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Текст1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kern w:val="2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1:38:00Z</dcterms:created>
  <dc:creator>Matlashevskaya</dc:creator>
  <dc:description/>
  <cp:keywords/>
  <dc:language>en-US</dc:language>
  <cp:lastModifiedBy>Учетная запись Майкрософт</cp:lastModifiedBy>
  <cp:lastPrinted>2018-03-16T15:53:00Z</cp:lastPrinted>
  <dcterms:modified xsi:type="dcterms:W3CDTF">2018-04-09T11:38:00Z</dcterms:modified>
  <cp:revision>2</cp:revision>
  <dc:subject/>
  <dc:title>РАСПОРЯЖЕНИЕ</dc:title>
</cp:coreProperties>
</file>