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4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» на 2015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22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22 годы» следующие изменения: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) приложение изложить в новой редакции (приложение № 1);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) приложения № 2 – 3 к муниципальной программе муниципального образования Гулькевичский район «Развитие культуры» на 2015 – 2022 годы изложить в новой редакции (приложения № 2 – 3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 – 2022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Мороз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по финансовы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учреждений культуры муниципального образования Гулькевичски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/>
            </w:pPr>
            <w:r>
              <w:rPr>
                <w:sz w:val="28"/>
                <w:szCs w:val="28"/>
              </w:rPr>
              <w:t>И.В. Тодорч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02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right="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44:00Z</dcterms:created>
  <dc:creator>Matlashevskaya</dc:creator>
  <dc:description/>
  <cp:keywords/>
  <dc:language>en-US</dc:language>
  <cp:lastModifiedBy>Матлашевская</cp:lastModifiedBy>
  <cp:lastPrinted>2018-08-01T13:05:00Z</cp:lastPrinted>
  <dcterms:modified xsi:type="dcterms:W3CDTF">2018-08-01T10:23:00Z</dcterms:modified>
  <cp:revision>8</cp:revision>
  <dc:subject/>
  <dc:title>РАСПОРЯЖЕНИЕ</dc:title>
</cp:coreProperties>
</file>