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  <w:lang w:val="en-US"/>
              </w:rPr>
            </w:pPr>
            <w:r>
              <w:rPr>
                <w:b/>
                <w:vanish/>
                <w:sz w:val="28"/>
                <w:szCs w:val="28"/>
                <w:lang w:val="en-US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муниципального образования Гулькевичский район от 20 февраля 2016 года № 100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bookmarkStart w:id="0" w:name="sub_2"/>
      <w:r>
        <w:rPr>
          <w:sz w:val="28"/>
          <w:szCs w:val="28"/>
        </w:rPr>
        <w:t>В целях реализации Федерального закона от 27 июля 2010 года                            № 210-ФЗ «Об организации предоставления государственных и муниципальных услуг», в соответствии с Федеральным законом от 6 октября 2003 года № 131-ФЗ «Об общих принципах организации                                     местного самоуправления в Российской Федерации», руководствуясь                   статьей 66 устава муниципального образования Гулькевичский район,                         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муниципального образования Гулькевичский район от 20 февраля 2016 года № 100 «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 изменение, изложив приложение в новой редакции (прилагается)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Григоренко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и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и муниципального образования Гулькевичский район», и разместить на официальном сайте муниципального образования Гулькевичский район в информационно-коммуникационной сети «Интернет»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Н. Шапошни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</w:r>
      <w:bookmarkEnd w:id="0"/>
      <w:r>
        <w:rPr>
          <w:sz w:val="28"/>
          <w:szCs w:val="28"/>
        </w:rPr>
        <w:t>А.А. Шишикин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муниципального образования Гулькевичский район от 20 февраля 2016 года № 10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 по предоставлению муниципальной услуги «Выдача разрешений на ввод в эксплуатацию построенных, реконструированных объектов капитального строи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93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архитектуры и градостроительства администрации муниципального 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отдела, главный архитекто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Ханзяро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и градостроительства администрации муниципального образования Гулькевичский район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Шевч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муниципального образования Гулькевичский район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В. Перевертайл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 Гулькевичский район, начальника управления по строительству, жилищно-коммунальному хозяйству, транспорту, связи и благоустройств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Шапошник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.П. Соловьева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9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693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 и потребительской сфер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ind w:right="-1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8:20:00Z</dcterms:created>
  <dc:creator>Verba</dc:creator>
  <dc:description/>
  <cp:keywords/>
  <dc:language>en-US</dc:language>
  <cp:lastModifiedBy>Dzhikia</cp:lastModifiedBy>
  <cp:lastPrinted>2019-09-12T14:17:00Z</cp:lastPrinted>
  <dcterms:modified xsi:type="dcterms:W3CDTF">2019-09-12T11:18:00Z</dcterms:modified>
  <cp:revision>4</cp:revision>
  <dc:subject/>
  <dc:title>РАСПОРЯЖЕНИЕ</dc:title>
</cp:coreProperties>
</file>