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 октября 2014 года № 1832 «Об утверждении муниципальной программы муниципального образования Гулькевичский район «Развитие образования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bookmarkStart w:id="0" w:name="sub_4"/>
      <w:r>
        <w:rPr>
          <w:sz w:val="28"/>
          <w:szCs w:val="28"/>
        </w:rPr>
        <w:t>связи с изменением объемов финансирования мероприятий муниципальной программы муниципального образования Гулькевичский район «Развитие образования» на 2015 – 2017 годы</w:t>
      </w:r>
      <w:r>
        <w:rPr>
          <w:color w:val="000000"/>
          <w:sz w:val="28"/>
          <w:szCs w:val="28"/>
        </w:rPr>
        <w:t>, руководствуясь постановлением администрации муниципального образования Гулькевичский район от 9 июн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7 годы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, 4 к муниципальной программе муниципального образования Гулькевичский район «Развитие образования» на 2015 – 2017 годы изложить в новой редакции (приложения № 2, 3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подпрограмме «Развитие дошкольного, общего и дополнительного образования детей» изложить в новой редакции              (приложение № 4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>Гулькевичский район</w:t>
        <w:tab/>
        <w:t xml:space="preserve">          В.И.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OLE_LINK2"/>
                            <w:bookmarkStart w:id="2" w:name="OLE_LINK1"/>
                            <w:bookmarkEnd w:id="1"/>
                            <w:bookmarkEnd w:id="2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7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" w:name="OLE_LINK2"/>
                      <w:bookmarkStart w:id="4" w:name="OLE_LINK1"/>
                      <w:bookmarkEnd w:id="3"/>
                      <w:bookmarkEnd w:id="4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7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 муниципального образования  Гулькевичский район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финансового контроля администрации муниципального образования 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7:00Z</dcterms:created>
  <dc:creator>Юрист</dc:creator>
  <dc:description/>
  <dc:language>en-US</dc:language>
  <cp:lastModifiedBy>Администратор</cp:lastModifiedBy>
  <cp:lastPrinted>2015-05-20T16:25:00Z</cp:lastPrinted>
  <dcterms:modified xsi:type="dcterms:W3CDTF">2015-07-09T08:18:00Z</dcterms:modified>
  <cp:revision>5</cp:revision>
  <dc:subject/>
  <dc:title>РАСПОРЯЖЕНИЕ</dc:title>
</cp:coreProperties>
</file>