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17"/>
        <w:gridCol w:w="594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и дополнительного образования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№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1620"/>
        <w:gridCol w:w="1418"/>
        <w:gridCol w:w="1257"/>
        <w:gridCol w:w="1260"/>
        <w:gridCol w:w="1260"/>
        <w:gridCol w:w="2005"/>
        <w:gridCol w:w="25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 руб.)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1620"/>
        <w:gridCol w:w="1418"/>
        <w:gridCol w:w="1257"/>
        <w:gridCol w:w="1260"/>
        <w:gridCol w:w="1260"/>
        <w:gridCol w:w="2005"/>
        <w:gridCol w:w="252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: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– 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-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униципальных дошкольных образовате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айкоп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муниципального образования Гулькевичский район; администрация муниципального образования Гулькевичский район </w:t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дача –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-тий реализации прав на получение общедоступ-ного и бесплатного дошкольного образова-ния в муниципальных дошкольных образова-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7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1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45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-тий реализации прав на получение общедоступ-ного и бесплатного дошкольного, начального общего, основного общего, среднего общего образования в муници-пальных общеобразова-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87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4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43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-щие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-дов на оплату жилых помещений, отопления и освещения педагогичес-ким работникам муници-пальных общеобразова-тельных учреждений, расположенных на терри-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-гических работников учреждений дополни-тельного образования детей до средней заработ-ной платы уч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-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учащихся 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х семей в муниципальных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енно-полевых сборов для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учащихся к школ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Задача –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-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-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-тавления общедоступ-ного и бесплатного начального общего, основного общего, среднего (полного) общего образования по основным общеобразо-вательным программам (организация и проведение итоговой аттестации выпуск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ства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общедоступного и бесплатного дошколь-ного, начального общего, основного общего, среднего (полного) общего образования по основным общеобразова-тельным программам на территории муниципаль-ного района (проведение капитального и текущего ремонта учреждений образования, приобрете-ние стройматериа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2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расходы на подготовку учреждений образования к осеннее-зимнему перио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2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2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дача – совершенствование организационной структуры массового спорта в 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дополнительного образования детям (оплата педагогам дополнительного образо-вания за работу с детьми в вечернее и каникуляр-ное время в спортивных залах общеобразователь-ных организаций и организаций дополни-тельного образования детей физкультурно-спортивной направлен-ности системы образова-ния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дополнительного образования детям (оплата педагогам дополнительного образования за работу с детьми в спортивных клубах общеобразова-тельных организаций (за исключением вечерних), гимназиях и лице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28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3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2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74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6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10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567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05:00Z</dcterms:created>
  <dc:creator>Morozova</dc:creator>
  <dc:description/>
  <dc:language>en-US</dc:language>
  <cp:lastModifiedBy>Администратор</cp:lastModifiedBy>
  <cp:lastPrinted>2015-06-01T09:09:00Z</cp:lastPrinted>
  <dcterms:modified xsi:type="dcterms:W3CDTF">2015-07-14T06:30:00Z</dcterms:modified>
  <cp:revision>9</cp:revision>
  <dc:subject/>
  <dc:title>ПРИЛОЖЕНИЕ № 1</dc:title>
</cp:coreProperties>
</file>