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left="567" w:righ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апреля 2013 года № 450 «О порядке проведения конкурса </w:t>
            </w:r>
          </w:p>
          <w:p>
            <w:pPr>
              <w:pStyle w:val="Normal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раво заключения договора на установку и эксплуатацию </w:t>
            </w:r>
          </w:p>
          <w:p>
            <w:pPr>
              <w:pStyle w:val="Normal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кламной конструкции на земельном участке, здании </w:t>
            </w:r>
          </w:p>
          <w:p>
            <w:pPr>
              <w:pStyle w:val="Normal"/>
              <w:ind w:left="567" w:righ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9 апреля 2013 года № 450 «О порядке проведения конкурса на право заключения договора на установку и эксплуатацию рекламной конструкции на земельном участке, здании или ином 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 следующие изменения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1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.3.3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Отдел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: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.6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Плата за право заключения Договора, а так же внесение задатка производится путем перечисления денежных средств в бюджет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ток для участия в Конкурсе определяется в размере 100% от начального (минимального) размера стоимости права заключения Договора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3 «Извещение о проведении Конкурса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3.1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звещение о проведении Конкурса публикуется Организатором конкурса в газете «В 24 часа» и размещается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лее – официальный сайт), на официальном сайте муниципального образования Гулькевичский район не менее чем за 30 дней до окончания подачи заявок на участие в Конкурсе.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ункт 3.2 дополнить абзацами следующего содержа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требование о внесении задатка, размер задатка, срок и порядок внесения задатка, реквизиты счета для перечисления задатк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в течении которого Организатор конкурса вправе отказаться от проведения Конкурса.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ункт 3.3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 вправе отказаться от проведения Конкурса (в случае проведения Конкурса по нескольким лотам – от проведения Конкурса в отношении отдельного лота) не позднее чем за пять дней до даты окончания срока подачи заявок на участие в Конкурсе. Извещение об отказе от проведения Конкурса публикуется в газете «В 24 часа» в течении 5 рабочих дней и размещается на официальном сайте торгов и на официальном сайте муниципального образования Гулькевичский район в течение одного дня с даты принятия решения об отказе от проведения Конкурса. В течение двух рабочих дней с даты принятия указанного решения Организатор конкурса вскрывает (в случае если на конверте не указаны почтовый адрес (для юридического лица) или сведения о месте жительства (для физического лица) заявителя) конверты с заявками на участие в Конкурсе, открывается доступ к поданным в форме электронных документов заявкам на участие в Конкурсе и направляет соответствующие уведомления всем заявителя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отказа Организатора конкурса от проведения Конкурса, Организатор конкурса возвращает заявителям денежные средства, внесенные в качестве задатка, в течение пяти рабочих дней с даты принятия решения об отказе от проведения конкурса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5 «Порядок подачи заявок на участие в Конкурсе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5.2 дополнить абзацем следующего содержа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оригиналы документов подтверждающие внесение задатка участником Конкурса (платежное поручение подтверждающие перечисление задатка)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5.7 дополнить абзацем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 обязан вернуть задаток заявителю, отозвавшему заявку на участие в Конкурсе, в течение пяти рабочих дней с даты поступления Организатору конкурса уведомления об отзыве заявки на участие в Конкурсе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6 «Порядок вскрытия и рассмотрения заявок на участие в Конкурсе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6.10 дополнить абзацем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Организатор конкурса обязан вернуть задаток заявителю, не допущенному к участию в Конкурсе, в течение пяти рабочих дней с даты подписания протокола рассмотрения заявок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6.11 дополнить абзацем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 этом Организатор конкурса обязан вернуть задаток заявителям, подавшим заявки на участие в конкурсе, в течение пяти рабочих дней с даты признания конкурса несостоявшимся, за исключением заявителя, признанного участником конкурса.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ункт 8 «Порядок оформления результатов Конкурса» дополнить подпунктом 8.4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4.Задаток внесенный победителем Конкурса засчитывается в оплату за право заключения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бедитель Конкурса в течении 10 (десяти дней) с момента заключения договора обязан оплатить разницу между задатком внесенным на участие в Конкурсе и предложенным размером платы за право заключения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невнесения платы в указанный срок Организатор конкурса имеет право расторгнуть договор в одностороннем порядке. В данном случае задаток не возвращ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у конкурса, заявке на участие в конкурсе которого присвоен второй номер, задаток возвращается в течение пяти рабочих дней с даты заключения договора с победителем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уклонения Победителя конкурса или участника Конкурса, заявке на участие в Конкурсе которого присвоен второй номер, от заключения договора задаток внесенный ими не возвращаетс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3 изложить в новой редакции (прилагаетс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4) в приложении № 5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4.1.12 пункта 4.1 раздела 4 «Права и обязанности Стороны 2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1.12. По заявке органов местного самоуправления муниципального образования Гулькевичский район, а также государственных органов размещать на рекламных конструкциях социальную рекламу, в пределах – количество дней годового объема распространяемой рекламы (согласно заявке поданной на конкурс)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800"/>
        <w:gridCol w:w="2295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апреля 2013 года № 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конкурса на право заключения догов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тановку и эксплуатацию рекламной конструкции на земе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ке, здании или ином недвижимом имуществе, находящем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, или на земельном участ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рипник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алий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, начальника управления по строительству, жилищно-коммунальному хозяйству, транспорту, связи, благоустройству, архитектуре и градостроительству, председатель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амбет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улькевичский район, заместитель председателя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бардян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ил Георг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ведущий специалист управления имущественных отношений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лацкая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ина Сал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, главный архитектор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/>
            </w:pPr>
            <w:r>
              <w:rPr>
                <w:bCs/>
                <w:sz w:val="28"/>
                <w:szCs w:val="28"/>
              </w:rPr>
              <w:t>Зеленецкая Елена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овна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ведущий специалист управления имущественных отношений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Финогеева Светлана Геннад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/>
            </w:pPr>
            <w:r>
              <w:rPr>
                <w:bCs/>
                <w:sz w:val="28"/>
                <w:szCs w:val="28"/>
              </w:rPr>
              <w:t>ведущий специалист юридического отдел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69"/>
              <w:rPr/>
            </w:pPr>
            <w:r>
              <w:rPr>
                <w:bCs/>
                <w:sz w:val="28"/>
                <w:szCs w:val="28"/>
              </w:rPr>
              <w:t xml:space="preserve">Хмелько </w:t>
            </w:r>
          </w:p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26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26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экономики и потребительской сферы администрации муниципального образования Гулькевичский район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  <w:r>
        <w:rPr/>
        <w:t xml:space="preserve"> </w:t>
        <w:tab/>
        <w:tab/>
        <w:tab/>
        <w:tab/>
        <w:tab/>
        <w:t xml:space="preserve">             </w:t>
      </w:r>
      <w:r>
        <w:rPr>
          <w:sz w:val="28"/>
          <w:szCs w:val="28"/>
        </w:rPr>
        <w:t>М.А.Каламбет</w:t>
      </w:r>
    </w:p>
    <w:p>
      <w:pPr>
        <w:pStyle w:val="Heading1"/>
        <w:spacing w:before="0" w:after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F15B5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04:00Z</dcterms:created>
  <dc:creator>Volkova</dc:creator>
  <dc:description/>
  <dc:language>en-US</dc:language>
  <cp:lastModifiedBy>Kononova</cp:lastModifiedBy>
  <cp:lastPrinted>2016-08-01T10:57:00Z</cp:lastPrinted>
  <dcterms:modified xsi:type="dcterms:W3CDTF">2016-08-09T10:04:00Z</dcterms:modified>
  <cp:revision>2</cp:revision>
  <dc:subject/>
  <dc:title>РАСПОРЯЖЕНИЕ</dc:title>
</cp:coreProperties>
</file>